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5941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64" r="-100" b="-164"/>
                    <a:stretch>
                      <a:fillRect/>
                    </a:stretch>
                  </pic:blipFill>
                  <pic:spPr bwMode="auto">
                    <a:xfrm>
                      <a:off x="0" y="0"/>
                      <a:ext cx="359410" cy="215900"/>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4956175" cy="439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56175" cy="43967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ЛЕНИЕ И ПРЕДИСЛОВИЕ </w:t>
      </w:r>
      <w:r>
        <w:rPr>
          <w:rFonts w:cs="Times New Roman" w:ascii="Times New Roman" w:hAnsi="Times New Roman"/>
          <w:b/>
          <w:bCs/>
          <w:color w:val="auto"/>
          <w:sz w:val="18"/>
          <w:szCs w:val="18"/>
        </w:rPr>
        <w:t>В. </w:t>
      </w:r>
      <w:r>
        <w:rPr>
          <w:rFonts w:cs="Times New Roman" w:ascii="Times New Roman" w:hAnsi="Times New Roman"/>
          <w:b/>
          <w:bCs/>
          <w:color w:val="auto"/>
          <w:sz w:val="18"/>
          <w:szCs w:val="18"/>
          <w:lang w:val="ru-RU"/>
        </w:rPr>
        <w:t>Деве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А. Гуг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Хаммель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Рим, или Второе сотворение мира» и другие пьесы: Сборник. Пер. с нем. — М.: Прогресс, 1982. 333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дин из крупнейших драматургов ГДР рисует полнокровные образы строителей новой жизни, но не избегает исторических, историко-литературных и даже детективных сюже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ошли пьесы «Рим, или Второе сотворение мира». «Желтое окно, желтый камень», «Госпожа Женни Трайбель». «Янки при дворе короля Артура», отражающие различные стороны творчества этого талантливого масте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de-DE"/>
        </w:rPr>
        <w:t>© Aufbau-Verlag Berlin und Weimar, 1976, 1981, 1969, 1969.</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18"/>
          <w:szCs w:val="18"/>
        </w:rPr>
        <w:t>© Составление, предисловие и перевод на русский язык, издательство «Прогресс», 1982.</w:t>
      </w:r>
      <w:r>
        <w:br w:type="page"/>
      </w:r>
    </w:p>
    <w:p>
      <w:pPr>
        <w:pStyle w:val="Level1"/>
        <w:rPr>
          <w:rFonts w:ascii="Times New Roman" w:hAnsi="Times New Roman" w:cs="Times New Roman"/>
          <w:color w:val="auto"/>
          <w:sz w:val="20"/>
          <w:szCs w:val="20"/>
        </w:rPr>
      </w:pPr>
      <w:r>
        <w:rPr>
          <w:rFonts w:cs="Times New Roman" w:ascii="Times New Roman" w:hAnsi="Times New Roman"/>
          <w:color w:val="auto"/>
          <w:sz w:val="22"/>
          <w:szCs w:val="22"/>
        </w:rPr>
        <w:t>СОЦИАЛЬНЫЙ ЗАКАЗ И ОТВЕТСТВЕННОСТЬ ДРАМАТУР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75 году в связи с 30-летием освобождения немецкого народа от фашизма в ГДР был проведен конкурс драматургов. Победителем стал Клаус Хаммель, представивший взыскательному жюри пьесу «Рим, или Второе сотворение мира». Это произведение, о художественных достоинствах которого будет сказано ниже, имело весьма примечательное посвящение:</w:t>
      </w:r>
    </w:p>
    <w:p>
      <w:pPr>
        <w:pStyle w:val="Cite"/>
        <w:rPr>
          <w:rFonts w:ascii="Times New Roman" w:hAnsi="Times New Roman" w:cs="Times New Roman"/>
          <w:color w:val="auto"/>
          <w:sz w:val="20"/>
          <w:szCs w:val="20"/>
        </w:rPr>
      </w:pPr>
      <w:r>
        <w:rPr>
          <w:rFonts w:cs="Times New Roman" w:ascii="Times New Roman" w:hAnsi="Times New Roman"/>
          <w:color w:val="auto"/>
        </w:rPr>
        <w:t>«Советским рабочим и крестьянам, которые, став солдатами и офицерами 65-й армии Батова, вместе с другими войсками 2-го Белорусского фронта освободили Мекленбург. …Немецким рабочим и крестьянам, которые, завершая свое освобождение, заново переделывают породивший их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кленбургском городке Деммине будущий писатель 13-летним подростком впервые увидел тех бойцов, которым он много лет спустя посвятил свою лучшую пьесу. Мощь, наступательная сила и гуманность освободителей «весомо, грубо, зримо» материализовались в сознании юного школьника и оставили в его душе неизгладимый след. Эта встреча с представителями победившего социализма во многом обусловила приход сына шорника, выходца из мелкобуржуазной семьи, в ряды активистов Союза свободной немецкой молодежи, его деятельное участие в культурном строительстве первого немецкого рабоче-крестьянского государства. Вскоре Клаус Хаммель по заказу Академии искусств ГДР написал ряд очерков по истории наиболее значительных театров Северной Германии. Его живо заинтересовали общественная функция театральной сцены, ее завидные возможности воздействия на публику. Страстное искусство Мельпомены, обращенное к народу, импонировало темпераментному юноше. Однако до прихода в театр было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упнее оказалась сфера журналистики, которая также позволяла энергичной натуре Хаммеля утверждать четкую социальную позицию и обращаться к широкой читательской массе. В 1955 году он стал сотрудником отдела литературы и искусства газеты «Нойес Дойчланд», затем работал в журнале «Нойе дойче литератур». Впоследствии он не раз подчеркивал, что работа журналиста явилась для него прекрасной школ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ожно линчевать негра» — так назвал Клаус Хаммель свою «пробу пера», представлявшую собой новый сценический вариант пьесы Ганса Хенни Янна «Место действия — перекресток». Затем последовала инсценировка мемуаров известной датской актрисы и кинозвезды Асты Нильсен, вышедшая под названием «Молчащая муза». Обе работы существенного успеха не имели; во всяком случае, своей первой пьесой драматург считает «Детей рыбаков», которую «выкроил» из романа «Свадьба в Леннекене» Герберта Нахбара, своего собрата по перу, и поставил на сцене Ростокского Народного театра, уже тогда располагавшего весьма сильной труппой. Все еще по решаясь идти от своего «я», от своего опыта и внутреннего мира, Клаус Хаммель переводит на язык сцены известный роман Ганса Фаллады «Кто отведал тюремной похлебки». Эти две пьесы, хотя и не стали достоянием широкой общественности, получили признание в театральных кругах, и вскоре Берлинский театр имени М. Горького поручил Клаусу Хаммелю сделать «полнометражную» адаптацию романа Теодора Фонтане «Госпожа Женни Трайбель». Инсценировка оказалась очень удачной, ее опубликовали и поставили в 1964 году. В последующие 15 лет комедию «Госпожа Женни Трайбель, или Где встречаются сердца» показали 27 те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те над романом Теодора Фонтане драматург проявил отличный вкус, тонкое чувство сценичности и умение строить остроумные, легкие диалоги. Все это понравилось публике и обеспечило пьесе успех и долголетие. Однако важнее всего для творческого развития Клауса Хаммеля было то, что, создавая сценический эквивалент «Госпожи Женни Трайбель», он, по существу, впервые проявил художественную самостоятельность. Опираясь на первоисточник, драматург несколько изменил его фабулу, заострил ее критическое звучание, социально акцентировал развязку пьесы, сделав Коринну Шмидт носительницей активного гуманистического начала, и даже ввел действующие лица, которых не было в романе (например, образ Луизы, служанки в доме Трайбелей). Имел ли он право на такие изменения? Этот вопрос очень интересовал Клауса Хаммеля. Свои эстетические принципы он сформулировал в «Семи пунктах к «Госпоже Женни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м фактором, существенным для Клауса Хаммеля в тот период, явилась его совместная работа с опытными режиссерами — Эрхардом Маркграфом (Росток) и Хорстом Шёнеманом (Берлин), — из которой он вынес много полезного. Он понял, в частности, что автор не должен смотреть на свою пьесу как на абсолютно завершенное произведение, она дописывается и изменяется в ходе работы над ней в театре, и работа эта часто не заканчивается премьерой. Детали общественной жизни, нюансы поведения человека наполняются глубоким социальным смыслом именно на репетициях, в дискуссиях с артистами и постановщиками, а иногда вносит коррективы и зритель. Взгляд на драматическое произведение как на живой организм, подверженный изменениям, прочно вошел в эстетическую концепцию Клауса Хаммеля. И не случайно даже журнальные варианты пьес он в дальнейшем нередко значительно пере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лезной для формирования Хаммеля-драматурга оказалась его работа в прессе. Статьи, рецензии, репортажи, с которыми он довольно часто выступал, шли на пользу его собственному творчеству, ведь требования, которые он предъявлял к коллегам, и принципы, которые отстаивал как театральный критик, он считал обязательными и для себя. Все эти факторы: успех комедии «Госпожа Женни Трайбель», освоение богатой театральной практики начала 60-х годов и формирование своей эстетической платформы — обусловили качественный скачок в творчестве Клауса Хаммеля, пьесу «В девять у аттракциона «Русские горы», с которой советский читатель уже имел возможность познакомиться</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произведение Клауса Хаммеля не было обработкой чужого материала; писатель отважился на самостоятельный шаг и добился внушительного успеха, который нельзя объяснить лишь злободневностью материала (за 15 лет пьесу поставили 26 театров, ее перевели в СССР и в ряде других стран). Эта новая пьеса увидела свет рампы примерно через девять месяцев после премьеры «Госпожи Женни Трайбель», драматург работал над ней весьма интенсивно, с большим творческим подъемом. В основу сюжета лег действительный случай; о нем Клаусу Хаммелю рассказал театральный деятель Фриц Рёдель: после варварской бомбежки Дрездена в феврале 1945 года муж и жена нашли грудного ребенка, девочку, и удочер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развертывает перед нами острую конфликтную ситуацию. Зритель видит уже подросшую Сабину (так назвали малютку), работницу одной из берлинских фабрик, которая неожиданно узнает правду о себе и должна сделать нелегкий выбор между матерью приемной и родной матерью, приехавшей из Ганновера. Автору удалось достоверно и психологически убедительно показать душевное смятение молодой женщины, на которую непредвиденно обрушилась столь сложная жизненная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ус Хаммель впервые для себя использует здесь интересный прием — своеобразную игру в «что было бы, если бы…». Он приглашает зрителя не спешить а решением, а внимательно вникнуть в оба варианта, ведь театральная сцена — великолепное поле для эксперимента. Именно такой прием (в дальнейшем он прочно войдет в арсенал художественных средств драматурга), позволяет автору убедительно показать закономерность того выбора, который делает Сабина. Клаус Хаммель заставляет зрителя поверить в нелегкую эволюцию героини, превратившейся из шаловливой задиристой девчонки в женщину зрелую, на личном опыте познавшую «что́ почем» в мире «благоденствующего» капитализма. Ростки социалистического мировоззрения в ее душе оказались достаточно крепкими, чтобы противостоять соблазнам иного образа жизни. Вопреки примитивным представлениям о выгоде, о счастье Сабина возвращается домой. Отдельные просчеты драматурга, на которые товарищески указали ему критики, ничего не меняют в том факте, что пьеса «В девять у аттракциона «Русские горы» стала произведением, помогающим зрителям разобраться в злободневных и насущных проблемах социалистического строительства Германской Демократиче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ние Хаммеля вышло на литературную арену в начале 60-х годов, ему пришлось решать новью и сложные задачи. В политическом аспекте эти задачи вытекали прежде всего из осложнившейся международной обстановки, после вынужденных защитных мер правительства ГДР по укреплению своей государственной границы в Берлине в августе 1961 года. И хотя «все попытки боннских реакционеров использовать существующий еще в Западном Берлине оккупационный режим для военных провокаций потерпели провал…»</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требовалась максимальная консолидация всех сил для упрочения мира, важнейшего условия построения развитого социализма в Г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64 года Клаус Хаммель посетил Кубу; на него произвел сильное впечатление вольнолюбивый и жизнерадостный кубинский народ, полный решимости отстоять свою независимость от всех посягательств империалистических агрессоров. Поездка на Кубу укрепила решение писателя создать драму, которая являлась бы, по его выражению, «реквиемом третьему пути». Нападение американских войск на Вьетнам сделало этот замысел еще актуальнее: так родилась пьеса «Янки при дворе короля Артура». Она была написана в 1965 году, премьера состоялась в феврале 1967 года в Городском театре в Эрфу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притча о янки не являлась сценической обработкой одноименного романа Марка Твена; автор позаимствовал у своего знаменитого собрата только идею и внешнюю канву, а в остальном написал самостоятельное произведение. У Клауса Хаммеля янки пал в 1965 году на поле боя во Вьетнаме и чудодейственным образом воскрес в царстве древних кельтов при дворе легендарного короля Артура. Теперь он убежденный пацифист и полон любви к человечеству. Начинается сказочный эксперимент, в ходе которого янки пытается с помощью ускоренного технического прогресса создать гармоничное бесклассовое общество. Однако он недооценивает сопротивление со стороны двора и духовенства, не стремится связать научно-технические проблемы с проблемами социальными, не может решительно опереться на простой народ и тем самым заведомо обрекает себя на неудачу в поединке с реакцией. Драматург проявил много выдумки и изобретательности, рисуя поистине фантасмагорическую ситуацию. Вновь используя излюбленный прием — «что было бы, если бы…», — он тонко и остроумно раскрывает полную несостоятельность героя пьесы: новоявленный миротворец, грезивший о единстве богатых и бедных, власть имущих и рабов, терпит крах и умирает вторично. От нею отшатнулись даже друзья; во главе с его любимым учеником Кларенсом они уходят искать более верный путь к прогрессу и социальной справедливости. В классовом обществе в борьбе за мир и свободу третьего пути не дано — вот в чем пафос притчи Клауса Хаммеля, именно поэтому он дал ей подзаголовок «Реквием третьему пу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 легендарного короля Артура драматург вновь вернулся к современной сказке, работу над которой он отложил в 1964 году ради рассказа о злоключениях янки. Однако прежние замыслы и заготовки уже не удовлетворяли его прежде всего потому, что, изображая современные ему будни, он не хотел прибегать к иносказаниям, к сказочной условности и фантастике. Писателю важно было четко и ответственно выразить заботы своего времени. Рост благосостояния в результате успехов социалистического строительства в ГДР порождал у некоторых ее граждан мещанские взгляды, потребительское отношение, попытку истолковать социализм лишь как «общество материального процветания». Новой пьесой «Завтра придет трубочист» Хаммель стремился прежде всего призвать сограждан к бдительности, понимая это слово в духе замечательного призыва Юлиуса Фучика. В одном интервью в 1969 году он так развил свою мысль:</w:t>
      </w:r>
    </w:p>
    <w:p>
      <w:pPr>
        <w:pStyle w:val="Cite"/>
        <w:rPr>
          <w:rFonts w:ascii="Times New Roman" w:hAnsi="Times New Roman" w:cs="Times New Roman"/>
          <w:color w:val="auto"/>
          <w:sz w:val="20"/>
          <w:szCs w:val="20"/>
        </w:rPr>
      </w:pPr>
      <w:r>
        <w:rPr>
          <w:rFonts w:cs="Times New Roman" w:ascii="Times New Roman" w:hAnsi="Times New Roman"/>
          <w:color w:val="auto"/>
        </w:rPr>
        <w:t>«К бдительности против самоуспокоенности, что теперь-де врагов вокруг нас и в нас самих больше нет… Эти враги — спокойно можем назвать их так — не дремлют. Их имена: нетребовательность, бездеятельность, высокомерие, застой в духовном развитии, примиренчество, скудость самокритики, недисциплинированность и так далее. И особенно опасна «деидеологизация». Некрасивое имя, но ведь и выражает оно явление отврат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е обращение драматурга к актуальным идеологическим вопросам составляло большое достоинство новой пьесы; на сцене непрерывно возникали острые дискуссии, ставились значительные социальные проблемы. Отсутствие фабулы в общепринятом смысле слова не отпугнуло эрфуртский театр, который вложил в постановку много труда и выпустил «Трубочиста» на сцену в ноябре 1967 года. Надо сказать, что у немцев есть примета, по которой трубочист приносит людям счастье. Но в современных домах печей нет, и, следовательно, старинная профессия отмирает. А как же простое человеческое счастье? И в чем оно? Такова другая тема, тесно связанная с социальным звучанием пьесы, ведь социализм строится для народа, для счастья всех людей и каждого в отдельности. Акцентируя этот аспект, Клаус Хаммель снабдил пьесу подзаголовком «Драматический опыт, посвященный счастью» и раскрыл его на примере типичной берлинской семьи, переехавшей из старого дома в новую комфортабельную квартиру. Для героини пьесы оказалось совсем не просто освободиться от гипноза «уютного счастливого уголка» и осознать свою личную ответственность за счастье в самом широком смысле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са «Завтра придет трубочист» отражала новое качество отношений между людьми и указывала пути преодоления потенциальных противоречий между личностью и обществом. Пьеса акцентировала как ответственность коллектива за судьбу его отдельного члена, так и ответственность отдельной личности перед лицом своих товарищей. В 60-е годы эта тематика стала занимать важное место в литературе ГДР. В драматургии она ярче всего прозвучала в произведениях Хорста Заломона, Райнера Керндля, Хорста Кляйнайдама и некоторых других ав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года после «Трубочиста» Клаус Хаммель предложил Немецкому театру в Берлине свою обработку пьесы Опоре Бальзака «Делец». Невольно возникает предположение, что, изображая буржуазную действительность, события прошлых лет, драматург предпочитает опереться на опыт классиков. Возможно, однако, что тут Хаммеля подтолкнуло желание вступить в полемику с Самуэлем Беккетом, который использовал «Дельца» как основу для своей сюрреалистической трагедии «В ожидании Годо» (1952), превратив ее в мрачный апофеоз надвигающейся гибели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ус Хаммель заострил критическое звучание бальзаковской пьесы и создал живую, местами язвительную сатиру «Делец, или В ожидании Годо» (1970). Знакомые образы заговорили на ультрасовременном языке, а мошенничества и аферы на сцене удивительно перекликались с жульничествами послевоенных «чудотворцев». Итог же оставался неизменным: маленького человека дурачили, разоряли, а дельцы приумножали свои капиталы, приобретали титулы, посты и награды. И когда буквально под занавес герой пьесы — после всех махинаций — становится министром, это воспринимается как превосходный сатирический аккорд, достойно завершающий пь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ое название «Рим, или Второе сотворение мира» расшифровывается просто. Клаус Хаммель родился в 1932 году в городке Пархиме (Мекленбург); неподалеку от этого северного городка находится деревня, которая действительно называется Рим. Другая часть заглавия тесно связана с темой, волнующей писателя уже долгие годы. Это сотворение нового мира и нового человека в условиях социализма, прочно утвердившегося в ГДР. Диалектика личного и общественного в будничной повседневности — краеугольный камень эстетики Клауса Хаммеля. Уже раньше, в пьесах «В девять у аттракциона «Русские горы», «Завтра придет трубочист», драматург показывает, как в конкретных явлениях жизни обретает плоть философская проблема: человек и социализм. В «Риме…» мы видим новейшую действительность, ее самые современные тенд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ус Хаммель знакомит нас с деревней, с сельскохозяйственным производственным кооперативом, которого… еще нет. Но который вполне возможен и уже мог бы быть. Автор реалистически воссоздает действительность… будущего, и в этом большая эстетическая ценность его произведения. О сложных процессах преобразований в сельском хозяйстве ГДР рассказывали многие драматурги; у истоков этой литературы мы видим пьесы «Бургомистр Анна» Фридриха Вольфа и «Кацграбен» Эрвина Штритматтера, ставшие значительным явлением в годы острой классовой борьбы в деревне. Победа над врагом и дальнейшее развитие социалистических производственных отношений в сельских местностях привели к изменению характера конфликтов, которые совсем или в значительной мере перестали быть антагонистиче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 или Второе сотворение мира» по-партийному вскрывает иную природу конфликтов, возникающих в сегодняшней деревне. Необходимость мыслить в широких, подчас государственных масштабах конфронтирует теперь с узколобием, цепляющимся за отживший принцип «небольшое, но мое» (Динзе, Хольтфретер), с левацкими перегибами (Грэлерт), а мечта о сугубо личном счастье может властно вступить в противоречие с интересами дела (Виктория Ремер). На современном этапе развитого социализма вопросы морали, социалистической этики приобретают первостепенное значение не только в городе («Завтра придет трубочист»). Выводя на сцену безупречное коллективное хозяйство, которое вполне реально для современных условий, Клаус Хаммель художественными средствами воплощает модель безграничных возможностей, открывшихся перед деревней после перевода крестьянских хозяйств в ГДР на социалистические рельсы. Но, создавая — и всей стилистикой пьесы акцентируя — своеобразную «хвалу социализму», автор не склонен впадать в упрощение. Еще в большей мере, чем решение сложных экономических и технических задач (ликвидация различия между городом и деревней и др.), его интересуют люди, «переделывающие породивший их мир». Писателю удался ряд запоминающихся образов строителей новой жизни: Шокнехт, Пленцат, Прис, Грэлерт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лепным творческим достижением явилась фигура Виктории Ремер, героини пьесы. Перед нами натура незаурядная, ярко выраженная индивидуальность. У Виктории Ремер много черт характера, типичных для женщины 70-х годов. Она на высоте современных социальных задач, но с такой же силой она готова отстаивать свое право на личное счастье. Ее внутренний мир раскрыт с завидным мастерством, рельефно и психологически топко. Виктория Ремер заняла достойное место в ряду лучших женских образов в немецкой социалистической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тельность характеристик большинства действующих лиц — не единственное достоинство «Рима…». Удачно и композиционное решение комедии; сцены, полные напряженности и драматизма, сменяются лирическими и комическими эпизодами. Остроумно обыгрываются нарочитые повторы. Хотя Клаус Хаммель и назвал свою пьесу комедией, но собственно комического в ней не так уж много: несколько забавных ситуаций, пара комичных персонажей, стоящих вдалеке от магистрального развития сюжета. Обозначение жанра здесь следует понимать скорее как указание главной тональности произведения, как выражение мотивированного, устойчивого оптимизма. Исторически и социально обоснованный оптимизм — важная черта творчества Клауса Хамм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са «Желтое окно, желтый камень» (1976) также написана на ультрасовременном материале. Это первый и довольно удачный опыт Клауса Хаммеля в жанре детектива. Три авантюриста из «свободного мира» (двое мужчин и дама) разъезжают по ГДР под видом археологической экспедиции. На самом деле «джентльменами удачи» движет жажда наживы, надежда напасть на след сокровищ знаменитой Янтарной комнаты. Но их расчетам, ее вывезли в конце войны морским путем, но судно, подорвавшись, затонуло неподалеку от острова Борнх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тийском побережье ГДР (в любимом месте работы и отдыха Клауса Хаммеля) «археологи» отыскивают одинокую виллу, где вместе со своей взрослой дочерью проживает отставной морской капитан Андерсон. Это он вел тот корабль, который следовал в Любек с секретным грузом, но наскочил на мину и пошел ко дну. У экс-капитана сохранились мореходные карты тех лет, он, разумеется, все еще помнит роковые координаты. Обманом, подкупом, шантажом, а затем и прямыми угрозами грабители останков кораблей пытаются выведать у Андерсона место, где затонуло его с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пересказывать детективы — неблагодарный труд. Хочется, однако, напомнить, что о судьбе Янтарной комнаты до сих пор строится немало предположений, все еще предпринимаются различные изыскания. И хотя уникальные сокровища найти пока не удалось, поиски их продол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е окно, желтый камень» значительно отходит от стандартных образцов детектива, которые зачастую откровенно однолинейны, а хитросплетения интриги у них почти всегда доминируют над разработкой характеров. У Клауса Хаммеля интрига не носит самодовлеющего характера, она у него не стержень драмы, а скорее способ динамического раскрытия психологии персонажей, отрицательных и положительных. Многие из действующих лиц удались драматургу как полнокровные художественные об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60-летие Великой Октябрьской революции Клаус Хаммель откликнулся монопьесой «Размышления о Феликсе Дзержинском». Жанр этой работы, опубликованной в февральском приложении к журналу «Форум», определить крайне трудно. Первое — чисто зрительное — впечатление: перед нами поэма в прозе. Привычная «лесенка» строк в духе Маяковского, зачастую ритмически организованных, с нарочитой и подчас риторической акцентировкой отдельных мест, особо важных автору. Совершенно отказываясь от рифмы, Клаус Хаммель широко использует возможности монтажа: цитаты из поэмы Маяковского «Хорошо», из стихов Тухольского, выдержки из партийных документов уругвайских коммунистов, высказывания Маркса, Ленина, Дзержинского органически вмонтированы в текст произведения, которое отнюдь не носит характера монолога. Бесспорно, драматург стремился найти эффективные возможности для выражения редчайших духовных, волевых, этических и моральных качеств такого выдающегося коммуниста, каким был Феликс Эдмундович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й сборник ляжет на стол советского читателя в канун 50-летия Клауса Хаммеля. Знаменательный юбилей драматург встречает в расцвете творческих сил, о чем свидетельствует его пьеса «Гумбольдт и Боливар, или Новый континент», недавно выпущенная издательством «Ауфбау»; премьера состоялась в Ростокском Народном театре (с этим коллективом у писателя особенно тесный контакт) в октябре 1979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лауса Хаммеля еще много замыслов, много нереализованных планов. Он живет в интересное время и прекрасно сознает ту большую ответственность, которую оно накладывает на социалистическую литературу ГДР и на него самого в частности. Творчески осваивая славные традиции антифашистской немецкой драматургии, опираясь на лучшие завоевания театра Германской Демократической Республики, драматург вправе рассчитывать на новые и значительные успех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В. Девекин</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РИМ, ИЛИ ВТОРОЕ СОТВОРЕНИЕ МИРА</w:t>
      </w:r>
    </w:p>
    <w:p>
      <w:pPr>
        <w:pStyle w:val="Level1"/>
        <w:rPr>
          <w:rFonts w:ascii="Times New Roman" w:hAnsi="Times New Roman" w:cs="Times New Roman"/>
          <w:color w:val="auto"/>
        </w:rPr>
      </w:pPr>
      <w:r>
        <w:rPr>
          <w:rFonts w:cs="Times New Roman" w:ascii="Times New Roman" w:hAnsi="Times New Roman"/>
          <w:b w:val="false"/>
          <w:bCs w:val="false"/>
          <w:color w:val="auto"/>
          <w:sz w:val="20"/>
          <w:szCs w:val="20"/>
        </w:rPr>
        <w:t>Комедия</w:t>
      </w:r>
    </w:p>
    <w:p>
      <w:pPr>
        <w:pStyle w:val="Epigraph"/>
        <w:rPr>
          <w:rFonts w:ascii="Times New Roman" w:hAnsi="Times New Roman" w:cs="Times New Roman"/>
          <w:color w:val="auto"/>
        </w:rPr>
      </w:pPr>
      <w:r>
        <w:rPr>
          <w:rFonts w:cs="Times New Roman" w:ascii="Times New Roman" w:hAnsi="Times New Roman"/>
          <w:color w:val="auto"/>
        </w:rPr>
        <w:t>Эта пьеса посвящена советским рабочим и крестьянам, которые, став солдатами и офицерами 65-й армии Батова, вместе с другими войсками 2-го Белорусского фронта освободили Мекленбург.</w:t>
      </w:r>
    </w:p>
    <w:p>
      <w:pPr>
        <w:pStyle w:val="Epigraph"/>
        <w:rPr>
          <w:rFonts w:ascii="Times New Roman" w:hAnsi="Times New Roman" w:cs="Times New Roman"/>
          <w:color w:val="auto"/>
        </w:rPr>
      </w:pPr>
      <w:r>
        <w:rPr>
          <w:rFonts w:cs="Times New Roman" w:ascii="Times New Roman" w:hAnsi="Times New Roman"/>
          <w:color w:val="auto"/>
        </w:rPr>
        <w:t>Она посвящена немецким рабочим и крестьянам, которые, завершая свое освобождение, заново переделывают породивший их мир.</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98190" cy="496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98190" cy="4968240"/>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вод В. Девекина.</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артийны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дежурная по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Р е м е р, председатель СПК</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в Р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председатель СПК в Гр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председатель СПК в Мидельхаг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бургомистр 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секретарь партийной организации в Р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е т у ш к а  Б а л ь р ю с, заведующая гости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д и н  ф о н  Г е й д е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Р е м е р, дочь Вик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к т о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мелио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рефер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к с и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Р е м е р, сын Вик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о р а, красив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йствие происходит на севере ГДР в 1972 году.</w:t>
      </w:r>
    </w:p>
    <w:p>
      <w:pPr>
        <w:pStyle w:val="Level2"/>
        <w:rPr>
          <w:rFonts w:ascii="Times New Roman" w:hAnsi="Times New Roman" w:cs="Times New Roman"/>
          <w:i/>
          <w:i/>
          <w:iCs/>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высокий мостик в парке довольно большой больницы. У моста — З и г е л ь к о в  и  Ш о к н е х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У вас есть мон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Сейчас проверю. </w:t>
      </w:r>
      <w:r>
        <w:rPr>
          <w:rFonts w:cs="Times New Roman" w:ascii="Times New Roman" w:hAnsi="Times New Roman"/>
          <w:i/>
          <w:iCs/>
          <w:color w:val="auto"/>
          <w:sz w:val="20"/>
          <w:szCs w:val="20"/>
        </w:rPr>
        <w:t>(Шарит в кармане.)</w:t>
      </w:r>
      <w:r>
        <w:rPr>
          <w:rFonts w:cs="Times New Roman" w:ascii="Times New Roman" w:hAnsi="Times New Roman"/>
          <w:color w:val="auto"/>
          <w:sz w:val="20"/>
          <w:szCs w:val="20"/>
        </w:rPr>
        <w:t xml:space="preserve"> Вот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Не кладите ее обратно. Когда пойдете через мостик, опустите монетку в правый ящик. В тот, у п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Благотворительный взнос? Но, простите, для вашей больницы мне не жаль и более солидной суммы. Или вы хотите сказать, что моему исцелению грош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Полгода назад, когда вас привезла «скорая помощь», ваша жена опустила монетку в другой ящик,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нятия об этом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Так у нас заведено. Эту игру придумал мой коллега, большой романтик. Дважды в году ящики опорожняют: левый — двадцать первого апреля</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а правый — одиннадцатого декабря. И подсчитывают, сколько монеток в одном и сколько — в другом. Итог заносится в гроссбух, а затем каждая кучка поступает в особую к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в чем 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Разность составляют умер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поперхнувшись).</w:t>
      </w:r>
      <w:r>
        <w:rPr>
          <w:rFonts w:cs="Times New Roman" w:ascii="Times New Roman" w:hAnsi="Times New Roman"/>
          <w:color w:val="auto"/>
          <w:sz w:val="20"/>
          <w:szCs w:val="20"/>
        </w:rPr>
        <w:t xml:space="preserve"> Здорово при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Так говорят все, кто, покидая больницу, может опустить монетку. Уже осень, дорогой друг, дни все короче и короче, наступает пора зимней спячки. Бросьте на полгода все — город, работу, партийные дела. Езжайте-ка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а трех месяцах с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Шесть, и ни днем меньше! Я мог бы упрятать вас в санаторий, но это принесло бы мало пользы. В санаториях полно таких же одержимых, как вы, а в больничной палате здоровым не станешь. Подыщите себе что-нибудь идиллическое, подальше от города, — наслаждайтесь мычанием коров, кудахтаньем кур, утренним туманом, который капает с веток. Прогуливайтесь сначала немного, а со временем побольше. Сперва вокруг дома, затем пройдитесь на кладбище, а потом уж бредите по полям и л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а кладбище-т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Поразмыслить, сколь несовершенно устроен человек. Порадоваться, что в вашей груди бьется сердце. И убедиться, что вы вполне замен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ачем вы лечили меня, если я за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Из принципа, мой друг. Такая уж у мен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вас странная манера подбадривать своих пац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Вас стоило поставить на ноги хотя бы для того, чтобы поставить затем перед судом. Разве у вас десяток жизней, что вы тратите себя так щедро? Из-за таких вот растратчиков мне пришлось отложить в сторону скальпель. И во что я превратился? В палочку-выручалочку от всяческих эпидемий. Раньше хоть были старые добрые порядочные недуги — чума, холера, а теперь? Эпидемия общественных перегрузок, моровое поветрие заседаний и совещаний. На ближайшее время я запрещаю вам всякую общественную работу. Читайте детективы, слушайте музыку, собирайте марки. Больше приобщайтесь к культуре, тогда вы будете здоровы. Во всяком случае, в нашу больницу до сих пор не попадал ни один министр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Хорошая у вас работа, профессор. Вы назначаете людям, что им делать, а чего нет. На месте секретаря парткома у нас, в Карл-Маркс-Штадте, вы бы недолго продер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А сколько продержались вы? Чуть поменьше одной пяти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о прежде двадцать лет работал на вер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Не в этой должности. Я знаком с вашей анк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а ответственных должностях я был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Приглушите фанфары. На меня такая музыка не действует. Вы забыли, что я основательно изучил возможности вашего орга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выполнили лишь свой долг, а мой долг обязывает меня столь же досконально знать организм наше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Человек, заменивший вас, изучил его за это время не менее досконально. И попади вы не ко мне в лапы, другой врач отремонтировал бы ваш организм не хуже меня. Незаменимых людей нет, дружище Шокнехт. Куда же вы по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ошлите меня сами. Заприте меня. У вас есть такое право. К сожа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Вы быстро складываете оружие, милейший. И хотите прикрыться моим авторитетом. А мне важно, чтобы вы разделили со мною заботы о вашем здоровье. Вы непрестанно говорите о совместной ответственности, а каков смысл такой песенки? Чуть что не по-вашему, отвечать должен другой. Авторитет медика опирается на веру его пациентов в медицину как в науку. Наша эпоха верит в пауку. Умники, правда, пьют чаек и консультируются у пастуха, заговаривающего болезни. Что делать, товарищ Шокнехт, нет у меня права оградить вас от общественной жизни. Я могу лишь напомнить вам о ящичках на мосту. А вы можете с ходу броситься в водоворот социалистического строительства. Ваше дело. Инфаркт миокарда — всего лишь модный каприз создателя, который скоро придумает что-нибудь другое. Не давайте сбивать себя с толку, полный вперед! Эмпиризм устарел, как средневековье, самоубийство — необходимая жертва на алтарь прогресса. Не уезжайте никуда. Лучше погубите себя геройски. И хотя в вашем заведении все идет как по маслу, словно вы никогда там не работали, вдруг это только видимость? Уйдите с головой в дела, спрашивайте и выпрашивайте, спорьте и указывайте, пойте и подпевайте вашим незаменимым голосом. Громко возвестите: социализм, товарищи, это для нас все! И затем сыграйте в ящик, с трагическим шепотом: погиб недаром. Конечно, не даром: погребение стоит денег. Но угробили вы себя напрасно. Что же это за общественный строй, создатели которого прямо-таки стремятся не дожить до него? Итак, какая же вас манит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орога в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и г е л ь к о в </w:t>
      </w:r>
      <w:r>
        <w:rPr>
          <w:rFonts w:cs="Times New Roman" w:ascii="Times New Roman" w:hAnsi="Times New Roman"/>
          <w:i/>
          <w:iCs/>
          <w:color w:val="auto"/>
          <w:sz w:val="20"/>
          <w:szCs w:val="20"/>
        </w:rPr>
        <w:t>(после небольшой паузы, горько).</w:t>
      </w:r>
      <w:r>
        <w:rPr>
          <w:rFonts w:cs="Times New Roman" w:ascii="Times New Roman" w:hAnsi="Times New Roman"/>
          <w:color w:val="auto"/>
          <w:sz w:val="20"/>
          <w:szCs w:val="20"/>
        </w:rPr>
        <w:t xml:space="preserve"> Видно, горбатого могила исправит. Жаль, я ведь поклялся вашим доблестным соратникам, что верну им вас без малейшего изъяна. Лечение, как уже говорилось, требует от нас взаимности. Не упрямьтесь,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Рим — это деревня в северной провинции. Двенадцать лет тому назад я помогал там в дни коллектив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Выкрикивали лозунги и глушили всех музыкой из репродукторов. Я никогда не влез бы в такое жут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 медицине вы влезали в сотни дел по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Ваше счастье, что у нас много общего в характере. Однако переоценивать этот факт нельзя. Просто чистая 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тметьте, я уезжаю в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И не боитесь? Ведь у крестьян память, как у с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ри нормальных обстоятельствах мы поговорили бы с вами подробней,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При нормальных обстоятельствах мы не встретились бы здесь. Но разве вы живете нормально? Такой, как вы, в любой день может оказаться в моих лапах. Полгода назад вас привезли ко мне, теперь я стану ездить за вами. Где ваш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Вы найдете его на карте. Прощайте. Спасибо за все. </w:t>
      </w:r>
      <w:r>
        <w:rPr>
          <w:rFonts w:cs="Times New Roman" w:ascii="Times New Roman" w:hAnsi="Times New Roman"/>
          <w:i/>
          <w:iCs/>
          <w:color w:val="auto"/>
          <w:sz w:val="20"/>
          <w:szCs w:val="20"/>
        </w:rPr>
        <w:t>(Уходит по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Пост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Мон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Виноват. </w:t>
      </w:r>
      <w:r>
        <w:rPr>
          <w:rFonts w:cs="Times New Roman" w:ascii="Times New Roman" w:hAnsi="Times New Roman"/>
          <w:i/>
          <w:iCs/>
          <w:color w:val="auto"/>
          <w:sz w:val="20"/>
          <w:szCs w:val="20"/>
        </w:rPr>
        <w:t>(Опускает монетку в правый ящик.)</w:t>
      </w:r>
      <w:r>
        <w:rPr>
          <w:rFonts w:cs="Times New Roman" w:ascii="Times New Roman" w:hAnsi="Times New Roman"/>
          <w:color w:val="auto"/>
          <w:sz w:val="20"/>
          <w:szCs w:val="20"/>
        </w:rPr>
        <w:t xml:space="preserve"> Почему вы открываете его именно одиннадцатого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Одиннадцатое декабря — день здравоохранения, товарищ партийный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почему другой — двадцать первого апр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 и г е л ь к о в. Эта дата ближе вашей профессии.</w:t>
      </w:r>
    </w:p>
    <w:p>
      <w:pPr>
        <w:pStyle w:val="Level2"/>
        <w:rPr>
          <w:rFonts w:ascii="Times New Roman" w:hAnsi="Times New Roman" w:cs="Times New Roman"/>
          <w:i/>
          <w:i/>
          <w:iCs/>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ужебная комната дежурного по станции. Ш о к н е х т  и  П л е н ц а т, дежурная по станции Гр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Чашечк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Благодарю в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Не сидите в пальто, а то подцепите карманную чахотку. Верная при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адеюсь, они догадаются высл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л е н ц а т. Вполне вероятно, ведь стужа изрядная. А может, и телегу пришлют. У деревни свой стиль, это вам, наверно, известно. Когда захочется кофе, скажите. </w:t>
      </w:r>
      <w:r>
        <w:rPr>
          <w:rFonts w:cs="Times New Roman" w:ascii="Times New Roman" w:hAnsi="Times New Roman"/>
          <w:i/>
          <w:iCs/>
          <w:color w:val="auto"/>
          <w:sz w:val="20"/>
          <w:szCs w:val="20"/>
        </w:rPr>
        <w:t>(Наливает себе кофе из термоса. Пьет с переры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 сожалению, мн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Мне тоже. Пью тем не менее. Лишить себя всего невозможно. Да снимите вы пальто, чудак-человек. Сидеть-то еще долго. В последнее время нас господа хорошие вниманием не удостаивают. Едут в Рим на своих машинах, а по железной дороге гонят в основном технику. А вы кто, простите за любопытство, — ветеринар? Скот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нструмента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Рабочий класс? Что ж, попутного вам ветра. Последний раз, когда в Рим приезжали рабочие, дым коромыслом шел. Вот сейчас тишь да гл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давн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Лет двенадцать, не меньше. Билетов я тогда в Берлин продала — видимо-невидимо. И билеты все обратные. Но вернулись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Полностью. Сниму-ка я все же пальто. </w:t>
      </w:r>
      <w:r>
        <w:rPr>
          <w:rFonts w:cs="Times New Roman" w:ascii="Times New Roman" w:hAnsi="Times New Roman"/>
          <w:i/>
          <w:iCs/>
          <w:color w:val="auto"/>
          <w:sz w:val="20"/>
          <w:szCs w:val="20"/>
        </w:rPr>
        <w:t>(Разд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Может, и кофейку соблагов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могу, действительн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В долгожители м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 нет, небольшая ав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л е н ц а т </w:t>
      </w:r>
      <w:r>
        <w:rPr>
          <w:rFonts w:cs="Times New Roman" w:ascii="Times New Roman" w:hAnsi="Times New Roman"/>
          <w:i/>
          <w:iCs/>
          <w:color w:val="auto"/>
          <w:sz w:val="20"/>
          <w:szCs w:val="20"/>
        </w:rPr>
        <w:t>(показывает пальцем на сердце).</w:t>
      </w:r>
      <w:r>
        <w:rPr>
          <w:rFonts w:cs="Times New Roman" w:ascii="Times New Roman" w:hAnsi="Times New Roman"/>
          <w:color w:val="auto"/>
          <w:sz w:val="20"/>
          <w:szCs w:val="20"/>
        </w:rPr>
        <w:t xml:space="preserve"> Моторчик с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дной ногою был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Видно, вашему брату срок пришел. Вам сколько — сорок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орок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О, заслуженный товарищ. Почетный визит. Несколько неожиданный. Так-так — значит, учили вас на инструментальщика, а занимаетесь вы чем-то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 чего вы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Кто вкалывает на заводе, у того моторчик не сдает. Вы, наверное, не меньше чем партийный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Большой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ри тысячи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Да, промышленный масштаб.</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сигнал служебной установ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еключает аппарат централизации стрелок.)</w:t>
      </w:r>
      <w:r>
        <w:rPr>
          <w:rFonts w:cs="Times New Roman" w:ascii="Times New Roman" w:hAnsi="Times New Roman"/>
          <w:color w:val="auto"/>
          <w:sz w:val="20"/>
          <w:szCs w:val="20"/>
        </w:rPr>
        <w:t xml:space="preserve"> Что собираетесь делать в Р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не поверите: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Что касается Рима, меня ничто не удивляет. Но вот вы, человек с положением, да еще после больницы, а трясетесь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люблю ездить поездом. В оба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л е н ц а т </w:t>
      </w:r>
      <w:r>
        <w:rPr>
          <w:rFonts w:cs="Times New Roman" w:ascii="Times New Roman" w:hAnsi="Times New Roman"/>
          <w:i/>
          <w:iCs/>
          <w:color w:val="auto"/>
          <w:sz w:val="20"/>
          <w:szCs w:val="20"/>
        </w:rPr>
        <w:t>(с улыбкой).</w:t>
      </w:r>
      <w:r>
        <w:rPr>
          <w:rFonts w:cs="Times New Roman" w:ascii="Times New Roman" w:hAnsi="Times New Roman"/>
          <w:color w:val="auto"/>
          <w:sz w:val="20"/>
          <w:szCs w:val="20"/>
        </w:rPr>
        <w:t xml:space="preserve"> У вас это называется держать связь с массами. Будь у меня возможность, я мчалась бы на машине. Поездом тащусь, потому что билет дают беспла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от видите, до чего различн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Теперь вы второй выдающийся человек, о котором мне доподлинно известно, что он проезжал Гротин поездом. Первый, правда, здесь, не сошел, он ехал в Засниц. В те годы я еще тут не 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то э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о он-то уж знал, чем лучше ех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пять звучит сигналь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л е н ц а т </w:t>
      </w:r>
      <w:r>
        <w:rPr>
          <w:rFonts w:cs="Times New Roman" w:ascii="Times New Roman" w:hAnsi="Times New Roman"/>
          <w:i/>
          <w:iCs/>
          <w:color w:val="auto"/>
          <w:sz w:val="20"/>
          <w:szCs w:val="20"/>
        </w:rPr>
        <w:t>(направляясь к двери).</w:t>
      </w:r>
      <w:r>
        <w:rPr>
          <w:rFonts w:cs="Times New Roman" w:ascii="Times New Roman" w:hAnsi="Times New Roman"/>
          <w:color w:val="auto"/>
          <w:sz w:val="20"/>
          <w:szCs w:val="20"/>
        </w:rPr>
        <w:t xml:space="preserve"> Значит, доктора решили упрятать вас в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ельская тишь. Зимняя спячка в деревне. Коровы мычат, куры кудахчут, туман по утрам с веток ка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Таким вы себе представляете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венадцать лет назад все именно так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А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ош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ен шум проносящегося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л е н ц а т </w:t>
      </w:r>
      <w:r>
        <w:rPr>
          <w:rFonts w:cs="Times New Roman" w:ascii="Times New Roman" w:hAnsi="Times New Roman"/>
          <w:i/>
          <w:iCs/>
          <w:color w:val="auto"/>
          <w:sz w:val="20"/>
          <w:szCs w:val="20"/>
        </w:rPr>
        <w:t>(выходит на платформу, потом возвращается и плотно прикрывает дверь).</w:t>
      </w:r>
      <w:r>
        <w:rPr>
          <w:rFonts w:cs="Times New Roman" w:ascii="Times New Roman" w:hAnsi="Times New Roman"/>
          <w:color w:val="auto"/>
          <w:sz w:val="20"/>
          <w:szCs w:val="20"/>
        </w:rPr>
        <w:t xml:space="preserve"> И с тех пор вы ничего не слышали о ваших союзниках? Черкнули им письме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а ав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А они вам приглашение с обратной почтой. Да, уважаемый, доктора, верно, хотели вам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Рим-то ещ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На месте. Тумана тоже хватает, как мне кажется. Меня, впрочем, не спрашивают. Рим от нас в двадцати километрах. В город оттуда добираются на автобусе. Не у всех есть колеса. А сюда редко заглянет какой-нибудь римлянин. Крестьяне из деревушек захаживают к нам. Из Гротина, Мидельхагена, Лютова. Вы ведь знаете эти скромные поселения. Еще с те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в дверь. Входит  В и к т о р и я  Р е м е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обрый вечер, фрау Пленцат. Сегодня, как на грех, поезд прибыл вовремя. Если не ошибаюсь, товарищ Шокнехт? Добро пожаловать в Р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л е н ц а т. До Рима еще надо доехать.</w:t>
      </w:r>
    </w:p>
    <w:p>
      <w:pPr>
        <w:pStyle w:val="Level2"/>
        <w:rPr>
          <w:rFonts w:ascii="Times New Roman" w:hAnsi="Times New Roman" w:cs="Times New Roman"/>
          <w:i/>
          <w:i/>
          <w:iCs/>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езжая дорога. Красивый меняющийся октябрьский пейзаж. В экипаже  В и к т о р и я  Р е м е р  и  Ш о к н е х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Глоток горю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Благодарю в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глотнув из фляги).</w:t>
      </w:r>
      <w:r>
        <w:rPr>
          <w:rFonts w:cs="Times New Roman" w:ascii="Times New Roman" w:hAnsi="Times New Roman"/>
          <w:color w:val="auto"/>
          <w:sz w:val="20"/>
          <w:szCs w:val="20"/>
        </w:rPr>
        <w:t xml:space="preserve"> А мои косточки уже чуют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Ранний морозец был бы кста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йзаж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Укройтесь еще те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Мне не холод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за туч выглядывает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Люблю жизнь. В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еперь —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Удачная мысль — приехать в Рим. Мы сами собирались вас пригл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равда. И как говорится, бог не дремлет. Вот он и пригнал вас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хоже, будто так.</w:t>
      </w:r>
    </w:p>
    <w:p>
      <w:pPr>
        <w:pStyle w:val="Normal"/>
        <w:ind w:left="0" w:right="0" w:firstLine="432"/>
        <w:jc w:val="both"/>
        <w:rPr>
          <w:rFonts w:ascii="Times New Roman" w:hAnsi="Times New Roman" w:cs="Times New Roman"/>
          <w:i/>
          <w:i/>
          <w:iCs/>
          <w:color w:val="auto"/>
          <w:sz w:val="20"/>
          <w:szCs w:val="20"/>
          <w:lang w:val="ru-R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lang w:val="ru-RU"/>
        </w:rPr>
        <w:t>Деревня. У входа в пивную стоит  Х о л ь т ф р е т е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Привет соседке! Счастливо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ривет, Хольтфретер. Не забудь о нашем уговор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йзаж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Гротин. Государственных долгов по горло. Но есть свой вокзал. Стратегически важный пункт. Каким ветром вас занесло в Саксонию? Ведь раньше вы работали на вер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артийн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И давно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 вскоре после известной вам весны. Сперва в партшколу, потом по направлению в Сакс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о дому не тоскуете? Я не могла бы отсюда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всегда можешь то, чт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надо бы. Один французский король — не упомню его имени — под страхом смертной казни запретил своим музыкантам играть в походе песню, в которой задушевно пелось о родине: солдаты теряли от нее самообладание и даже бухались в обм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о домой он их все же не отпуск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дали показалось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идельхагенское озеро — порождение нечистой силы. На том берегу развалины Проклятого Замка. Там полно вещунов. Настоящих вещунов, не футуролог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пристально смотри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ъедем в лес. А ну шевелись, ленивые кл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уверенным движением поднимает ружье).</w:t>
      </w:r>
      <w:r>
        <w:rPr>
          <w:rFonts w:cs="Times New Roman" w:ascii="Times New Roman" w:hAnsi="Times New Roman"/>
          <w:color w:val="auto"/>
          <w:sz w:val="20"/>
          <w:szCs w:val="20"/>
        </w:rPr>
        <w:t xml:space="preserve"> Умеете обращаться с этой шт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оль нужда за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кладет ружье обратно).</w:t>
      </w:r>
      <w:r>
        <w:rPr>
          <w:rFonts w:cs="Times New Roman" w:ascii="Times New Roman" w:hAnsi="Times New Roman"/>
          <w:color w:val="auto"/>
          <w:sz w:val="20"/>
          <w:szCs w:val="20"/>
        </w:rPr>
        <w:t xml:space="preserve"> А что, в Саксонии не охотятся? Скажем, высшее начальство, почетные гости, директо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в их компанию не в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Из высоком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Может 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п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кипаж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лоточек горю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т, нет. Почему мы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глотнув из фляги).</w:t>
      </w:r>
      <w:r>
        <w:rPr>
          <w:rFonts w:cs="Times New Roman" w:ascii="Times New Roman" w:hAnsi="Times New Roman"/>
          <w:color w:val="auto"/>
          <w:sz w:val="20"/>
          <w:szCs w:val="20"/>
        </w:rPr>
        <w:t xml:space="preserve"> Поблизости совиные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х,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Кричат так, что жуть бер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опять смотри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дождем минут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ен свист ветра и потрескивание суч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а себя не беспокойтесь, мы вас хорошо у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аше лицо мне знак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полне возможно. Я тоже вас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Мы тогда работ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вас был свой дом и участок, а муж был городским, но хотел остаться в деревне. Все хозяйство принадлежало вам. Муж пригрозил, что вернется в город, если вступите в 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Жаль. Улетели на охоту хищники. Ничего, в другой раз. Ну шевелись, соколи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ду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а как дети? Двое, если не ошибаюсь. Мальчик и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уд оставил их матери. Давай-давай, сок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что же муж, ни слуху ни дух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иднеется Мидельха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идельхаген. Государственных долгов по пояс. Но зато есть озеро. Тоже стратегически важный объект.</w:t>
      </w:r>
    </w:p>
    <w:p>
      <w:pPr>
        <w:pStyle w:val="Normal"/>
        <w:ind w:left="0" w:right="0" w:firstLine="432"/>
        <w:jc w:val="both"/>
        <w:rPr>
          <w:rFonts w:ascii="Times New Roman" w:hAnsi="Times New Roman" w:cs="Times New Roman"/>
          <w:i/>
          <w:i/>
          <w:iCs/>
          <w:color w:val="auto"/>
          <w:sz w:val="20"/>
          <w:szCs w:val="20"/>
          <w:lang w:val="ru-R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lang w:val="ru-RU"/>
        </w:rPr>
        <w:t xml:space="preserve">У </w:t>
      </w:r>
      <w:r>
        <w:rPr>
          <w:rFonts w:cs="Times New Roman" w:ascii="Times New Roman" w:hAnsi="Times New Roman"/>
          <w:i/>
          <w:iCs/>
          <w:color w:val="auto"/>
          <w:sz w:val="20"/>
          <w:szCs w:val="20"/>
        </w:rPr>
        <w:t>входа в пивную стоит  Д и н з е. Экипаж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устала ждать, Динзе. Знакомься, товарищ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Зайдем, пропустим по круж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когда. Звони завтра, установим последний срок. На сегодня вс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ду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з-за меня не стоило отказываться от круж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ело не в угощении. Он у нас в долгу, как в ш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Лошадьми вы правите лихо. А что еще подел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о да се. Больше люблю то. И еще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ам бойкости 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инзе — председатель в Мидельхагене. С ним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Хольтфр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н председатель в Гротине. Теперь один помчится к другому, и будут чесать языки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Что стало с вашими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ын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читать, рассуждать, у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танет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фицером. Впереди — Лютов. Задолженности нет, с государством в расчете. Сотрудничают с нами, имеют сверх всего изрядную птице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от куда ходить кур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ешком за полчаса оси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ивная за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Рост благосостояния. Народ бражничает в домашней обстановке.</w:t>
      </w:r>
    </w:p>
    <w:p>
      <w:pPr>
        <w:pStyle w:val="Normal"/>
        <w:ind w:left="0" w:right="0" w:firstLine="432"/>
        <w:jc w:val="both"/>
        <w:rPr>
          <w:rFonts w:ascii="Times New Roman" w:hAnsi="Times New Roman" w:cs="Times New Roman"/>
          <w:i/>
          <w:i/>
          <w:iCs/>
          <w:color w:val="auto"/>
          <w:sz w:val="20"/>
          <w:szCs w:val="20"/>
          <w:lang w:val="ru-R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lang w:val="ru-RU"/>
        </w:rPr>
        <w:t>П</w:t>
      </w:r>
      <w:r>
        <w:rPr>
          <w:rFonts w:cs="Times New Roman" w:ascii="Times New Roman" w:hAnsi="Times New Roman"/>
          <w:i/>
          <w:iCs/>
          <w:color w:val="auto"/>
          <w:sz w:val="20"/>
          <w:szCs w:val="20"/>
        </w:rPr>
        <w:t>роезжают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оспитательница в детско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удес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нова въезжают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Привал. </w:t>
      </w:r>
      <w:r>
        <w:rPr>
          <w:rFonts w:cs="Times New Roman" w:ascii="Times New Roman" w:hAnsi="Times New Roman"/>
          <w:i/>
          <w:iCs/>
          <w:color w:val="auto"/>
          <w:sz w:val="20"/>
          <w:szCs w:val="20"/>
        </w:rPr>
        <w:t>(Останавливает лошадей, вылезает, достает ружье.)</w:t>
      </w:r>
      <w:r>
        <w:rPr>
          <w:rFonts w:cs="Times New Roman" w:ascii="Times New Roman" w:hAnsi="Times New Roman"/>
          <w:color w:val="auto"/>
          <w:sz w:val="20"/>
          <w:szCs w:val="20"/>
        </w:rPr>
        <w:t xml:space="preserve"> Слезайте, разомнит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пять совиные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пускайтесь да пож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о я прекрасно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ройдитесь немного вот той дорог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слезает. Виктория заряжает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уда она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се дороги ведут в Р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нерешительно, неуверенно делает несколько шагов в указан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дите, и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уходит твердым шагом. Виктория тоже. Часы на башне бьют полночь. Из чащи леса появляется  Б а д и н г. У него ружье устарелого образца. Замечает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Опозд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Появляется другая фигура, это  Э р л е, он </w:t>
      </w:r>
      <w:r>
        <w:rPr>
          <w:rFonts w:cs="Times New Roman" w:ascii="Times New Roman" w:hAnsi="Times New Roman"/>
          <w:i/>
          <w:iCs/>
          <w:color w:val="auto"/>
          <w:sz w:val="20"/>
          <w:szCs w:val="20"/>
          <w:lang w:val="ru-RU"/>
        </w:rPr>
        <w:t>то</w:t>
      </w:r>
      <w:r>
        <w:rPr>
          <w:rFonts w:cs="Times New Roman" w:ascii="Times New Roman" w:hAnsi="Times New Roman"/>
          <w:i/>
          <w:iCs/>
          <w:color w:val="auto"/>
          <w:sz w:val="20"/>
          <w:szCs w:val="20"/>
        </w:rPr>
        <w:t>же с ру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Опозд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трел.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Дело сделано,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се, наконец отбе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А вдруг она пром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 р л е. Ты что? Наш шеф — и промах? </w:t>
      </w:r>
      <w:r>
        <w:rPr>
          <w:rFonts w:cs="Times New Roman" w:ascii="Times New Roman" w:hAnsi="Times New Roman"/>
          <w:i/>
          <w:iCs/>
          <w:color w:val="auto"/>
          <w:sz w:val="20"/>
          <w:szCs w:val="20"/>
        </w:rPr>
        <w:t>(Вынимает ф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д и н г. За рыжего черта! </w:t>
      </w:r>
      <w:r>
        <w:rPr>
          <w:rFonts w:cs="Times New Roman" w:ascii="Times New Roman" w:hAnsi="Times New Roman"/>
          <w:i/>
          <w:iCs/>
          <w:color w:val="auto"/>
          <w:sz w:val="20"/>
          <w:szCs w:val="20"/>
        </w:rPr>
        <w:t>(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 р л е. За меткого стрелка! </w:t>
      </w:r>
      <w:r>
        <w:rPr>
          <w:rFonts w:cs="Times New Roman" w:ascii="Times New Roman" w:hAnsi="Times New Roman"/>
          <w:i/>
          <w:iCs/>
          <w:color w:val="auto"/>
          <w:sz w:val="20"/>
          <w:szCs w:val="20"/>
        </w:rPr>
        <w:t>(Пьет и прячет флягу.)</w:t>
      </w:r>
      <w:r>
        <w:rPr>
          <w:rFonts w:cs="Times New Roman" w:ascii="Times New Roman" w:hAnsi="Times New Roman"/>
          <w:color w:val="auto"/>
          <w:sz w:val="20"/>
          <w:szCs w:val="20"/>
        </w:rPr>
        <w:t xml:space="preserve"> Теперь бери лопаты. </w:t>
      </w:r>
      <w:r>
        <w:rPr>
          <w:rFonts w:cs="Times New Roman" w:ascii="Times New Roman" w:hAnsi="Times New Roman"/>
          <w:i/>
          <w:iCs/>
          <w:color w:val="auto"/>
          <w:sz w:val="20"/>
          <w:szCs w:val="20"/>
        </w:rPr>
        <w:t>(Достает из экипажа две лопа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У каменного креста. Будьте осторожны. Руками не кас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Не в первый раз.</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адинг и Эрле уходят. Виктория садится в экипаж, прячет ружье. Из леса выходит  Ш о к н е х т. Пауза. Садится рядом с Вик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оздравь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Может, я перепутал и написал вам в письме, что лежал с аппендиц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искренне испугавшись).</w:t>
      </w:r>
      <w:r>
        <w:rPr>
          <w:rFonts w:cs="Times New Roman" w:ascii="Times New Roman" w:hAnsi="Times New Roman"/>
          <w:color w:val="auto"/>
          <w:sz w:val="20"/>
          <w:szCs w:val="20"/>
        </w:rPr>
        <w:t xml:space="preserve"> О боже! Ведь совсем забыла — ваш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сле такого потрясения я позволю себе гло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подает ему флягу с усердием провинившейся).</w:t>
      </w:r>
      <w:r>
        <w:rPr>
          <w:rFonts w:cs="Times New Roman" w:ascii="Times New Roman" w:hAnsi="Times New Roman"/>
          <w:color w:val="auto"/>
          <w:sz w:val="20"/>
          <w:szCs w:val="20"/>
        </w:rPr>
        <w:t xml:space="preserve"> Уж очень благоприятная возможность. Бешеный лис. А когда я еще выберусь? Боже, как эт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делает небольшой глоток из фляги).</w:t>
      </w:r>
      <w:r>
        <w:rPr>
          <w:rFonts w:cs="Times New Roman" w:ascii="Times New Roman" w:hAnsi="Times New Roman"/>
          <w:color w:val="auto"/>
          <w:sz w:val="20"/>
          <w:szCs w:val="20"/>
        </w:rPr>
        <w:t xml:space="preserve"> Ночная охота взволновала меня меньше, чем панорама Рима, которая видна с о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ри луне Рим выглядит не так выигрышно. Дождитесь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аше здоровье, шеф. Вы ведь шеф?</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 к т о р и я. Сейчас двинемся дальше. Прихватим только бургомистра и секретаря партбюро. Они закапывают лиса.</w:t>
      </w:r>
    </w:p>
    <w:p>
      <w:pPr>
        <w:pStyle w:val="Level2"/>
        <w:rPr>
          <w:rFonts w:ascii="Times New Roman" w:hAnsi="Times New Roman" w:cs="Times New Roman"/>
          <w:i/>
          <w:i/>
          <w:iCs/>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стибюль гостиницы в Риме. В и к т о р и я,  Ш о к н е х т,  т е т у ш к а  Б а л ь р ю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Пятая комната. Ваш багаж уже в но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Фрау Бальрюс заведует нашей гости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Надеюсь, вам будет у нас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горю желанием оправдать ваши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Вот и хорошо, а шарканцы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объясняя).</w:t>
      </w:r>
      <w:r>
        <w:rPr>
          <w:rFonts w:cs="Times New Roman" w:ascii="Times New Roman" w:hAnsi="Times New Roman"/>
          <w:color w:val="auto"/>
          <w:sz w:val="20"/>
          <w:szCs w:val="20"/>
        </w:rPr>
        <w:t xml:space="preserve"> Комнатны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овсем излишнее пояснение. Вы думаете, я уже забыл, что здесь называют шарканцами? Вот что приходится терпеть, тетушка Бальр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Они у вас есть?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абы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Тогда возьмите эти. Мы купим новые. </w:t>
      </w:r>
      <w:r>
        <w:rPr>
          <w:rFonts w:cs="Times New Roman" w:ascii="Times New Roman" w:hAnsi="Times New Roman"/>
          <w:i/>
          <w:iCs/>
          <w:color w:val="auto"/>
          <w:sz w:val="20"/>
          <w:szCs w:val="20"/>
        </w:rPr>
        <w:t>(Стоит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Ваш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сниму их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Лучше не сопротивля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повинуясь).</w:t>
      </w:r>
      <w:r>
        <w:rPr>
          <w:rFonts w:cs="Times New Roman" w:ascii="Times New Roman" w:hAnsi="Times New Roman"/>
          <w:color w:val="auto"/>
          <w:sz w:val="20"/>
          <w:szCs w:val="20"/>
        </w:rPr>
        <w:t xml:space="preserve"> Собственно говоря, товарищи, надо бы развивать у людей самосознание. А то у нас все регламентируется. Даже вспомнить не могу, когда мне удалось отстоять свое собственное мнение. Да и врач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Что считает врач, мы прочли в истории болезни. </w:t>
      </w:r>
      <w:r>
        <w:rPr>
          <w:rFonts w:cs="Times New Roman" w:ascii="Times New Roman" w:hAnsi="Times New Roman"/>
          <w:i/>
          <w:iCs/>
          <w:color w:val="auto"/>
          <w:sz w:val="20"/>
          <w:szCs w:val="20"/>
        </w:rPr>
        <w:t>(Забирает сапоги.)</w:t>
      </w:r>
      <w:r>
        <w:rPr>
          <w:rFonts w:cs="Times New Roman" w:ascii="Times New Roman" w:hAnsi="Times New Roman"/>
          <w:color w:val="auto"/>
          <w:sz w:val="20"/>
          <w:szCs w:val="20"/>
        </w:rPr>
        <w:t xml:space="preserve"> От вас пахнет 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Это мой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w:t>
      </w:r>
      <w:r>
        <w:rPr>
          <w:rFonts w:cs="Times New Roman" w:ascii="Times New Roman" w:hAnsi="Times New Roman"/>
          <w:i/>
          <w:iCs/>
          <w:color w:val="auto"/>
          <w:sz w:val="20"/>
          <w:szCs w:val="20"/>
        </w:rPr>
        <w:t>(Шокнехту).</w:t>
      </w:r>
      <w:r>
        <w:rPr>
          <w:rFonts w:cs="Times New Roman" w:ascii="Times New Roman" w:hAnsi="Times New Roman"/>
          <w:color w:val="auto"/>
          <w:sz w:val="20"/>
          <w:szCs w:val="20"/>
        </w:rPr>
        <w:t xml:space="preserve"> Упустили возможность отстоять свое мнение. Видно, на наше самосознание рассчитывать нельз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ы у нее в фа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Бальрюс — душа-человек. Но когда она становится подчеркнуто вежливой, берег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начит, она уже в то время души во мне не чаяла. Она ведь тогда натравила на меня черную дворнягу. Здоровенную, как те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дох пе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от бе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т стыда, что вы все же проникли в дом его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атник выручил. Послушайте, а с историей болезни — это, по-моему, чересч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вы как думали — мы возьмем на себя ответственность, не вдаваясь в детали? С завтрашнего дня прикрепим к вам постоянного спутника. Не хочется, чтобы с вами что-нибудь стряслось, да еще у нас в Р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Может, я зря постучался в эту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У вас не было выбора. Преступника всегда тянет на мест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Болеть — это несчастье. Становишься обидчивым и недоверчивым. Во всяком случае, очень мило с вашей стороны, что вы меня пригла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акую роскошь мы можем себе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w:t>
      </w:r>
      <w:r>
        <w:rPr>
          <w:rFonts w:cs="Times New Roman" w:ascii="Times New Roman" w:hAnsi="Times New Roman"/>
          <w:i/>
          <w:iCs/>
          <w:color w:val="auto"/>
          <w:sz w:val="20"/>
          <w:szCs w:val="20"/>
        </w:rPr>
        <w:t>(входит со стаканом молока).</w:t>
      </w:r>
      <w:r>
        <w:rPr>
          <w:rFonts w:cs="Times New Roman" w:ascii="Times New Roman" w:hAnsi="Times New Roman"/>
          <w:color w:val="auto"/>
          <w:sz w:val="20"/>
          <w:szCs w:val="20"/>
        </w:rPr>
        <w:t xml:space="preserve"> Молоко с медом. Пейте — и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лажный у вас климат. Начиная с Гротина меня потчуют всяческой вл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Кофе и 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Ему надо было согреться. Оставляю вас наедине. Желаю увидеть во сне что-нибудь благоразумно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на у вас деловая, вер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альрюс открывает бухгалтерскую книгу и углубляется в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Разрешите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Вы —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Гость в шарканцах — все равно что член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Пейте молоко и отправляйте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первый раз под этой крышей, спать не хочется. Ну и рад я встрече с Римом. Побеседуйте со мною. Ваши дебет с кредитом подождут. Расскажите мне о Риме, о себе, о фрау Ремер. Как она стала председателем? В шестидесятом году ведь назначили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Он через три недели прислал нам привет из Западног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 в некоторых мы ошиблись. Надо признать. После него вы избрали фрау Ремер? Сразу же? У вас природный нюх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Лучшей кандидатуры мы и не искали. Она осталась одна с двумя детьми. И если кто-нибудь мог окончательно развалить дело, так это Ремер. По всем д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ам хотелось угробить идею сельского коопер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Тогда всякий понял бы, что эта идея нам не годится. И мы снова стали бы единолич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Единоличниками… Удивительно, что вы так ошиблись в Ремер. И примечательно, что в конце концов стали ей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Да пейте же, наконец, свое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И чем она вас уб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w:t>
      </w:r>
      <w:r>
        <w:rPr>
          <w:rFonts w:cs="Times New Roman" w:ascii="Times New Roman" w:hAnsi="Times New Roman"/>
          <w:i/>
          <w:iCs/>
          <w:color w:val="auto"/>
          <w:sz w:val="20"/>
          <w:szCs w:val="20"/>
        </w:rPr>
        <w:t>(подчеркнуто про себя).</w:t>
      </w:r>
      <w:r>
        <w:rPr>
          <w:rFonts w:cs="Times New Roman" w:ascii="Times New Roman" w:hAnsi="Times New Roman"/>
          <w:color w:val="auto"/>
          <w:sz w:val="20"/>
          <w:szCs w:val="20"/>
        </w:rPr>
        <w:t xml:space="preserve"> Ликера — три ящика, армянского три звездочки — пять ящиков, водки экстра — шесть ящиков, старки — три ящика, виски шотландского — один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сдержанно).</w:t>
      </w:r>
      <w:r>
        <w:rPr>
          <w:rFonts w:cs="Times New Roman" w:ascii="Times New Roman" w:hAnsi="Times New Roman"/>
          <w:color w:val="auto"/>
          <w:sz w:val="20"/>
          <w:szCs w:val="20"/>
        </w:rPr>
        <w:t xml:space="preserve"> Чем-то она вас все-таки пр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Кэмел» — десять блоков, «Кент» — семь блоков, «Золотое руно» — двенадцать блоков… </w:t>
      </w:r>
      <w:r>
        <w:rPr>
          <w:rFonts w:cs="Times New Roman" w:ascii="Times New Roman" w:hAnsi="Times New Roman"/>
          <w:i/>
          <w:iCs/>
          <w:color w:val="auto"/>
          <w:sz w:val="20"/>
          <w:szCs w:val="20"/>
        </w:rPr>
        <w:t>(Дружелюбно.)</w:t>
      </w:r>
      <w:r>
        <w:rPr>
          <w:rFonts w:cs="Times New Roman" w:ascii="Times New Roman" w:hAnsi="Times New Roman"/>
          <w:color w:val="auto"/>
          <w:sz w:val="20"/>
          <w:szCs w:val="20"/>
        </w:rPr>
        <w:t xml:space="preserve"> Вы — кур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Без курения ж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Вечерком я позволяю себе иногда побаловаться сигарой. </w:t>
      </w:r>
      <w:r>
        <w:rPr>
          <w:rFonts w:cs="Times New Roman" w:ascii="Times New Roman" w:hAnsi="Times New Roman"/>
          <w:i/>
          <w:iCs/>
          <w:color w:val="auto"/>
          <w:sz w:val="20"/>
          <w:szCs w:val="20"/>
        </w:rPr>
        <w:t>(Достает сигару, закуривает, усиленно дымит. Затем снова принимает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стойко держится).</w:t>
      </w:r>
      <w:r>
        <w:rPr>
          <w:rFonts w:cs="Times New Roman" w:ascii="Times New Roman" w:hAnsi="Times New Roman"/>
          <w:color w:val="auto"/>
          <w:sz w:val="20"/>
          <w:szCs w:val="20"/>
        </w:rPr>
        <w:t xml:space="preserve"> А ва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Когда куришь, хочется пива. Сейчас принесу бутылочк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подавленно).</w:t>
      </w:r>
      <w:r>
        <w:rPr>
          <w:rFonts w:cs="Times New Roman" w:ascii="Times New Roman" w:hAnsi="Times New Roman"/>
          <w:color w:val="auto"/>
          <w:sz w:val="20"/>
          <w:szCs w:val="20"/>
        </w:rPr>
        <w:t xml:space="preserve"> Странное представление у этих докторов о деревн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w:t>
      </w:r>
      <w:r>
        <w:rPr>
          <w:rFonts w:cs="Times New Roman" w:ascii="Times New Roman" w:hAnsi="Times New Roman"/>
          <w:i/>
          <w:iCs/>
          <w:color w:val="auto"/>
          <w:sz w:val="20"/>
          <w:szCs w:val="20"/>
        </w:rPr>
        <w:t>(входит с пивом).</w:t>
      </w:r>
      <w:r>
        <w:rPr>
          <w:rFonts w:cs="Times New Roman" w:ascii="Times New Roman" w:hAnsi="Times New Roman"/>
          <w:color w:val="auto"/>
          <w:sz w:val="20"/>
          <w:szCs w:val="20"/>
        </w:rPr>
        <w:t xml:space="preserve"> Помогли бы открыть… </w:t>
      </w:r>
      <w:r>
        <w:rPr>
          <w:rFonts w:cs="Times New Roman" w:ascii="Times New Roman" w:hAnsi="Times New Roman"/>
          <w:i/>
          <w:iCs/>
          <w:color w:val="auto"/>
          <w:sz w:val="20"/>
          <w:szCs w:val="20"/>
        </w:rPr>
        <w:t>(Увидев, что Шокнехт ушел, бросает сигару, наливает себе немножко пива.)</w:t>
      </w:r>
      <w:r>
        <w:rPr>
          <w:rFonts w:cs="Times New Roman" w:ascii="Times New Roman" w:hAnsi="Times New Roman"/>
          <w:color w:val="auto"/>
          <w:sz w:val="20"/>
          <w:szCs w:val="20"/>
        </w:rPr>
        <w:t xml:space="preserve"> Подведем баланс… сальдо в нашу пользу… Убедила… проняла… Обещала мне эту гостиницу и сдержала слово. Вот и убедила… </w:t>
      </w:r>
      <w:r>
        <w:rPr>
          <w:rFonts w:cs="Times New Roman" w:ascii="Times New Roman" w:hAnsi="Times New Roman"/>
          <w:i/>
          <w:iCs/>
          <w:color w:val="auto"/>
          <w:sz w:val="20"/>
          <w:szCs w:val="20"/>
        </w:rPr>
        <w:t>(Уносит стакан из-под молока и возвращается с грелкой. Поднимается по лестнице к комнате Шокнехта и осторожно стучит.)</w:t>
      </w:r>
      <w:r>
        <w:rPr>
          <w:rFonts w:cs="Times New Roman" w:ascii="Times New Roman" w:hAnsi="Times New Roman"/>
          <w:color w:val="auto"/>
          <w:sz w:val="20"/>
          <w:szCs w:val="20"/>
        </w:rPr>
        <w:t xml:space="preserve"> Вы не спите? Если надо будет согреться, я дам вам грелку, господин Шокнех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Никакого ответа.</w:t>
      </w:r>
    </w:p>
    <w:p>
      <w:pPr>
        <w:pStyle w:val="Level2"/>
        <w:rPr>
          <w:rFonts w:ascii="Times New Roman" w:hAnsi="Times New Roman" w:cs="Times New Roman"/>
          <w:i/>
          <w:i/>
          <w:iCs/>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олм на старом кладбище, рядом церковь с колокольней. Ш о к н е х т  и  ф о н  Г е й д е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вайте поднимемся на колоко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Для вас это равносильно самоуби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такая уж она высокая. Время от времени можно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Я получил строгие указания довольствоваться здешним хол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тсюда Рим виден на фоне крестов и мог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Это и есть исторический взгляд, господин Шокнехт. Начнем осмотр с южной стороны. </w:t>
      </w:r>
      <w:r>
        <w:rPr>
          <w:rFonts w:cs="Times New Roman" w:ascii="Times New Roman" w:hAnsi="Times New Roman"/>
          <w:i/>
          <w:iCs/>
          <w:color w:val="auto"/>
          <w:sz w:val="20"/>
          <w:szCs w:val="20"/>
        </w:rPr>
        <w:t>(Делает соответствующий жест.)</w:t>
      </w:r>
      <w:r>
        <w:rPr>
          <w:rFonts w:cs="Times New Roman" w:ascii="Times New Roman" w:hAnsi="Times New Roman"/>
          <w:color w:val="auto"/>
          <w:sz w:val="20"/>
          <w:szCs w:val="20"/>
        </w:rPr>
        <w:t xml:space="preserve"> Наш Рим упоминается впервые в тысяча триста седьмом году. </w:t>
      </w:r>
      <w:r>
        <w:rPr>
          <w:rFonts w:cs="Times New Roman" w:ascii="Times New Roman" w:hAnsi="Times New Roman"/>
          <w:i/>
          <w:iCs/>
          <w:color w:val="auto"/>
          <w:sz w:val="20"/>
          <w:szCs w:val="20"/>
        </w:rPr>
        <w:t>(После небольшой паузы, решившись.)</w:t>
      </w:r>
      <w:r>
        <w:rPr>
          <w:rFonts w:cs="Times New Roman" w:ascii="Times New Roman" w:hAnsi="Times New Roman"/>
          <w:color w:val="auto"/>
          <w:sz w:val="20"/>
          <w:szCs w:val="20"/>
        </w:rPr>
        <w:t xml:space="preserve"> Должен сказать вам: я — двор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так ясно, по приставке «фон» к вашей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В моих жилах течет голубая кровь многочисленных предков от графа Флотова до генерала Шлиф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каждому подопечному представляетесь столь церем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Мне поручили показать вам социалистическую деревню, господин Шокнехт. Вы были здесь в дни, когда она вступала на новый путь. И вы должны знать, с кем имеете дело. Может, вас шокирует мое про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важаемый господин фон Гейден, прошу вас не сомневаться: мне приятно, что граф демонстрирует социалистическую деревню, а не графский батрак водит меня по рыцарскому пом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Тогда не откажите в любезности, не называйте меня «ловким малым», как это позволил себе один из ваших товарищей, узнав о моем происх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в моих правилах говорить кому-либо «ловкий малый» ни с того ни с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Я так и подумал. У вас есть такт. Скажите, вас не удивляет, что меня не расстреляли? Меня ведь должны были рас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кажите мне Рим. Мой недуг заставляет меня избегать таких сложных проблем. Сжальтесь над пострадавшим от инфар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Значит, вы не желаете признать, что в силу закономерности я должен быть против социалистическо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 силу какой закономе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Разве вы не ходите на полит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так, русские вас пальцем не тронули. В чем вы видите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Во мне они не узрели эксплуататора. Это сбило их с толку. В той ситуации я сам, конечно, не подозревал, что действую диалек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зде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ет, бежал из Мазурского поозе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Резвой ры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С чадами и домочад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чему же в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Здесь жил мой кузен. У дворян родни всюду полно, господин Шокнехт. Впрочем, как и у рабоч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начит, бросили якорь здесь. У двоюродного бра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Он, разумеется, и сам уже сидел на чемод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тобы бежать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остоялся семей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у и проваливайте», — сказал я. У меня и так несколько человек погибло. Закопали в придорожном рву. Кого судьба схватит за горло так, как нас, для того все звук пустой. Утопающий за соломинку хватается. Так и я — уцепился за своих слуг. А кузен одно твердит: бежать. Нет, мы больше с места не двинемся. Отсюда ни ногой. Кузен дал ходу на Запад. А я поселил своих слуг в замке, всех — хлеборобов, батраков, голытьбу мужицкую… Именно это меня спасло. Теперь я выполняю общественные поручения и веду кружок английского языка. Меня приняли в профсоюз и в Общество германо-советской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акая кандидатура меня вполн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Тогда с богом. Итак, перед вами Рим. Церковь была постро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ерт с нею, перей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Я всегда начинаю от церкви, господин Шокнехт. Насколько мне известно, вы двенадцать лет назад начали свой разговор с крестьянами даже от Адама и Евы. А ведь времени у вас было в обрез. Сейчас торопиться некуда. Впрочем, как вам угодно… </w:t>
      </w:r>
      <w:r>
        <w:rPr>
          <w:rFonts w:cs="Times New Roman" w:ascii="Times New Roman" w:hAnsi="Times New Roman"/>
          <w:i/>
          <w:iCs/>
          <w:color w:val="auto"/>
          <w:sz w:val="20"/>
          <w:szCs w:val="20"/>
        </w:rPr>
        <w:t>(Показывает рукою.)</w:t>
      </w:r>
      <w:r>
        <w:rPr>
          <w:rFonts w:cs="Times New Roman" w:ascii="Times New Roman" w:hAnsi="Times New Roman"/>
          <w:color w:val="auto"/>
          <w:sz w:val="20"/>
          <w:szCs w:val="20"/>
        </w:rPr>
        <w:t xml:space="preserve"> Смотрите: Двенадцать апост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с упреком).</w:t>
      </w:r>
      <w:r>
        <w:rPr>
          <w:rFonts w:cs="Times New Roman" w:ascii="Times New Roman" w:hAnsi="Times New Roman"/>
          <w:color w:val="auto"/>
          <w:sz w:val="20"/>
          <w:szCs w:val="20"/>
        </w:rPr>
        <w:t xml:space="preserve"> Дались вам эти апост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Так называется вон та старая улица, господин Шокнехт. Видите: шесть домишек слева и столько же справа? Новенькое здание вдали — гостиница, в которой вы остановились. Одиннадцать апостолов со временем тоже превратятся в гостиницы и дома для престарелых, двенадцатый — в музей. Но булыжная мостовая, фонтан и яблоневая аллея останутся. Это будет, так сказать, старый Рим. С той стороны к нему примыкает церковь, а с другой — Дом культуры: вы видите его в конце аллеи. Раньше тут был замок, о котором я уже упоминал. За ним — мы туда пройдем — большой заповедный парк. Там пруд с редкими растениями и вольеры с животными. Вы улавл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лав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овый город строится амфитеатром вокруг прежнего цент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и идут по кругу, то исчезая за церковью, то вновь появляясь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когда-нибудь он опояшет весь старый город. Жилые районы вместе со школой, детсадом, яслями и больницей располагаются на южном склоне холма: там не так ветрено и теплее. Деловой квартал и административные здания, напротив, расположены в долине, главным образом исходя из эстетических соображений и нужд транспорта. Запланированы тут высотный дом, универмаг, бытовой комбинат и большая гостиница. Купальня и спортплощадка — вот там, на окраине. А справа ипподром; трибуна скрыта от нас лесным массивом. Главная улица видна отсюда хорошо, рядом автовокзал и бензоколонка. Улавл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лавливаю. Откуда вы берете к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Видите силосную башню? Слева от нее лесной массив, несколько квадратных километров. Это была первая идея фрау Ремер: корм, скот и технику расположить за пределами Рима. Эффективно и прибыльно.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Есть и даж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Не спешите пока. </w:t>
      </w:r>
      <w:r>
        <w:rPr>
          <w:rFonts w:cs="Times New Roman" w:ascii="Times New Roman" w:hAnsi="Times New Roman"/>
          <w:i/>
          <w:iCs/>
          <w:color w:val="auto"/>
          <w:sz w:val="20"/>
          <w:szCs w:val="20"/>
        </w:rPr>
        <w:t>(Дает ему гвоздь.)</w:t>
      </w:r>
      <w:r>
        <w:rPr>
          <w:rFonts w:cs="Times New Roman" w:ascii="Times New Roman" w:hAnsi="Times New Roman"/>
          <w:color w:val="auto"/>
          <w:sz w:val="20"/>
          <w:szCs w:val="20"/>
        </w:rPr>
        <w:t xml:space="preserve"> Желаете увековеч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Вошло в моду оставлять свои инициалы: дескать, такой-то был здесь и дата. Наши гости норовят расписаться на колокольне, но это можно сделать и тут, на стене. Как видите, вы будете в хороше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вас, однако, все про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Как раз в этот момент один из проезжих товарищей назвал меня «ловким малым». Я предлагаю вам поставить рядом с инициалами сперва тысяча девятьсот шестидесятый год, а затем и нынешний. Хотя нет, это будет выглядеть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Имя, а рядом две даты, соединенные тире… Нет уж, у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А я предлагаю вообще пощадить стену. </w:t>
      </w:r>
      <w:r>
        <w:rPr>
          <w:rFonts w:cs="Times New Roman" w:ascii="Times New Roman" w:hAnsi="Times New Roman"/>
          <w:i/>
          <w:iCs/>
          <w:color w:val="auto"/>
          <w:sz w:val="20"/>
          <w:szCs w:val="20"/>
        </w:rPr>
        <w:t>(Отдает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Скажите по совести, господин Шокнехт. Когда вы агитировали крестьян, надеялись ли вы, что хоть несколько человек вам п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сам бы себе не поверил, приснись мне то, что я вижу сейчас ная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Испытываете чувство гордости? Как-никак все началось с вас. Рим мог бы взять ваш ге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Если уж выбирать Риму герб, то возьмите герб вашего председателя. Или герб тетушки Бальрюс, так, пожалуй, еще правильнее. Тетушка Бальрюс — вот кто выдумал п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Ей под семьдесят, господин Шокнехт, а она учит англ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ачем эт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Чтобы беседовать с заморскими туристами. Сейчас нам без второго иностранного языка не обойтись. Так меняется жизнь: раньше, когда нас терзали вопросы, мы учили русский. Теперь, когда частенько приходится давать объяснения, необходим английский. Разные собеседники — разные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фрау Бальрюс говорит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ет, господин Шокнехт, русский ей не д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дали слышны детские голоса, разучивающие песенку о фона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вайте уйдем с кладбища. </w:t>
      </w:r>
      <w:r>
        <w:rPr>
          <w:rFonts w:cs="Times New Roman" w:ascii="Times New Roman" w:hAnsi="Times New Roman"/>
          <w:i/>
          <w:iCs/>
          <w:color w:val="auto"/>
          <w:sz w:val="20"/>
          <w:szCs w:val="20"/>
        </w:rPr>
        <w:t>(Делает нескольк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не двигаясь с места).</w:t>
      </w:r>
      <w:r>
        <w:rPr>
          <w:rFonts w:cs="Times New Roman" w:ascii="Times New Roman" w:hAnsi="Times New Roman"/>
          <w:color w:val="auto"/>
          <w:sz w:val="20"/>
          <w:szCs w:val="20"/>
        </w:rPr>
        <w:t xml:space="preserve"> В том-то и соль, что вы закономерно должны были прийти к таким успехам. И все-таки непонятно, что же вам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w:t>
      </w:r>
      <w:r>
        <w:rPr>
          <w:rFonts w:cs="Times New Roman" w:ascii="Times New Roman" w:hAnsi="Times New Roman"/>
          <w:i/>
          <w:iCs/>
          <w:color w:val="auto"/>
          <w:sz w:val="20"/>
          <w:szCs w:val="20"/>
        </w:rPr>
        <w:t>(начетническим тоном).</w:t>
      </w:r>
      <w:r>
        <w:rPr>
          <w:rFonts w:cs="Times New Roman" w:ascii="Times New Roman" w:hAnsi="Times New Roman"/>
          <w:color w:val="auto"/>
          <w:sz w:val="20"/>
          <w:szCs w:val="20"/>
        </w:rPr>
        <w:t xml:space="preserve"> Инициатива масс, соревнование, использование местных ресу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и продувной же вы малый, господин фон Ге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Мы прочно опираемся на директивы, господин Шокнехт. Это главное. И работаем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Жив ли ваш ку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авещаю его каждую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начит, он не закрыл для вас свои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Я организую для него сельскохозяйственный кооператив. </w:t>
      </w:r>
      <w:r>
        <w:rPr>
          <w:rFonts w:cs="Times New Roman" w:ascii="Times New Roman" w:hAnsi="Times New Roman"/>
          <w:i/>
          <w:iCs/>
          <w:color w:val="auto"/>
          <w:sz w:val="20"/>
          <w:szCs w:val="20"/>
        </w:rPr>
        <w:t>(Хочет идт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оллективное хозяйство для кузена? Вы? Да еще на Зап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Самое трудное развернуть агитацию. Я действую по вашей системе: индивидуальный подход. К сожалению, отпуска никогда не хватает, чтобы поставить все точки над «и». Опасаюсь, что фермеры не хотят такого председателя, как мой братец. Знаете, обычная предвзятость: для них он ведь пришл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но, как дети поют песенку о фона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Поверите, их не убеждает даже такой веский аргумент, что кузен удрал от самого Рокоссовского.</w:t>
      </w:r>
    </w:p>
    <w:p>
      <w:pPr>
        <w:pStyle w:val="Level2"/>
        <w:rPr>
          <w:rFonts w:ascii="Times New Roman" w:hAnsi="Times New Roman" w:cs="Times New Roman"/>
          <w:i/>
          <w:i/>
          <w:iCs/>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ртбюро. На стене большой план строительства Рима и его окраин. Э р л е,  Ш о к н е х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Один, без провож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н довел меня до самой двери и помчался за пенсией. Потом снова меня под уздцы возьмет. Скажи, у этого Гейдена чердачок в порядке? Впрочем, иногда мне казалось, что он надо мной пот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Старик, видно, морочил тебя басней о колхозе для кузена? Значит, он питает к тебе симпа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одной тетеньки я, видите ли, в фаворе, раз она обращается со мной, как с бродягой. Другой — из чистой симпатии — наплел мне с три короба. Попробуй тут разбе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Акклиматизируешься у нас и будешь прекрасно с ними ладить. Они не выставляют свои чувства напо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ы сам давно 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Да без малого пять год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раньше 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они тебя отпустили? Такого парня! Видно, проштраф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Жертва шефского договора. Помощь деревне! У нас было соглашение с Римом: строили им кое-что. Я ведь служил в инженерны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 соглашении был такой пунктик: они направят нам в часть двенадцать сверхсрочников, а часть откомандирует в Рим политрука на партработу. Я и есть тот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Быть этог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 соглашении все сформулировали гораздо тоньше. Но смысл тот же самый. А когда мы захотели схитрить, то Ремерша чуть ли не до генштаба 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здешний бургомистр тоже из ваш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Нет, он служил на флоте. Вот-вот должен был стать капитаном дальнего плавания. Но глаза подвели, какая-то хворь напала. Пришлось навечно на якорь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фрау Ремер тут как тут; разумеется, чисто случайно оказалась поблизости. Вам только летчика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Есть и летчик. Он ведает у нас вопросами культуры и социального обесп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и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Нет, из наземной службы. Сперва был диспетчером на мельницах. Выдающийся стратег. На днях уехал в центр, к начальству, чтобы выкачать пару рубликов на наш проект отпускных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то еще за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Хотим по всему району сдавать профсоюзам дома, оставшиеся без хозяев. Оборудуем их для отдыха многодетных семей. У нее дьявольское чутье на людей, товарищ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фрау Ре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 р л е. Да. Строго между нами. Моя функция тоже весьма необычна. Я слежу, чтобы она не слишком забегала вперед. Являюсь чем-то вроде тормоза, причем секретного, чтобы никто-не заметил. За двенадцать лет она на голом месте буквально из ничего наладила такое хозяйство, что равного ему не найдешь. Но ей все мало. Она, например, одержима идеей осуществить и вот такой план. </w:t>
      </w:r>
      <w:r>
        <w:rPr>
          <w:rFonts w:cs="Times New Roman" w:ascii="Times New Roman" w:hAnsi="Times New Roman"/>
          <w:i/>
          <w:iCs/>
          <w:color w:val="auto"/>
          <w:sz w:val="20"/>
          <w:szCs w:val="20"/>
        </w:rPr>
        <w:t>(Показывает на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глядит весьма импозан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Еще бы, план разработан видными архитекторами, лучшими градостроителями. За него нам краснеть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и стройте в 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А ты знаешь, во что это обойдется? У тебя есть под рукой заводы, которые станут именно нам поставлять блоки, щиты и прочие стройматериалы? А может, у тебя есть лапа в Совете министров, чтобы провести там особый статут для 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о ведь до сих пор вы 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сего несколько объектов. А ей город подавай и поскорее. Да в том-то и дело, что не ей одной. Вся молодежь на ее стороне. Главным образом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а мой взгляд, это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Наши мелиораторы — горячие головы! — уже раз хотели снести все деревни в округе и поставить начальство перед фактом. Девять тысяч душ оказались бы под открытым небом. Тогда пришлось бы дать приказ строить город. На этом и сгорел мой предшественник. Безв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акая у нас работа, Эрле. Где ты видел партийного руководителя без ожогов. А план-то продуман? Баз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 р л е. Все продумано, база обеспечена. </w:t>
      </w:r>
      <w:r>
        <w:rPr>
          <w:rFonts w:cs="Times New Roman" w:ascii="Times New Roman" w:hAnsi="Times New Roman"/>
          <w:i/>
          <w:iCs/>
          <w:color w:val="auto"/>
          <w:sz w:val="20"/>
          <w:szCs w:val="20"/>
        </w:rPr>
        <w:t>(Подходит к карте).</w:t>
      </w:r>
      <w:r>
        <w:rPr>
          <w:rFonts w:cs="Times New Roman" w:ascii="Times New Roman" w:hAnsi="Times New Roman"/>
          <w:color w:val="auto"/>
          <w:sz w:val="20"/>
          <w:szCs w:val="20"/>
        </w:rPr>
        <w:t xml:space="preserve"> Общей жизненно важной артерией является вот эта низменность. Полторы тысячи гектаров затопленных лугов и болота, идеальная кормовая база для выращивания племенного молодняка. Именно на этом и остановился Рим, предварительно посоветовавшись с партийным руководством. Вместе с ближайшими соседями мы создали общую бригаду мелиораторов, потом и другие деревни подключились, а дальнейшие шаги диктовались логикой и необходимостью: отвоеванные пастбища надо использовать для кооперативного выращивания скота. Матушка-природа выдвинула важнейший аргумент: ведь каждый сам по себе не осилил бы осушение такого участка. Телок мы продаем молочнопромышленным базам, главным образом соседним в Бродерсдорфе и Айхгасте. А в перспективе мы объединимся с ними в единый комбинат, в крупное народное предприятие. Не сегодня и не завтра, но, думается мне, еще при нашей жизни. И тогда, товарищ Шокнехт, настанет время осуществить план строительства такого города. Правда, большие начальники могут дать указание строить его и не в Риме. И если нас лукавый попутал, то, глядишь, и не пройдет наш проект генерального плана переу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о-первых, расположение Рима благоприятно для строительства; а во-вторых, вам тоже дадут словечк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Одной фантазией, одним энтузиазмом такое дело не поднять, уж очень размах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 обкоме ведь знают о вашей инициативе. Что там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Посылают к нам делегацию за делегацией для изучения опыта. И ни во что не вмешиваются. Наша инициатива и риск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ак чего же тебе тормозить, если все идет нормальным ходом? Только строительств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Притормаживать приходится, скажем, склонность к самодовольству, а оно почти неизбежно, когда речь заходит об успехах. И склонность эта свойственна не только нашему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Мне кажется, что роль тормоза тебе по душе. Боишься ответственности? Извини, я, разумеется, не вправе так говорить: тебя я не знаю, да и с деревней вашей чуть знаком. Но учти, Эрле, это не армия, не казарма. Здесь всякое может быть, тут гибкост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от именно. А я приучен к строгой дисциплине, приучен считаться с обстоятельствами и с указаниями. Есть мир и кроме Рима, а его стремление к специализации не везде встречает одобрение. Значит, нужно проявить терпение. И повторюсь: считаться с обстоятельствами и указ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опустим. Но хочу предостеречь: от всех этих «обстоятельств и указаний» я, видимо, и свалился. Они могут довести и до того, что однажды утром ты побоишься встать с постели. Или у тебя бутерброд во рту застрянет, так как ты вдруг вспомнишь, что две трети человечества все еще голодает. Или сдержишься через силу, когда тебе невмоготу и хочется сочно выругаться. Меня, Эрле, это свалило. Будешь сдерживаться через силу — инфаркт тебе гарант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Если мне память не изменяет, то именно твое поколение приучило меня так работать. Сегодня ночью вы ехали через Гротин и Мидельхаген. Тамошних трудяг до сих пор страх берет, и они нас к своим лугам не подпускают. Видно, боятся, что опять на приступ пойдем. Мы их клятвенно заверяем, мол, ни бревнышка не тронем, и дело продвинулось до официальных переговоров. Но сейчас уже все непросто; за пять лет они нарезали участки у озера и сдали их в аренду платежеспособным горожанам. Те, конечно, построили на участках дачки и гаражи для мотолодок. Все это не очень-то законно и все по примеру Рима — на свой страх и риск. Вот теперь ломаем себе голову, как бы согнать дачников с земли, нужной хозяйству. Это к вопросу о наших обстоятельствах. Тебе импонирует город нового типа. Мне тоже. Такой замысел вдохновляет, он открывает перспективу нового образа жизни для новой формы труда. Стать первыми крестьянами, превратившими свою деревню в город, это соблазняет не только молодежь. Но действовать опрометчиво, в пожарном порядке мы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Жаль, Эрле, жаль. Знаешь, в первый момент мне показалось, что вы достигли того, чего так жаждет после всех трудов и мытарств наш брат, работяга: с шумом, с треском стряхнуть с себя житейские мелочи и заново сотворить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д и н г </w:t>
      </w:r>
      <w:r>
        <w:rPr>
          <w:rFonts w:cs="Times New Roman" w:ascii="Times New Roman" w:hAnsi="Times New Roman"/>
          <w:i/>
          <w:iCs/>
          <w:color w:val="auto"/>
          <w:sz w:val="20"/>
          <w:szCs w:val="20"/>
        </w:rPr>
        <w:t>(входя).</w:t>
      </w:r>
      <w:r>
        <w:rPr>
          <w:rFonts w:cs="Times New Roman" w:ascii="Times New Roman" w:hAnsi="Times New Roman"/>
          <w:color w:val="auto"/>
          <w:sz w:val="20"/>
          <w:szCs w:val="20"/>
        </w:rPr>
        <w:t xml:space="preserve"> Привет выздоравлив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чет бургом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д и н г. Хотел взглянуть, какой ты при дневном свете. </w:t>
      </w:r>
      <w:r>
        <w:rPr>
          <w:rFonts w:cs="Times New Roman" w:ascii="Times New Roman" w:hAnsi="Times New Roman"/>
          <w:i/>
          <w:iCs/>
          <w:color w:val="auto"/>
          <w:sz w:val="20"/>
          <w:szCs w:val="20"/>
        </w:rPr>
        <w:t>(Пристально смотрит на Шокнехта.)</w:t>
      </w:r>
      <w:r>
        <w:rPr>
          <w:rFonts w:cs="Times New Roman" w:ascii="Times New Roman" w:hAnsi="Times New Roman"/>
          <w:color w:val="auto"/>
          <w:sz w:val="20"/>
          <w:szCs w:val="20"/>
        </w:rPr>
        <w:t xml:space="preserve"> Хорош, дружок, хорош. Вид цветущий. У нашего врача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что, сговорились на моих нервах играть? В санатории и то покоя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Да, палка для опоры тебе не помешает. Для больного у тебя слишком лихо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Черт знает что, Бадинг. Вместо радости, что наш гость быстро идет на по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д и н г </w:t>
      </w:r>
      <w:r>
        <w:rPr>
          <w:rFonts w:cs="Times New Roman" w:ascii="Times New Roman" w:hAnsi="Times New Roman"/>
          <w:i/>
          <w:iCs/>
          <w:color w:val="auto"/>
          <w:sz w:val="20"/>
          <w:szCs w:val="20"/>
        </w:rPr>
        <w:t>(перебивая).</w:t>
      </w:r>
      <w:r>
        <w:rPr>
          <w:rFonts w:cs="Times New Roman" w:ascii="Times New Roman" w:hAnsi="Times New Roman"/>
          <w:color w:val="auto"/>
          <w:sz w:val="20"/>
          <w:szCs w:val="20"/>
        </w:rPr>
        <w:t xml:space="preserve"> Он неисправимый оптимист, товарищ Шокнехт! Думает, что все вокруг него ангелочки. Причем обожает ангелочков женского пола. А они как были сплетницами, так и остались. Уже гуси вопят на Капитолии. Местные передатчики разносят по деревням: прибыл Шокнехт! Нет, ребята, не зря я возражал против такого гостя, не зря. Теперь извольте радоваться! Это он-то болен? Отдых ему нужен? Хитрая маскировка, больше ничего. Явился, видно, неспроста. За этим что-то кроется. Дважды он был у нас, и дважды начиналось светопреставление. Один раз — земельная реформа, другой — коллективизация. Значит, и сейчас что-нибуд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емельной реформы я здесь не пр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Ты уже человек из легенды, товарищ Шокнехт. Отправляйся сейчас же к нашему врачу, и мы обнародуем бюллетень о состоянии твоего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люди тогда повер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 а д и н г. Не в том дело, поверят или нет. Важно, что они будут знать, что им дадут по лапам, если они станут в этом сомневаться. Иначе я ни за что не ручаюсь. О Нептун, Нептун! Зачем я бросил свой корабль и своих бравых матросов!</w:t>
      </w:r>
    </w:p>
    <w:p>
      <w:pPr>
        <w:pStyle w:val="Level2"/>
        <w:rPr>
          <w:rFonts w:ascii="Times New Roman" w:hAnsi="Times New Roman" w:cs="Times New Roman"/>
          <w:i/>
          <w:i/>
          <w:iCs/>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лощадка для игр в детском саду. Ш о к н е х т,  ф о н  Г е й д е н,  И л ь з а  Р е м е р. Вечереет. По всей площадке развешено детское белье. Ильза начинает его снимать; фон Гейден ей помогает, аккуратно складывает белье в корзину. По мере того как снимается белье, становится видно, что Шокнехт стоит в глубине, прислонившись к гипсовой фигуре быка. В правой руке прогулочная трость. Издалека доносится детская песенка о фонарике: дети с фонариками возвращаются после прог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глухо).</w:t>
      </w:r>
      <w:r>
        <w:rPr>
          <w:rFonts w:cs="Times New Roman" w:ascii="Times New Roman" w:hAnsi="Times New Roman"/>
          <w:color w:val="auto"/>
          <w:sz w:val="20"/>
          <w:szCs w:val="20"/>
        </w:rPr>
        <w:t xml:space="preserve"> Молодцы, разучили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w:t>
      </w:r>
      <w:r>
        <w:rPr>
          <w:rFonts w:cs="Times New Roman" w:ascii="Times New Roman" w:hAnsi="Times New Roman"/>
          <w:i/>
          <w:iCs/>
          <w:color w:val="auto"/>
          <w:sz w:val="20"/>
          <w:szCs w:val="20"/>
        </w:rPr>
        <w:t>(поясняет).</w:t>
      </w:r>
      <w:r>
        <w:rPr>
          <w:rFonts w:cs="Times New Roman" w:ascii="Times New Roman" w:hAnsi="Times New Roman"/>
          <w:color w:val="auto"/>
          <w:sz w:val="20"/>
          <w:szCs w:val="20"/>
        </w:rPr>
        <w:t xml:space="preserve"> Молодцы, разучили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Конечно,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глухо).</w:t>
      </w:r>
      <w:r>
        <w:rPr>
          <w:rFonts w:cs="Times New Roman" w:ascii="Times New Roman" w:hAnsi="Times New Roman"/>
          <w:color w:val="auto"/>
          <w:sz w:val="20"/>
          <w:szCs w:val="20"/>
        </w:rPr>
        <w:t xml:space="preserve"> В мое время с нами не разучивали старых песен. Мы схватывали их на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w:t>
      </w:r>
      <w:r>
        <w:rPr>
          <w:rFonts w:cs="Times New Roman" w:ascii="Times New Roman" w:hAnsi="Times New Roman"/>
          <w:i/>
          <w:iCs/>
          <w:color w:val="auto"/>
          <w:sz w:val="20"/>
          <w:szCs w:val="20"/>
        </w:rPr>
        <w:t>(поясняет).</w:t>
      </w:r>
      <w:r>
        <w:rPr>
          <w:rFonts w:cs="Times New Roman" w:ascii="Times New Roman" w:hAnsi="Times New Roman"/>
          <w:color w:val="auto"/>
          <w:sz w:val="20"/>
          <w:szCs w:val="20"/>
        </w:rPr>
        <w:t xml:space="preserve"> В прежние времена хорошо знали стары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Дай им волю, они пели бы «Летку-енку» или что-нибудь похл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Летку-енку». Хотя она и не подходит для прогулки с фонариками. А уж гулять они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глухо).</w:t>
      </w:r>
      <w:r>
        <w:rPr>
          <w:rFonts w:cs="Times New Roman" w:ascii="Times New Roman" w:hAnsi="Times New Roman"/>
          <w:color w:val="auto"/>
          <w:sz w:val="20"/>
          <w:szCs w:val="20"/>
        </w:rPr>
        <w:t xml:space="preserve"> 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w:t>
      </w:r>
      <w:r>
        <w:rPr>
          <w:rFonts w:cs="Times New Roman" w:ascii="Times New Roman" w:hAnsi="Times New Roman"/>
          <w:i/>
          <w:iCs/>
          <w:color w:val="auto"/>
          <w:sz w:val="20"/>
          <w:szCs w:val="20"/>
        </w:rPr>
        <w:t>(поясняет).</w:t>
      </w:r>
      <w:r>
        <w:rPr>
          <w:rFonts w:cs="Times New Roman" w:ascii="Times New Roman" w:hAnsi="Times New Roman"/>
          <w:color w:val="auto"/>
          <w:sz w:val="20"/>
          <w:szCs w:val="20"/>
        </w:rPr>
        <w:t xml:space="preserve"> Он разделяет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глухо).</w:t>
      </w:r>
      <w:r>
        <w:rPr>
          <w:rFonts w:cs="Times New Roman" w:ascii="Times New Roman" w:hAnsi="Times New Roman"/>
          <w:color w:val="auto"/>
          <w:sz w:val="20"/>
          <w:szCs w:val="20"/>
        </w:rPr>
        <w:t xml:space="preserve"> Забыл мотив «Летки-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w:t>
      </w:r>
      <w:r>
        <w:rPr>
          <w:rFonts w:cs="Times New Roman" w:ascii="Times New Roman" w:hAnsi="Times New Roman"/>
          <w:i/>
          <w:iCs/>
          <w:color w:val="auto"/>
          <w:sz w:val="20"/>
          <w:szCs w:val="20"/>
        </w:rPr>
        <w:t>(поясняет).</w:t>
      </w:r>
      <w:r>
        <w:rPr>
          <w:rFonts w:cs="Times New Roman" w:ascii="Times New Roman" w:hAnsi="Times New Roman"/>
          <w:color w:val="auto"/>
          <w:sz w:val="20"/>
          <w:szCs w:val="20"/>
        </w:rPr>
        <w:t xml:space="preserve"> Какой мотив у этой пе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л ь з а </w:t>
      </w:r>
      <w:r>
        <w:rPr>
          <w:rFonts w:cs="Times New Roman" w:ascii="Times New Roman" w:hAnsi="Times New Roman"/>
          <w:i/>
          <w:iCs/>
          <w:color w:val="auto"/>
          <w:sz w:val="20"/>
          <w:szCs w:val="20"/>
        </w:rPr>
        <w:t>(напевает).</w:t>
      </w:r>
      <w:r>
        <w:rPr>
          <w:rFonts w:cs="Times New Roman" w:ascii="Times New Roman" w:hAnsi="Times New Roman"/>
          <w:color w:val="auto"/>
          <w:sz w:val="20"/>
          <w:szCs w:val="20"/>
        </w:rPr>
        <w:t xml:space="preserve"> Прим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глухо).</w:t>
      </w:r>
      <w:r>
        <w:rPr>
          <w:rFonts w:cs="Times New Roman" w:ascii="Times New Roman" w:hAnsi="Times New Roman"/>
          <w:color w:val="auto"/>
          <w:sz w:val="20"/>
          <w:szCs w:val="20"/>
        </w:rPr>
        <w:t xml:space="preserve">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w:t>
      </w:r>
      <w:r>
        <w:rPr>
          <w:rFonts w:cs="Times New Roman" w:ascii="Times New Roman" w:hAnsi="Times New Roman"/>
          <w:i/>
          <w:iCs/>
          <w:color w:val="auto"/>
          <w:sz w:val="20"/>
          <w:szCs w:val="20"/>
        </w:rPr>
        <w:t>(поясняет).</w:t>
      </w:r>
      <w:r>
        <w:rPr>
          <w:rFonts w:cs="Times New Roman" w:ascii="Times New Roman" w:hAnsi="Times New Roman"/>
          <w:color w:val="auto"/>
          <w:sz w:val="20"/>
          <w:szCs w:val="20"/>
        </w:rPr>
        <w:t xml:space="preserve"> Ему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о для прогулки с фонариками не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глухо).</w:t>
      </w:r>
      <w:r>
        <w:rPr>
          <w:rFonts w:cs="Times New Roman" w:ascii="Times New Roman" w:hAnsi="Times New Roman"/>
          <w:color w:val="auto"/>
          <w:sz w:val="20"/>
          <w:szCs w:val="20"/>
        </w:rPr>
        <w:t xml:space="preserve">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Мы распевали песенку «Анхен из Та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С фона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ет, с гит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А вы ее помните? Напойте чуть-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О, это было бог знает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е стесняйтесь. Она что — неприл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а моей родине не пели непристойных пес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подъехавшей радиомашины звучит голос  д и к т о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к т о р. Внимание! Внимание! Медпункт Рима передает важное сообщение. Вчера поздно вечером к нам из Карл-Маркс-Штадта прибыл партийный работник — товарищ Карл Шокнехт. Согласно категорическому требованию врачей, товарищ Карл Шокнехт направлен к нам для восстановления своего здоровья. Мы желаем ему полнейшего и скорейшего выздоровления. Всякие слухи иного характера не соответствуют действительности. Распространители вымышленных слухов будут привлекаться к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ь: доктор Хазе, заведующий медпунктом Ри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едача заканчивается громкими звуками «Летки-енки». Шокнехт стоит как окамене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адо было облечь это в форму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л ь з а </w:t>
      </w:r>
      <w:r>
        <w:rPr>
          <w:rFonts w:cs="Times New Roman" w:ascii="Times New Roman" w:hAnsi="Times New Roman"/>
          <w:i/>
          <w:iCs/>
          <w:color w:val="auto"/>
          <w:sz w:val="20"/>
          <w:szCs w:val="20"/>
        </w:rPr>
        <w:t>(продолжая снимать белье).</w:t>
      </w:r>
      <w:r>
        <w:rPr>
          <w:rFonts w:cs="Times New Roman" w:ascii="Times New Roman" w:hAnsi="Times New Roman"/>
          <w:color w:val="auto"/>
          <w:sz w:val="20"/>
          <w:szCs w:val="20"/>
        </w:rPr>
        <w:t xml:space="preserve"> Ну теперь каждый уразумеет, что к ч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диомашина отъезжает под звуки «Летки-енки». Детские голоса с восторгом подхватывают песенку. Слышно, как где-то вдалеке сообщение повто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егодня же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л ь з а. Не впадайте в крайность. Все, господин фон Гейден. </w:t>
      </w:r>
      <w:r>
        <w:rPr>
          <w:rFonts w:cs="Times New Roman" w:ascii="Times New Roman" w:hAnsi="Times New Roman"/>
          <w:i/>
          <w:iCs/>
          <w:color w:val="auto"/>
          <w:sz w:val="20"/>
          <w:szCs w:val="20"/>
        </w:rPr>
        <w:t>(Передает Гейдену последнее белье, снимает веревки.)</w:t>
      </w:r>
      <w:r>
        <w:rPr>
          <w:rFonts w:cs="Times New Roman" w:ascii="Times New Roman" w:hAnsi="Times New Roman"/>
          <w:color w:val="auto"/>
          <w:sz w:val="20"/>
          <w:szCs w:val="20"/>
        </w:rPr>
        <w:t xml:space="preserve"> Выступите лучше с докладом в молодежном клуб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он Гейден кладет белье в корзину и уходит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не прочесть ли мне цикл лекций в Римской ака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а как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б отношении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Вы в этом смыс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Разве смыслить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Кроме шуток, приходите в клуб. У нас бывали космонавты, артисты, ученые и генералы. А с вами мы проведем дискуссию на тему: когда крестьянин перестает быть крестьянином и становится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 счастью, врачи категорически запретили мне участвовать в дискусс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То есть как это «к счастью»? У вас что, нет собственного мнения? Нас эта проблема занимает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не теор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л ь з а. Теоретики нас не интересуют. Им, как правило, с грехом пополам удается вскочить в последний вагон, и, пока они дофилософствуются до локомотива, глядишь, поезд уже прибыл к месту назначения. </w:t>
      </w:r>
      <w:r>
        <w:rPr>
          <w:rFonts w:cs="Times New Roman" w:ascii="Times New Roman" w:hAnsi="Times New Roman"/>
          <w:i/>
          <w:iCs/>
          <w:color w:val="auto"/>
          <w:sz w:val="20"/>
          <w:szCs w:val="20"/>
        </w:rPr>
        <w:t>(Вешает снятые веревки на рога быка.)</w:t>
      </w:r>
      <w:r>
        <w:rPr>
          <w:rFonts w:cs="Times New Roman" w:ascii="Times New Roman" w:hAnsi="Times New Roman"/>
          <w:color w:val="auto"/>
          <w:sz w:val="20"/>
          <w:szCs w:val="20"/>
        </w:rPr>
        <w:t xml:space="preserve"> Нам хочется понять, почему крестьяне могут вступить в рабочую партию, но все же остаются крестьянами, даже если они давно трудятся как рабоч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место «Летки-енки» вновь слышится песенка о фонар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ело не срочное. Вы ведь у нас еще побудете. Правда, все, кому мы предлагали эту тему, увиливали под разными предлог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Г р э л е р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накомьтесь, Грэлерт, мой… герой-любовн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элерт и Шокнехт здоро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златоискателей. Мелиоратор. Говоря канцелярским языком — специалист по осушению и орошению. Есть так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Давай-давай, не 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л ь з а. Рано пришел, атаман. «Цветы жизни» еще не вернулись с прогулки. Побеседуйте, а я пойду гладить белье. Может быть, их дворянское благородие мне поможе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ля меня они не суще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Не возражаете, ес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вай-давай, не тя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элерт ухмыляется и заку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з Сакс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Из Тюрин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 говору не скажешь. Два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Двадцать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лен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Нет… Преступный эле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э л е р т. Мой предок. Брал все в кредит, увяз в долгах. После подлога удрал из Ганновера на Восток. Лагерь для беженцев; родители вновь повернули на запад, а я рванул на север. Детдом, пионерский отряд, Союз свободной немецкой молодежи; изучал сельскохозяйственную технику, вкалывал на уборочных работах, учился на инженера, приехал в Рим. Ясно? Вот сейчас — дело дрянь. </w:t>
      </w:r>
      <w:r>
        <w:rPr>
          <w:rFonts w:cs="Times New Roman" w:ascii="Times New Roman" w:hAnsi="Times New Roman"/>
          <w:i/>
          <w:iCs/>
          <w:color w:val="auto"/>
          <w:sz w:val="20"/>
          <w:szCs w:val="20"/>
        </w:rPr>
        <w:t>(Тушит сигарету носком бо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Из-за межи. Наша атака захлебнулась под Мидельхагеном. Сидим сложа руки. Ты, наверное, такой же добрый дядя. Дашь портачам напутствие, а сам в кус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дома доносится надтреснутый голос фон Гейдена, он поет начальную строфу песенки «Анхен из Та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Если и дальше так пойдет, то мы станем первым государством, погибшим от чрезмерной чувствительности. Тошнотворно. «Мы» — с заглавной буквы — чушь! Демократия — да не смешите вы меня. Кругом частники. Омерзите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учит вторая строфа пе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ужна революция в сельском хозяйстве или нет? Так в чем же дело? </w:t>
      </w:r>
      <w:r>
        <w:rPr>
          <w:rFonts w:cs="Times New Roman" w:ascii="Times New Roman" w:hAnsi="Times New Roman"/>
          <w:i/>
          <w:iCs/>
          <w:color w:val="auto"/>
          <w:sz w:val="20"/>
          <w:szCs w:val="20"/>
        </w:rPr>
        <w:t>(Снова закуривает.)</w:t>
      </w:r>
      <w:r>
        <w:rPr>
          <w:rFonts w:cs="Times New Roman" w:ascii="Times New Roman" w:hAnsi="Times New Roman"/>
          <w:color w:val="auto"/>
          <w:sz w:val="20"/>
          <w:szCs w:val="20"/>
        </w:rPr>
        <w:t xml:space="preserve"> Я хотел снести деревни. Признаюсь, был идиотом. За это меня исключили из партии. Ладно, можно работать по-партийному, если даже не платишь партвзнос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ится третья строфа той же пе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вай-давай, не тяни, Ильза! Беспартийный я только по форме. Если душой и телом был в партии, то никто тебя исключ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Жениться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э л е р т. Женитьба сковывает. Когда закончим здесь, поедем по приглашению почтового ящика. Солидное учреждение. Что за семья — нынче здесь, завтра там… Ильза, скорей же! </w:t>
      </w:r>
      <w:r>
        <w:rPr>
          <w:rFonts w:cs="Times New Roman" w:ascii="Times New Roman" w:hAnsi="Times New Roman"/>
          <w:i/>
          <w:iCs/>
          <w:color w:val="auto"/>
          <w:sz w:val="20"/>
          <w:szCs w:val="20"/>
        </w:rPr>
        <w:t>(Шокнехту.)</w:t>
      </w:r>
      <w:r>
        <w:rPr>
          <w:rFonts w:cs="Times New Roman" w:ascii="Times New Roman" w:hAnsi="Times New Roman"/>
          <w:color w:val="auto"/>
          <w:sz w:val="20"/>
          <w:szCs w:val="20"/>
        </w:rPr>
        <w:t xml:space="preserve"> Если хочешь помочь нам, образумь этих деятелей из Мидельхагена и Гротина. Иначе я за себя не ручаюсь, осушу наскоком их земли, пока они беспробудно спят и десятый сон видят. Партийное взыскание мне теперь не грозит. А может, меня за такое доброе дело опять в партию прим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дома выходят  И л ь з а  и  ф о н  Г е й д е н. Песни о фонарике слышна совсем близко, виден свет отдельных фон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ы пели восхитительно, господин фон Гейден. </w:t>
      </w:r>
      <w:r>
        <w:rPr>
          <w:rFonts w:cs="Times New Roman" w:ascii="Times New Roman" w:hAnsi="Times New Roman"/>
          <w:i/>
          <w:iCs/>
          <w:color w:val="auto"/>
          <w:sz w:val="20"/>
          <w:szCs w:val="20"/>
        </w:rPr>
        <w:t>(Тушит сигарету тем же способом. Ильзе.)</w:t>
      </w:r>
      <w:r>
        <w:rPr>
          <w:rFonts w:cs="Times New Roman" w:ascii="Times New Roman" w:hAnsi="Times New Roman"/>
          <w:color w:val="auto"/>
          <w:sz w:val="20"/>
          <w:szCs w:val="20"/>
        </w:rPr>
        <w:t xml:space="preserve"> Меня найдешь в биллиардной. </w:t>
      </w:r>
      <w:r>
        <w:rPr>
          <w:rFonts w:cs="Times New Roman" w:ascii="Times New Roman" w:hAnsi="Times New Roman"/>
          <w:i/>
          <w:iCs/>
          <w:color w:val="auto"/>
          <w:sz w:val="20"/>
          <w:szCs w:val="20"/>
        </w:rPr>
        <w:t>(Прикладывает руку к козырьку.)</w:t>
      </w:r>
      <w:r>
        <w:rPr>
          <w:rFonts w:cs="Times New Roman" w:ascii="Times New Roman" w:hAnsi="Times New Roman"/>
          <w:color w:val="auto"/>
          <w:sz w:val="20"/>
          <w:szCs w:val="20"/>
        </w:rPr>
        <w:t xml:space="preserve"> Давно так упоительно не беседовал, товарищ Шокнех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Ильзе).</w:t>
      </w:r>
      <w:r>
        <w:rPr>
          <w:rFonts w:cs="Times New Roman" w:ascii="Times New Roman" w:hAnsi="Times New Roman"/>
          <w:color w:val="auto"/>
          <w:sz w:val="20"/>
          <w:szCs w:val="20"/>
        </w:rPr>
        <w:t xml:space="preserve"> Замуж соб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Вижу на примере родной мамочки, каково женщине, когда такой тип улетучивается словно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и к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е думаю, чтобы вас это волновало. Вы решили насчет до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аша мать не производит впечатления человека, горюющего по ко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Вы ведь ее очень хорошо знаете, не так ли? На вашем месте, товарищ Шокнехт, я никогда бы не затрагивала этой темы в присутствии мое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Три месяца назад он прислал письмо из Ин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н вам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Только мне. Не забудьте, моя мама ничего знать не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ем он работает в Ин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Инженер по монтажу, строит 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поехал в Индию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Можете успокоиться. Так далеко он от нас не убеж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овь приближается радио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и как же с до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б этом человеке у меня не сохранилось ни малейшего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Однажды он из кормовой свеклы вырезал Рим таким, каким по его мнению должно выглядеть селение со столь громким названием. Улицы, церкви, площади, мосты — еле уместились на кухонном столе. А потом макет сожрали сви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к т о р. Внимание! Внимание! Медпункт Рима передает важное сообщение. Вчера, поздн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апишите меня, пожалуйста, к ней на вечерний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К мат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 о н  Г е й д е н. Сегодня это невозможно. Скоро ужин, затем мы сражаемся в шашки, а в двадцать один ноль-ноль — отход ко сну.</w:t>
      </w:r>
    </w:p>
    <w:p>
      <w:pPr>
        <w:pStyle w:val="Level2"/>
        <w:rPr>
          <w:rFonts w:ascii="Times New Roman" w:hAnsi="Times New Roman" w:cs="Times New Roman"/>
          <w:i/>
          <w:i/>
          <w:iCs/>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бинет Виктории Ремер. За окнами ночь. Просторный кабинет освещен частично. Курительный столик, рядом два кресла. В полутьме еле заметен длинный стол заседаний. На торцевой стене — план Рима и его окрестностей. За письменным столом — В и к т о р и я.  В а й б е ц а л ь  ставит на курительный столик виски, рюмки, ящичек с сигарами и коробку с сигаретами, зажигает толстую восковую свечу и поправляет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Двадцать часов пятьдесят тр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Как только он придет,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У меня еще ес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 хочу вызывать ревность вашей суп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Моя жена в отъезде. Она всегда уезжает, когда мы готовим отчетный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оклад нам сдавать через три месяца. Развлекитесь сегодн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Подготовка отчетного доклада превосходит, как правило, все развлечения, которые в данный момент может предложить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яжкое обвинение в адрес 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Или в мой адрес. Вы ведь знаете, до меня факты доходят лишь тогда, когда они зафиксированы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И это распространяется на все сферы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Почти на все, товарищ Ремер. Меня воспитал государственны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постижимо. Опять бумаги на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й б е ц а л ь </w:t>
      </w:r>
      <w:r>
        <w:rPr>
          <w:rFonts w:cs="Times New Roman" w:ascii="Times New Roman" w:hAnsi="Times New Roman"/>
          <w:i/>
          <w:iCs/>
          <w:color w:val="auto"/>
          <w:sz w:val="20"/>
          <w:szCs w:val="20"/>
        </w:rPr>
        <w:t>(открывая папку).</w:t>
      </w:r>
      <w:r>
        <w:rPr>
          <w:rFonts w:cs="Times New Roman" w:ascii="Times New Roman" w:hAnsi="Times New Roman"/>
          <w:color w:val="auto"/>
          <w:sz w:val="20"/>
          <w:szCs w:val="20"/>
        </w:rPr>
        <w:t xml:space="preserve"> Одну-единственную. Я позволил себе написать вашу биографию. Дело н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Я не терплю такие дела! Сколько раз мне вам говорить? </w:t>
      </w:r>
      <w:r>
        <w:rPr>
          <w:rFonts w:cs="Times New Roman" w:ascii="Times New Roman" w:hAnsi="Times New Roman"/>
          <w:i/>
          <w:iCs/>
          <w:color w:val="auto"/>
          <w:sz w:val="20"/>
          <w:szCs w:val="20"/>
        </w:rPr>
        <w:t>(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Знаю ваше отношение к наградам. Но ведь не мы вас представляли. Это в полном смысле дар с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кажите лучше, отступное, компенс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Надеюсь, вам ясно, как вы обижаете тех, кого сами представили к на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Я просто бессовестная нахалка, товарищ Вайбецаль. </w:t>
      </w:r>
      <w:r>
        <w:rPr>
          <w:rFonts w:cs="Times New Roman" w:ascii="Times New Roman" w:hAnsi="Times New Roman"/>
          <w:i/>
          <w:iCs/>
          <w:color w:val="auto"/>
          <w:sz w:val="20"/>
          <w:szCs w:val="20"/>
        </w:rPr>
        <w:t>(Продолжает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Раз вы так сами себя называете, вашим сотрудникам придется придумать что-нибуд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А тут что за чертовщина? </w:t>
      </w:r>
      <w:r>
        <w:rPr>
          <w:rFonts w:cs="Times New Roman" w:ascii="Times New Roman" w:hAnsi="Times New Roman"/>
          <w:i/>
          <w:iCs/>
          <w:color w:val="auto"/>
          <w:sz w:val="20"/>
          <w:szCs w:val="20"/>
        </w:rPr>
        <w:t>(Цитирует.)</w:t>
      </w:r>
      <w:r>
        <w:rPr>
          <w:rFonts w:cs="Times New Roman" w:ascii="Times New Roman" w:hAnsi="Times New Roman"/>
          <w:color w:val="auto"/>
          <w:sz w:val="20"/>
          <w:szCs w:val="20"/>
        </w:rPr>
        <w:t xml:space="preserve"> «…в своей беззаветной и самоотверженной деятельности на благо коллектива!» Да еще с восклицательным знаком! И это вы называете биографией? </w:t>
      </w:r>
      <w:r>
        <w:rPr>
          <w:rFonts w:cs="Times New Roman" w:ascii="Times New Roman" w:hAnsi="Times New Roman"/>
          <w:i/>
          <w:iCs/>
          <w:color w:val="auto"/>
          <w:sz w:val="20"/>
          <w:szCs w:val="20"/>
        </w:rPr>
        <w:t>(Закрывает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й б е ц а л ь. Вы не можете нам запретить высказать нашу точку зрения по существу вопроса. </w:t>
      </w:r>
      <w:r>
        <w:rPr>
          <w:rFonts w:cs="Times New Roman" w:ascii="Times New Roman" w:hAnsi="Times New Roman"/>
          <w:i/>
          <w:iCs/>
          <w:color w:val="auto"/>
          <w:sz w:val="20"/>
          <w:szCs w:val="20"/>
        </w:rPr>
        <w:t>(Вновь открывает папку.)</w:t>
      </w:r>
      <w:r>
        <w:rPr>
          <w:rFonts w:cs="Times New Roman" w:ascii="Times New Roman" w:hAnsi="Times New Roman"/>
          <w:color w:val="auto"/>
          <w:sz w:val="20"/>
          <w:szCs w:val="20"/>
        </w:rPr>
        <w:t xml:space="preserve"> А вот здесь — ваша би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на меня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Награда — это символ высокого признания зас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работаю не ради символов.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Двадцать один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Символы по меньшей мере должны соответствовать сути. Но часто бывает иначе. Когда мы не могли никак стать на ноги, нас называли сигнальным фонарем хвостового вагона, мол, плетемся сзади всех. Но если ты последний, то ни светить, ни сигналить некому. Теперь мы вышли в передовые, и нас называют маяком. По-моему, тоже неудачно. Маяк предохраняет от мелей, от подводных скал. При чем тут наши успехи? </w:t>
      </w:r>
      <w:r>
        <w:rPr>
          <w:rFonts w:cs="Times New Roman" w:ascii="Times New Roman" w:hAnsi="Times New Roman"/>
          <w:i/>
          <w:iCs/>
          <w:color w:val="auto"/>
          <w:sz w:val="20"/>
          <w:szCs w:val="20"/>
        </w:rPr>
        <w:t>(Встает.)</w:t>
      </w:r>
      <w:r>
        <w:rPr>
          <w:rFonts w:cs="Times New Roman" w:ascii="Times New Roman" w:hAnsi="Times New Roman"/>
          <w:color w:val="auto"/>
          <w:sz w:val="20"/>
          <w:szCs w:val="20"/>
        </w:rPr>
        <w:t xml:space="preserve"> Однако товарищ Шокнехт заставляет себ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Позвони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Ради чего вы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Рад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не для того вытащила вас из министерства, чтобы выслушивать дурацкие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Я сам позволил вытащить меня, увидев, что здесь я могу кое-ч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правильно ли то, что мы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Я позволил вытащить меня из министерства не для того, чтобы выслушивать дурацк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усть вас не вводят в заблуждение всеобщие похвалы: мы-де идем правильным курсом. Все может изм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Я не оппортунис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ук в двер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Открывает и докладывает).</w:t>
      </w:r>
      <w:r>
        <w:rPr>
          <w:rFonts w:cs="Times New Roman" w:ascii="Times New Roman" w:hAnsi="Times New Roman"/>
          <w:color w:val="auto"/>
          <w:sz w:val="20"/>
          <w:szCs w:val="20"/>
        </w:rPr>
        <w:t xml:space="preserve"> Фрау Бальрюс, товарищ председате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Б а л ь р ю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Где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У человека был сегодня трудный день. Что ж ему, сразу скап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н просил меня о встрече, а не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Как же поступить с вашей би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одложите к исходящим. В том, что я делала, тайны нет. А дальше видно бу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йбецаль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Нарушения режима я не потерплю. О тем ты вообще думаешь? Назначить прием на девять часов вечера? Щеки у него пылают, он все время насвистывает «Интернационал». Однако лестницу одолевает с трудом. Зато уж нарядился, как на бал. Я заперла дверь, а фон Гейден сторожит его в вестибю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Чего же хочет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Мало ли чего он хочет. Важно, что он должен. А должен он отдыхать побольше и вовремя спать. Он конченый человек, а ты расселась и ждешь его. Значит, тебе это нужно, иначе ты никогда бы так не поступила. И такая нагрузка в первый же день, а жить ему здесь полгода. У вас что, сро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о твоему, он сильно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Да, он уже не тот и больше не внушае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ы не боишься его потому, что изменилась сама. Но я имела в виду другое: он поста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Очень постарел и подурнел. Герой вчерашнего дня. Я понимаю, что тебя волнует. Выкинь вздор из головы. Зачем бередить старые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ужели ты думаешь, что только Шокнехт мог заставить меня вспомнить о м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Да, Виктори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после раздумья).</w:t>
      </w:r>
      <w:r>
        <w:rPr>
          <w:rFonts w:cs="Times New Roman" w:ascii="Times New Roman" w:hAnsi="Times New Roman"/>
          <w:color w:val="auto"/>
          <w:sz w:val="20"/>
          <w:szCs w:val="20"/>
        </w:rPr>
        <w:t xml:space="preserve"> Вероятно, ты права. Шокнехт — герой вчерашнего дня. Двенадцать лет — это две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Для точности: двенадцать с половиной. И как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Значит, мы все постарели. И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Вполн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о это трудно себе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Ты никогда об этом н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ак-так, мне сорок пять. Полжизни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Больше, чем пол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 работе я учитывала и рассчитывала все, а вот годы свои не счит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В а й б е ц а л ь  и  Ш о к н е х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Моего сторожа сон сморил. Вот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Я этого не по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й б е ц а л ь. Успокойтесь, фрау Бальрюс. Разрешите вам помочь, товарищ Шокнехт. </w:t>
      </w:r>
      <w:r>
        <w:rPr>
          <w:rFonts w:cs="Times New Roman" w:ascii="Times New Roman" w:hAnsi="Times New Roman"/>
          <w:i/>
          <w:iCs/>
          <w:color w:val="auto"/>
          <w:sz w:val="20"/>
          <w:szCs w:val="20"/>
        </w:rPr>
        <w:t>(Помогает ему снять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У меня жило даже высокое начальство. Но такого не вытворял ник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ят с Вайбец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не немного странно, что я снова с вами. Говорят, вас рассердило сообщение медпункта.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онечно, ведь оно только усилило то, что ваш бургомистр хотел опровергнуть. Да и к чему тут глашатай? Воскрешаете ст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Глашатаю можно было задать вопрос и получить ответ. От репродуктора этого не дождеш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присаживается в конце стола засе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ошу вас —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ам я не смогу удержаться от столь изысканного собл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ожно все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усть стоит. Вам ведь захочется пропустить рю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Не уверена. </w:t>
      </w:r>
      <w:r>
        <w:rPr>
          <w:rFonts w:cs="Times New Roman" w:ascii="Times New Roman" w:hAnsi="Times New Roman"/>
          <w:i/>
          <w:iCs/>
          <w:color w:val="auto"/>
          <w:sz w:val="20"/>
          <w:szCs w:val="20"/>
        </w:rPr>
        <w:t>(Садится напротив.)</w:t>
      </w:r>
      <w:r>
        <w:rPr>
          <w:rFonts w:cs="Times New Roman" w:ascii="Times New Roman" w:hAnsi="Times New Roman"/>
          <w:color w:val="auto"/>
          <w:sz w:val="20"/>
          <w:szCs w:val="20"/>
        </w:rPr>
        <w:t xml:space="preserve"> 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удивлены мною, а я восхищен вами — вот, собственно говоря,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менно это мне хотелось сказать вам, прежде чем я отправлюсь паковать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чень мило. А зачем вам паковать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понял, что через неделю сойду с ума. Врачи предписали мне спокойный образ жизни, но жить спокойно я не могу. На роль зрителя я не 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ам и не надо быть зр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обречен на это, товарищ Ремер. Или я остаюсь в стороне от всего, или мне обеспечен некролог в местной газете. Такова альтерн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а на всей земле не сыщется местечка, где вы смогли бы спокойно сидеть, заложив нога за ногу. Так уж лучше оставайтесь в Риме. Вероятно, фон Гейден не самая подходящая компания для вас. Долго вы его не вытерпите. Пожалуй, лучше будет выписать сюда вашу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жены отпуск нескоро. А мой отъезд успокоит смятение умов. Если они вообще приходили в смятение. Это же взрослые, зрелые люди. Раз сюда приезжало даже высокое начальство, то исчезновение моей малости не вызовет сенс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 высокое начальство горшки обжигает, товарищ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вас все идет своим ходом. Подумаешь, два соседа заупрямились. Придет время, и они сами к вам при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Эти два упрямца срывают орошение всей долины. Эти два рутинера с чисто ослиным упорством препятствуют концентрации наших мощностей у железной дороги. В Гротин надо перевести весь скот и все силосные корма, ведь часть из них мы вывозим. В Гротине надо создать агрохимический центр, снабжающий весь район. Их много, всяких «надо». А каждый час проволочки затрудняет и удорожает наше дальнейшее разв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тормозит создание задуманного города. Я видел ваш план, Виктория, в нем мощь и сила. Желаю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равда? В плане есть недо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показывая пальцем на грудь).</w:t>
      </w:r>
      <w:r>
        <w:rPr>
          <w:rFonts w:cs="Times New Roman" w:ascii="Times New Roman" w:hAnsi="Times New Roman"/>
          <w:color w:val="auto"/>
          <w:sz w:val="20"/>
          <w:szCs w:val="20"/>
        </w:rPr>
        <w:t xml:space="preserve"> У меня здесь тоже пара глаз. Жаль, что теперь им нужны очки, но видят они еще зорко. Они видят и то, что отсутствует в плане. Ни за что не отступайтесь от своей идеи. Поставят ее сегодня на повестку дн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 ожидала таких слов.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ля Рима эта идея уже актуальна, вы сможете ее реализовать. Отличный план: создание новой формы жизни для новой формы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ы были последовательными, товарищ Шокнехт. И ставили задачи только с учетом реальных возможностей. Мы не лавировали от соревнования к соревнованию, а непрерывно работали с полной отдачей. У нас не в почете принцип: на работе я строю социализм, но дома я хочу жить красиво. Наши люди начали строить социализм именно потому, что дома они хотят жить красиво. И тут-то нужен город. Мы единодушно решили не давать ни пфеннига на бесполезные вложения. Время традиционной деревни отошло, надо искать новые формы. Здесь должен вступать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авидую вашей силе и энергии. В моем положении мне внушает зависть каждый, кто может жить с таким разм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егодня вы здесь, а завтра вас и след простыл, не в том ли причина пышных пох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повторю их везде, где кто-то усомнится, что так называемый нормальный человек способен заботиться не только о себе. Или думать лишь от сих до с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Глаза в груди, усталые, в очках — вот был удачный образ. А сейчас вы говорите обы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же не пичкаю вас лозунгами. Ведь с социализмом мы оба на «ты». И забот у нас много: осмысливать перспективу, заботиться о человеке, быть непрекло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встает, подходит к курительному столику, рассматривает виски).</w:t>
      </w:r>
      <w:r>
        <w:rPr>
          <w:rFonts w:cs="Times New Roman" w:ascii="Times New Roman" w:hAnsi="Times New Roman"/>
          <w:color w:val="auto"/>
          <w:sz w:val="20"/>
          <w:szCs w:val="20"/>
        </w:rPr>
        <w:t xml:space="preserve"> Все это в зубах навязло, товарищ Шокнехт. Осмысливать перспективу. Да с той самой весны мне часто вообще некогда было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скромничайте, Виктория. Чья же это затея? Всем известно: вы душа всего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снова садится).</w:t>
      </w:r>
      <w:r>
        <w:rPr>
          <w:rFonts w:cs="Times New Roman" w:ascii="Times New Roman" w:hAnsi="Times New Roman"/>
          <w:color w:val="auto"/>
          <w:sz w:val="20"/>
          <w:szCs w:val="20"/>
        </w:rPr>
        <w:t xml:space="preserve"> Была. Теперь я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не осл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ухожу из 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доведя свой план до конца? Кто сбил вас с толку? Эрле? Или какой-нибудь умник из района, а может, даже из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еня с толку не собьешь. Мое решение — добровольное. Я, вероятно, вообще расстанусь с дере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тложим разговор, утро вечера мудр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Завтра вы уедете. А мне хочется исповедаться тольк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что ж,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Прежде надо подкрепиться. </w:t>
      </w:r>
      <w:r>
        <w:rPr>
          <w:rFonts w:cs="Times New Roman" w:ascii="Times New Roman" w:hAnsi="Times New Roman"/>
          <w:i/>
          <w:iCs/>
          <w:color w:val="auto"/>
          <w:sz w:val="20"/>
          <w:szCs w:val="20"/>
        </w:rPr>
        <w:t>(Встает и наливает себе рюмку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на мою долю, пожалуйста.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приносит две рюмки, садится).</w:t>
      </w:r>
      <w:r>
        <w:rPr>
          <w:rFonts w:cs="Times New Roman" w:ascii="Times New Roman" w:hAnsi="Times New Roman"/>
          <w:color w:val="auto"/>
          <w:sz w:val="20"/>
          <w:szCs w:val="20"/>
        </w:rPr>
        <w:t xml:space="preserve"> Ваше здоровь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чокается, но не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е, что вы видели в Риме, и все, что вы слышали о нем, стало реальностью благодаря одному сугубо личному заблуждению. В основе его лежит моя несбыточная иллюзия, что муж вернется в семью, если я подарю ему город. Мой муж, как вам известно, был горожанином. Мы познакомились с ним сразу после войны, когда волны мешочников захлестывали деревни. Он тоже менял вещи на продукты. После седьмого приезда он остался у меня и хотел стать крестьянином. Вероятно, с голодухи. Потом началась коллективизация. И уже на следующий день я сидела с детьми соломенной вдовой. Муженек тягу дал — прямо в город. Он, видите ли, считал, что песенка крестьян спета; рабочий же класс всегда останется гегемоном. Он и нас с собой звал, но бросить дом и участок я не решилась… Вскоре я поняла, что мой муж для меня дороже всего на свете. И тогда я стала тут строить город, ради него. Я пошла учиться, вступила в партию, с головой окунулась в работу. Не для забвенья, не прячась от тяжких дум. Нет, в мыслях у меня царила ясность. И начала я, разумеется, не с города, а со скромных подступов к нему. Тяжко приходилось — это верно, но другого пути не видела. Преодолеть все трудности помог мне мощный личный стимул. Я делала все ради мужа. А время шло и шло. Успехи были подчас гигантскими, и радость, что мои земляки стали зажиточными, и удовлетворение, что мы здорово обогнали всех, привели к тому, что мало-помалу я стала забывать о первопричине, подхлестывавшей меня все время. Да и глупо иметь виды на мужчину, который ни о чем не подозревал и, скорей всего, уже давным-давно снова женился — там, у себя в городе.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А тут пришло ваше письмо. Приглашу его, подумала я, проверю себя: преодолела ли я любовь свою или только приглушила? Удалось ли мне — как и моим соратникам — стать новым человеком или я все та же: разочарованная, несостоявшаяся жена, вбившая себе в голову, что таким способом личное горе можно превратить в радость. Я подвергла себя экзамену и провалилась с треском. Мне стало совершенно ясно, что энергия, которой вы позавидовали, иссякла до конца. Новый Рим не заменил мне того, что я потеряла. Да и незачем создавать видимость, будто всеобщее благополучие для меня самое главное. Оно было средством для достижения цели, но цели своей я не дости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т, в это я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о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Это не может быть при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Убийство по личным мотивам считается правдоподобным. Почему же весьма полезное дело, совершенное из личных побуждений, должно казаться чем-то невероятным и нелеп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Нелепо и невероятно поверить в то, что вы откажетесь сейчас от важного дела, оправдавшего себя на практике. От вас ушел муж. Такое нелегко пережить, я сочувствую вам, Виктория, но это ваше личное дело. Оно не выходит за рамки вас самих. Председателя с зубной болью в сердце не снимают, если он хорошо тянет воз. </w:t>
      </w:r>
      <w:r>
        <w:rPr>
          <w:rFonts w:cs="Times New Roman" w:ascii="Times New Roman" w:hAnsi="Times New Roman"/>
          <w:i/>
          <w:iCs/>
          <w:color w:val="auto"/>
          <w:sz w:val="20"/>
          <w:szCs w:val="20"/>
        </w:rPr>
        <w:t>(Грубовато, стремясь закончить неприятный разговор.)</w:t>
      </w:r>
      <w:r>
        <w:rPr>
          <w:rFonts w:cs="Times New Roman" w:ascii="Times New Roman" w:hAnsi="Times New Roman"/>
          <w:color w:val="auto"/>
          <w:sz w:val="20"/>
          <w:szCs w:val="20"/>
        </w:rPr>
        <w:t xml:space="preserve"> И вам не стыдно? Это же чудовищно! Попробуйте рассказать все на правлении. Да они покатятся со смеху. Уж не сомн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я и не собираюсь им рассказывать. Вам я доверилась, полагая, что партийного секретаря могут взволновать не только лозунги и дир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ак же вы обоснуете свою от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ообще не буду ничего обоснов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Разве я прогнал вашего мужа? Такая тогда была жизнь, Виктория. И посмотрите, как вам в конце концов удалось переменить ее. Бросить все просто гр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Конечно, надо бодро-весело продолжать свое дело, не так ли? Не вешать головы, не задавать себе вопроса: а что, собственно говоря, тобой руководит? Чтобы внести между нами ясность, Шокнехт, скажу вам прямо: другие должны впрячься в повозку. Мои силы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огда я листаю свой гроссбух и подвожу итоги, то в моем «дебете» нет ничего похожего на Рим, что могло бы вознаградить меня за личные потери. Мне приходится ссылаться на республику в целом: тут крошечка, там горошинка. Сплошь безымянный труд, буквально безымянный — ведь никто не считает этот труд моим. Ну и что же! Такова участь большинства людей. Когда задаю себе вопрос, что заставляет меня делать то, чем я все время занимаюсь, ответ получается один: осознание необходимости, дисциплина, желание служить прогрессу, крепить мир, сделать социализм неуязвимым для его врагов. Я тоже люблю свою жену, но это любовь кочующего партработника, который, словно бродячий циркач, носит в душе образ той, с кем связан на всю жизнь. И когда я в последний раз закрою глаза, товарищ Ремер, Рима в моем активе не окажется. Кусочек меня останется на верфи, самая малость в двух-трех райкомах, да кое-что на еще не очень налаженной фабрике в Карл-Маркс-Штадте. Малую толику вложил я и в Рим. И не хотелось бы думать о нем как о капризе прекрасной, но разочарованн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собственно говоря, почему? Сложность омрачает вашу радость? Или она не соответствует героическим песнопениям наших иллюстрированных газет? Что обязывает меня заботиться еще и о вашем счастье? Я всех вокруг себя облагодетельствовала, а сама с носом осталась. Каша заварилась не ради кого-то, Шокнехт, а ради определе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елать других счастливыми — ведь тож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Чтобы глядеть на вещи так, надо, видимо, обладать вашим фана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слишком умны, чтобы отплатить за свою частную неудачу т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Что значит «частную неудачу»? Я полагаю, что социализм не предписывает рамок, в которых мне следует чувствовать себя счастливой и подавлять в душе все другие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днако если каждый станет исходить из своих сугубо личных предст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облаговолите дослушать до конца… из своих сугубо личных представлений о счастье и несчастье, куда это может за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вы хотите лишить наши побуждения всего личного? Разве любовь к жене не соответствует вашему представлению о личном счастье? Разве вы не хотите сохранить это счастье? Рим не гвоздь, который можно вбить в свой посох, чтобы веселей шагать и приговаривать: так, здесь я побывал, особых происшествий нет. Я вам скажу, почему я уезжаю: кто не хранит верность себе, не может быть верен ничему и никому. У кого ничего нет, тому и защищать нечего. Кто сам несчастлив, тот не сделает счастливым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что ж, бросьте Рим на произвол судьбы, так же, как ваш муж бросил когда-то вас. Око за око, зуб за зуб. Месть в духе Ветхого завета. Но кому вы мстите, вы подумали? Я согласен признать ваше право построить Рим из чисто личных и весьма своеобразных побуждений. Но разве, вы теперь вправе разрушить все по тем же мотивам? Или хотя бы причинить Риму вред, ущемить его интересы? Вы храните верность заблуждению, чтобы доказать свою преданность. Эх,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храню верность своему убеждению, что каждый человек — следовательно, и я — имеет право, кроме счастья общего, на свое частное, интимное, так сказать, сугубо личное счастье. И это убеждение я защищаю и буду защ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едете искать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т. Хотите стать у нас предс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решили погубить меня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очему? Это поддержит вас в форме и даст утешение, что вы спасли Рим для человечества. От вас не потребуется никаких особых усилий, только осознание необходимости и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чень жаль, но я уезж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 к т о р и я. Очень жаль, что вы так радеете о себе. Я, по крайней мере, делала все ради другого.</w:t>
      </w:r>
    </w:p>
    <w:p>
      <w:pPr>
        <w:pStyle w:val="Level2"/>
        <w:rPr>
          <w:rFonts w:ascii="Times New Roman" w:hAnsi="Times New Roman" w:cs="Times New Roman"/>
          <w:i/>
          <w:i/>
          <w:iCs/>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тром следующего дня. Вестибюль гостиницы в Риме. Т е т у ш к а  Б а л ь р ю с,  ф о н  Г е й д е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w:t>
      </w:r>
      <w:r>
        <w:rPr>
          <w:rFonts w:cs="Times New Roman" w:ascii="Times New Roman" w:hAnsi="Times New Roman"/>
          <w:i/>
          <w:iCs/>
          <w:color w:val="auto"/>
          <w:sz w:val="20"/>
          <w:szCs w:val="20"/>
        </w:rPr>
        <w:t>(читает учебник английского язык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When Scrooge awoke, it was so dark, that, looking out of bed, he could scarcely distinguish the transparent window from the opaque walls of his chamber».</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Пока достаточно. Весьма недурно. Есть здесь нов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w:t>
      </w:r>
      <w:r>
        <w:rPr>
          <w:rFonts w:cs="Times New Roman" w:ascii="Times New Roman" w:hAnsi="Times New Roman"/>
          <w:color w:val="auto"/>
          <w:sz w:val="20"/>
          <w:szCs w:val="20"/>
          <w:lang w:val="en-US"/>
        </w:rPr>
        <w:t>«Scarcely, distinguish, opaque».</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Очень хорошо. Теперь переведем </w:t>
      </w:r>
      <w:r>
        <w:rPr>
          <w:rFonts w:cs="Times New Roman" w:ascii="Times New Roman" w:hAnsi="Times New Roman"/>
          <w:color w:val="auto"/>
          <w:sz w:val="20"/>
          <w:szCs w:val="20"/>
          <w:lang w:val="en-US"/>
        </w:rPr>
        <w:t xml:space="preserve">«distinguish», </w:t>
      </w:r>
      <w:r>
        <w:rPr>
          <w:rFonts w:cs="Times New Roman" w:ascii="Times New Roman" w:hAnsi="Times New Roman"/>
          <w:color w:val="auto"/>
          <w:sz w:val="20"/>
          <w:szCs w:val="20"/>
        </w:rPr>
        <w:t>фрау Бальрюс. Вспомните господина Шокнехта. Как он вел себя. Или подумайте о себе. Или обо мне. Представьте себе господина Шокнехта и нас с вами. Мы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Да уж под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Я уже подсказал. Разве господин Шокнехт такой же, как мы? А я разве такой, как вы? Ведь каждый из нас в чем-то другой. Мы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Люб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Я не хотел бы касаться этого. Тем более, что господин Шокнехт все-таки весьма любезен. И если мы все же любезнее его, то, значит, мы от него… отличаемся. Вот как переводится это слово. А </w:t>
      </w:r>
      <w:r>
        <w:rPr>
          <w:rFonts w:cs="Times New Roman" w:ascii="Times New Roman" w:hAnsi="Times New Roman"/>
          <w:color w:val="auto"/>
          <w:sz w:val="20"/>
          <w:szCs w:val="20"/>
          <w:lang w:val="en-US"/>
        </w:rPr>
        <w:t xml:space="preserve">«scarcely» </w:t>
      </w:r>
      <w:r>
        <w:rPr>
          <w:rFonts w:cs="Times New Roman" w:ascii="Times New Roman" w:hAnsi="Times New Roman"/>
          <w:color w:val="auto"/>
          <w:sz w:val="20"/>
          <w:szCs w:val="20"/>
        </w:rPr>
        <w:t>значит — «е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Едва отличаемся. Что такое </w:t>
      </w:r>
      <w:r>
        <w:rPr>
          <w:rFonts w:cs="Times New Roman" w:ascii="Times New Roman" w:hAnsi="Times New Roman"/>
          <w:color w:val="auto"/>
          <w:sz w:val="20"/>
          <w:szCs w:val="20"/>
          <w:lang w:val="en-US"/>
        </w:rPr>
        <w:t>«opaque»?</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епрозрачный. Учитель я, видно, плохой. Попытайтесь все же сделать пере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Когда Скруг проснулся, было так темно, что он, лежа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едва мог отли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едва мог отличить транспарантное стекл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прозрачное стекл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прозрачное стекло окна от непрозрачных стен сво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Очень хорошо. Теперь, если вы не устали, пожалуйста, выразите все это на нашем язы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альрюс закрывает уч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ы действительно делаете успехи, мы можем позволить себе небольшой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У меня на душе кошки скребут, господин фон Ге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Может, он на нас по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Тогда бы мы получили отставку, а он остался б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Вам не в чем упрекну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Мне следовало помешать его приезду. Шокнехта нельзя было приглашать в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Угораздило меня задремать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Так было предназначено с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Вы хотите меня утешить. Но что ни говори, вы, милая фрау Бальрюс, ничегошеньки не могли поделать, раз сама фрау Виктория решила пригласить его в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Все наш эгоизм проклятый. Раньше мы были маленькими людьми, неразвитыми, презираемыми, ну и сидели — тише воды, ниже травы. Нынче мы выросли, у каждого в петлице по ордену, а все равно — своя рубашка ближе к телу, сидим да помалкиваем. Когда Виктория председателем стала, я с нее глаз не спускала. Хорошо помню, как впрягала она нас в работу. К любому умела найти подход, личную выгоду не боялась каждому посулить. Одним — для семьи, другим — для мошны, третьим — для славы. Помню я, затаясь, выжидала: как она ко мне подкатится? На какую приманку захочет поймать тетушку Бальрюс? Посулит птицеферму? Телятник? Или бросит на картошку? На такое я бы не клюнула. И вдруг она невзначай спрашивает, не соглашусь ли я заведовать гостиницей? Это в Риме-то? В богом забытой, захолустной дыре? Не сегодня и не завтра, отвечает она, помоги пока тут и там, чтобы зарплата тебе шла, а уж к юбилею нашей республики получишь ключи от гостиницы: мы ее обязательно построим, и гром меня разрази, если я тебя обману. Знала ведь, что в молодые годы я была в услужении у хозяина отеля. Поэтому и решила, что с небольшой гостиницей я справлюсь. Ну ясно, я молилась на нее. Да и все тоже. Но вот ей туго пришлось, а нам хоть бы хны, не наша печаль. Скажу по секрету, ведь Шокнехт напомнил ей о муже, душу ей всю пере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Я этого не подозревал. И все же вам не в чем винить себя. Чужая душа — потемки. Хорош бы я был, выставь для обозрения свою душу. Из одного приличия пришлось бы ее прикрыть. В ней такой хаос, что никто, кроме меня, не разберется. Но нет времени разложить все по полочкам. Сколько мне еще жить осталось? Потом будет вдоволь времени навести порядок. В канцелярии всех святых или чертей — вероятны обе возможности — попрошу перо, чернила, белой бумаги в голубую линейку и день за днем, буква за буквой стану вносить ясность в неразбериху моей жизни. Не исключено, что в день Страшного суда архангел Гавриил нервно постучит в мою каморку, мол, скоро ли закончишь писанину. Ведь пишешь уже не первый световой год, пора бы точку поставить над своим земным бытием. «Еще недельку!» — крикну я. А пройдет неделя — «еще три дня!» А уж потом признаюсь: никак не кончу, все время что-то новое вспоминается. «Страшный суд начинается, — возвестит архангел, — отсрочки нет никому». «Раз пора настала, Гавриил, иду», — скажу 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Несимпатичен мне этот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ет, дорогая фрау Бальрюс, тысячу раз нет. В нем не было ни высокомерной снисходительности, ни эдакого похлопывания по плечу, ни надменного всезнайства. Дотошной любознательностью он грешил, от гладко постриженного газона мог прийти в восторг и говорил, не повышая голоса. В моей памяти он остался человеком воспит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А я натравила на него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То время прошло и быльем поросло. Собачья эпоха мин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У меня теперь и щеноч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К счастью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w:t>
      </w:r>
      <w:r>
        <w:rPr>
          <w:rFonts w:cs="Times New Roman" w:ascii="Times New Roman" w:hAnsi="Times New Roman"/>
          <w:i/>
          <w:iCs/>
          <w:color w:val="auto"/>
          <w:sz w:val="20"/>
          <w:szCs w:val="20"/>
        </w:rPr>
        <w:t>(открывает учебник и переводит).</w:t>
      </w:r>
      <w:r>
        <w:rPr>
          <w:rFonts w:cs="Times New Roman" w:ascii="Times New Roman" w:hAnsi="Times New Roman"/>
          <w:color w:val="auto"/>
          <w:sz w:val="20"/>
          <w:szCs w:val="20"/>
        </w:rPr>
        <w:t xml:space="preserve"> Когда Скруг проснулся, было так темно, что он, лежа в постели, едва мог отличить прозрачное стекло окна от непрозрачных стен сво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Бравис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Страшно подумать о последствиях, если она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Что же толкнет ее на тако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Гнев. Тоска. Замешательство. Предчувствие меня редко обман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Даже если бы она умерла, все должно идти прежним путем. И уж гостиницу наверняка не тро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А для чего я учу английский? Из Африки к нам приезжали. Из Америки к нам прилетали. Ради того, что станет без нее, навряд ли приедут из Дре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астоятельно прошу вас не сеять п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А у самого руки др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Бог мой, надо собраться с силами. Побороть волнение. Человек не принадлежит себе, вступив на столь ответственный п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 а л ь р ю с. Сейчас Шокнехт уже прибыл на станцию.</w:t>
      </w:r>
    </w:p>
    <w:p>
      <w:pPr>
        <w:pStyle w:val="Level2"/>
        <w:rPr>
          <w:rFonts w:ascii="Times New Roman" w:hAnsi="Times New Roman" w:cs="Times New Roman"/>
          <w:i/>
          <w:i/>
          <w:iCs/>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ежа между деревнями Лютов и Мидельхаген. Д и н з е, р а б о ч и е  л е с н и ч е с т в а,  Ш о к н е х т,  т а к с и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 руководством Динзе рабочие обновляют старую изгородь и сооружают шлагбаум поперек пешеходной 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ервоклассный лесо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Немецкий д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 копеечку в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к с и с т. Упустим поезд, товарищ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зачем вся эта ерунда? Как-никак сейчас тысяча девятьсот семьдесят второ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Если верить кален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бновляешь изгородь, которую завтра с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Которая завтра будет прочно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слышал, вы ведете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Вели. До вчерашнего дня. Мы ведь тебя знаем, товарищ Шокнехт. Изгородью мы подчеркиваем принцип добровольности. Граница есть граница. Я ведь не укрепляю ее, а только констатирую: кто хочет вести переговоры, должен иметь что предложить. Стало трудно различать, где чья территория. Вот я и подчеркиваю различие. Одни это делают мысленно, другие словами да окриком, а я с помощью шлагбаума. Наглядности ради. Человек я примитивный, люблю, когда все нагл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к с и с т. Упустим поезд, товарищ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все — чтобы не создава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И все — наглядности ради. Видишь, да не вырвешь. За чужим добром не гоняйся с ба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Все старое вспоминаешь, товарищ Динзе. Никто у тебя ничего вырывать не станет, если сам не захочешь отдать. А забор в наши дни — позор. Ты же современный человек. </w:t>
      </w:r>
      <w:r>
        <w:rPr>
          <w:rFonts w:cs="Times New Roman" w:ascii="Times New Roman" w:hAnsi="Times New Roman"/>
          <w:i/>
          <w:iCs/>
          <w:color w:val="auto"/>
          <w:sz w:val="20"/>
          <w:szCs w:val="20"/>
        </w:rPr>
        <w:t>(Рабочим.)</w:t>
      </w:r>
      <w:r>
        <w:rPr>
          <w:rFonts w:cs="Times New Roman" w:ascii="Times New Roman" w:hAnsi="Times New Roman"/>
          <w:color w:val="auto"/>
          <w:sz w:val="20"/>
          <w:szCs w:val="20"/>
        </w:rPr>
        <w:t xml:space="preserve"> И вам не жаль тратить силы на такую ерунд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Они глухонемы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ксист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чего смеяться над человеческими недост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святил вас Рим в свои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С чего бы иначе мы закрыли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лан их вы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Не проходит заседания в районе, чтоб нам его не подслащали. Но на вкус и цвет товарища нет. Не люблю надругательства над природой. Ты сам-то план их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Разумеется. Он хорошо продуман и ре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Зато нам и гротинцам он сулит синяки да шишки. Знаешь ли ты, что такое навозная жижа? Сразу можешь заказать себе местечко в морге. Озон — Риму, а всю вонь —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селковый совет защитит ваши интересы, вы не останетесь внак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к с и с т. Упустим поезд, товарищ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Знаем эти штучки: сплошная липа. Нет, мы останемся деревней. Народ из городов к нам валом валит, свежим воздухом подышать хочет. Так зачем нам здесь город? Будущее принадлежит деревне, товарищ Шокнехт. В своем озере я вонючих отходов не потерплю. Да ведь и ты к нам приехал от города проды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ак видишь, я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Оставайся у нас. Лови рыбу сколько душе угодно, странствуй на здоровье, но не агитируй. Если станешь расхваливать планы Рима — скатертью дорожка. Ты ведь… действительно болен или как? Бросай якорь здесь. Может, у нас нет видов на будущее, но зато красивых видов у нас достаточно. Будешь жить тихо и спокойно. Правда, гостиницы нет, зато подходящая комнатка для приезжих есть. И трактирчик имеется. Хлеб у нас домашний, а картофель наш славится на всю округу. Кур рыбной мукой не кормим, так что яйца нормальные, угорь плавает у нас в воде, а не в нефтяных отх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к с и с т. У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Выгрузь-ка его чемодан из багажника,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легче на пово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и н з е. Отсюда Рим выглядит иначе. Взгляни на него нашими глазами, и твое представление о нем станет полнее. И правильнее. Полентяйничай немножко: лень полезна для поправки. У нас здесь очаг эпидемии лени. Мы заразим тебя ею наверняка. Мы ведь последние из сибаритов. </w:t>
      </w:r>
      <w:r>
        <w:rPr>
          <w:rFonts w:cs="Times New Roman" w:ascii="Times New Roman" w:hAnsi="Times New Roman"/>
          <w:i/>
          <w:iCs/>
          <w:color w:val="auto"/>
          <w:sz w:val="20"/>
          <w:szCs w:val="20"/>
        </w:rPr>
        <w:t>(Делает знак одному из рабочи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т тут же сервирует на импровизированном столе из двух досок завтрак для Шокнехта и такс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гощайтесь! Молоко натуральное, неразбавленное. Тебе еще рюмку хлебной водки. Поверь мне, ее стоит выпить. Колбаса сырокопченая, говяжья, хрен за душу берет. Хлеб душистый, своей вы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к с и с т </w:t>
      </w:r>
      <w:r>
        <w:rPr>
          <w:rFonts w:cs="Times New Roman" w:ascii="Times New Roman" w:hAnsi="Times New Roman"/>
          <w:i/>
          <w:iCs/>
          <w:color w:val="auto"/>
          <w:sz w:val="20"/>
          <w:szCs w:val="20"/>
        </w:rPr>
        <w:t>(жует).</w:t>
      </w:r>
      <w:r>
        <w:rPr>
          <w:rFonts w:cs="Times New Roman" w:ascii="Times New Roman" w:hAnsi="Times New Roman"/>
          <w:color w:val="auto"/>
          <w:sz w:val="20"/>
          <w:szCs w:val="20"/>
        </w:rPr>
        <w:t xml:space="preserve"> У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огда переку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втракают. Рабочие развели костер, подкладывают в него щепу. Объясняются зн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дур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Разумеется. Мы, социалистические реакционеры, любим жизнь. Не забудь… еще одно обстоя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Масштабов. С кем тягаться Риму, если нас не станет? Без среднего уровня апогей в глаза не бросается. Ваше здоровье, мужи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инзе и рабочие 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 и нам на кого равняться, как не на этих католиков? Между нами говоря, шумиха вокруг Рима связана с Ремершей. Видно, природа пол перепутала. Мужик в ю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к с и с т </w:t>
      </w:r>
      <w:r>
        <w:rPr>
          <w:rFonts w:cs="Times New Roman" w:ascii="Times New Roman" w:hAnsi="Times New Roman"/>
          <w:i/>
          <w:iCs/>
          <w:color w:val="auto"/>
          <w:sz w:val="20"/>
          <w:szCs w:val="20"/>
        </w:rPr>
        <w:t>(жует).</w:t>
      </w:r>
      <w:r>
        <w:rPr>
          <w:rFonts w:cs="Times New Roman" w:ascii="Times New Roman" w:hAnsi="Times New Roman"/>
          <w:color w:val="auto"/>
          <w:sz w:val="20"/>
          <w:szCs w:val="20"/>
        </w:rPr>
        <w:t xml:space="preserve"> Ах,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Из-за этого у нее с благоверным еще тогда все вкривь и вкось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 что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От тщеславия у Ремерши все нутро высохло; не баба, а сухарь сухарем. Об этом уж и собаки не лают. Хотелось ей кого-нибудь заарканить, да не тут-то было. В монастырь бы ее, в Ватикан, сидела б там на папском тропе… в джинс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двухместном велосипеде подъезжает  Х о л ь т ф р е т е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мой сор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Кончай окопные рабо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лухонемые» почему-то хорошо понимаю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ткрыть шлагбаум! Она подала в отставку! Конец кошмару! Конец болтовне о городе! Да здравствует Шокнехт, ура-а! И мне налейте, друзья. Теперь долина наша. Рим катится в пропасть. Я на седьмом небе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Шлагбаум закрыть! Перекур окончен! Доску приб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быстро выполняют его распоряжения. Импровизированные столы сметаются в сторону, рабочие вскакивают. В землю вгоняется столб, к нему прикрепляется доска, на которой написано: «Внимание! Вы входите на территорию колонии «Лесная тишь». Всякое самоуправство 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Друг, что это на тебя на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Раньше мы имели дело только с ней. Теперь вмешается партийное руководство, а с ним шутки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к с и с т </w:t>
      </w:r>
      <w:r>
        <w:rPr>
          <w:rFonts w:cs="Times New Roman" w:ascii="Times New Roman" w:hAnsi="Times New Roman"/>
          <w:i/>
          <w:iCs/>
          <w:color w:val="auto"/>
          <w:sz w:val="20"/>
          <w:szCs w:val="20"/>
        </w:rPr>
        <w:t>(жует).</w:t>
      </w:r>
      <w:r>
        <w:rPr>
          <w:rFonts w:cs="Times New Roman" w:ascii="Times New Roman" w:hAnsi="Times New Roman"/>
          <w:color w:val="auto"/>
          <w:sz w:val="20"/>
          <w:szCs w:val="20"/>
        </w:rPr>
        <w:t xml:space="preserve"> А где же у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силой уводит его за собой).</w:t>
      </w:r>
      <w:r>
        <w:rPr>
          <w:rFonts w:cs="Times New Roman" w:ascii="Times New Roman" w:hAnsi="Times New Roman"/>
          <w:color w:val="auto"/>
          <w:sz w:val="20"/>
          <w:szCs w:val="20"/>
        </w:rPr>
        <w:t xml:space="preserve"> Скорее назад — в Р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а входят на аван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думай, сколько еще глухонемых! Интернат у них ту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к с и с т. Глухонемые — на час. Один работает официантом в вагоне-ресторане, другой — ювелир из Ростока, третий — часовщик из Котбуса. А толстяк с бородой — художник. Возил я их всех и не раз. У них здесь собственные да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 о л ь т ф р е т е р. Товарищ Шокнехт!..</w:t>
      </w:r>
    </w:p>
    <w:p>
      <w:pPr>
        <w:pStyle w:val="Level2"/>
        <w:rPr>
          <w:rFonts w:ascii="Times New Roman" w:hAnsi="Times New Roman" w:cs="Times New Roman"/>
          <w:i/>
          <w:i/>
          <w:iCs/>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абинет Виктории Ремер. За столом  В и к т о р и я,  Б а д и н г,  Э р л е,  Г р э л е р т,  П р и с,  В а й б е ц а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лько что закончилось заседание правления кооператива, на котором Виктория объявила о своей отставке. Вайбецаль открывает окна, чтобы проветрить прокурен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Это грозит персональным делом. Член партии на таком посту, на таком ответственном посту ни с того ни с сего бросает работу. По личным, видите ли, мотивам. Ни с кем ничего не согласовав. Просто неслых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не номенклатурный работник. Хозяйство в безупречном состоянии, должность председателя выборная. Я прошу лишь досрочного освобождения от должности. Это мо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 р л е. А если так начнут делать все? И удирать с работы из-за бог знает какой причуды? Тебя что, Шокнехт накрутил? </w:t>
      </w:r>
      <w:r>
        <w:rPr>
          <w:rFonts w:cs="Times New Roman" w:ascii="Times New Roman" w:hAnsi="Times New Roman"/>
          <w:i/>
          <w:iCs/>
          <w:color w:val="auto"/>
          <w:sz w:val="20"/>
          <w:szCs w:val="20"/>
        </w:rPr>
        <w:t>(Вайбецалю.)</w:t>
      </w:r>
      <w:r>
        <w:rPr>
          <w:rFonts w:cs="Times New Roman" w:ascii="Times New Roman" w:hAnsi="Times New Roman"/>
          <w:color w:val="auto"/>
          <w:sz w:val="20"/>
          <w:szCs w:val="20"/>
        </w:rPr>
        <w:t xml:space="preserve"> Пригласите сюда товарища Шокне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Он уже отбыл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Он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Уехал и даже не попрощался. Одно другого лучше. А ты, товарищ Ремер, знала об от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Может быть, ты все-таки соблагово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Не торопись, Эрле, вопрос о персональном деле еще не решен. Пусть коллега Прис, заместитель Виктории, пообвыкнется в новой роли. Мы ему поможем. Коллега Прис, что вы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Надо немног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Думайте. Виктория так сразу нас не бросит.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собираюсь уехать в ближа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Ты хочешь уехать, оставить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Не трать силы, Бадинг. Тут что-то стряслось. Сперва удрал Шокнехт, теперь она лыжи навострила. Виктория, мы требуем объяснения. Нужен тебе отпуск — дадим тебе отпуск. Если что-то стряслось с Иль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Па-а-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се это не причины для отставки. В чем же дело? Друзья мы или нет? Разве мы досаждали тебе придирками или нравоуч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чувствую себя уже не в силах выполнять мои задачи. И полагаю, что руководитель обязан сделать соответствующие выводы, прежде чем их сделают другие. Выдумка моя иссякла, а довольствоваться старым багажом мне не по душе. По-моему, нашему коллективу по плечу развить достигнутые успехи, а печка, выгоревшая дотла, ему будет лишь обу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Где найдется такое хозяйство, которому ты стала бы в тягость? Да пойми же, коллектив, если он настоящий, сам о тебе позаб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от чего я и опасаюсь, Эрле. Забот и сожа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Ты боишься нашей дружбы? Товарищи, да тут черт знает что! Тогда во всем, что ты делала, нет ни крупицы правды. Значит, и город Рим пустая фраза. Тогда всякий вправе поступать, как ему вздумается, а мы тоже можем бросить Рим на произвол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Успокойтесь. Мне чуть очки не сбило взрывной в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Значит, плохо сидят. Тот, кто чурается дружеской помощи, тот сам никому не поможет. Взгляните, что за странная особа наша Виктория. Одинокая и величественная, словно мамонт, уползающий в рощицу, чтобы испустить там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Испускать дух не собираюсь. Мамонт ищет новый водо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 рощ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а вершинах воды не напьешься. Даже на вершинах, покрытых вечнозелеными лесами вашей дружбы. И вас я не виню. Изменить себя, стать другим человеком, видно,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Уходишь в другую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 знаю, Бад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А почему уехал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Чтобы хранить верность предписаниям врачей. У нас-де для него слишком большой соблазн самому засучить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У нас? Теперь ты не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Спокойнее, Эрле. Значит, и Шокнехт прежде всего подума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Но при каки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Прежде всего о себе. Этим все сказано. Впрочем, я тоже иногда думаю о себе. Ведь не обязательно ждать первого инфаркта, как считаешь, Эрле? Виктория, если мы тебе не нужны, что ж, придется разрешить тебе упор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Без партийного взыскания она от меня не упор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Он, хоть тресни, хочет, чтобы ты нас долго помнила. Эрле, голубчик, послушай своего бургомистра, вспомни, как я дошел до такой жизни. Вам, ребята, это и во сне не приснится: «Морской капитан с большим опытом ищет работу на суше». Подчеркиваю, на суше. Для Виктории что суша, что земля — все едино, вот и утащила меня в деревню. Может, и ты дашь объявление, Виктория? Мне, как видишь, повезло. Итак, коллега Прис, что вы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Мне потребуется дней семь. Сперва изучу документацию. Потом налажу связь с районом и округом. До января никаких экспериментов, никаких делегаций, никаких дискуссий. Побережем наши нервы. В январе проведем выборы правления и председателя. Лично я — за Грэлерта. Вы, уважаемая коллега Ремер, улетучиваетесь не позже, чем через неделю. Людям объявим, что вас повысили в должности или что-нибудь в таком роде. Эрле придумает, как сказать. Но главное, чтобы вы улет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д и н г. Минуточку, коллега Прис. В ссылку мы никого не отправляем. </w:t>
      </w:r>
      <w:r>
        <w:rPr>
          <w:rFonts w:cs="Times New Roman" w:ascii="Times New Roman" w:hAnsi="Times New Roman"/>
          <w:i/>
          <w:iCs/>
          <w:color w:val="auto"/>
          <w:sz w:val="20"/>
          <w:szCs w:val="20"/>
        </w:rPr>
        <w:t>(Укоризненно качает головой.)</w:t>
      </w:r>
      <w:r>
        <w:rPr>
          <w:rFonts w:cs="Times New Roman" w:ascii="Times New Roman" w:hAnsi="Times New Roman"/>
          <w:color w:val="auto"/>
          <w:sz w:val="20"/>
          <w:szCs w:val="20"/>
        </w:rPr>
        <w:t xml:space="preserve"> Ну и честолюбцы вы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Еще раз подчеркиваю, 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Минуточку, коллега. Пора бы терпимее относиться даже к случаям из ряда вон вы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Все ваши поучения мне безразличны, как прошлогодний снег. У нас в хозяйстве пять тысяч голов скота, и я не стану рисковать ими из-за двух-трех чересчур горячих голов. Или — или! Фрау Ремер хочет уйти — пусть уходит. Смещенное начальство сеет недовольство и порождает групп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Он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й б е ц а л ь </w:t>
      </w:r>
      <w:r>
        <w:rPr>
          <w:rFonts w:cs="Times New Roman" w:ascii="Times New Roman" w:hAnsi="Times New Roman"/>
          <w:i/>
          <w:iCs/>
          <w:color w:val="auto"/>
          <w:sz w:val="20"/>
          <w:szCs w:val="20"/>
        </w:rPr>
        <w:t>(закрывая окно).</w:t>
      </w:r>
      <w:r>
        <w:rPr>
          <w:rFonts w:cs="Times New Roman" w:ascii="Times New Roman" w:hAnsi="Times New Roman"/>
          <w:color w:val="auto"/>
          <w:sz w:val="20"/>
          <w:szCs w:val="20"/>
        </w:rPr>
        <w:t xml:space="preserve"> Нужен ли ва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Я рассчитываю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А то могу вернуться в минист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И не заик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 беспокойтесь, коллега Прис, я улету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Не так уж скоро. Безнаказанным мы это дело не оставим. Нельзя потакать всякому сумасбр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ы думаешь, я с выговором останусь в Р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Я ведь остался. И как видишь, не уронил этим своего достоинства. Меня волнует другое: что станет теперь с перегов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Переговоры с Динзе и Хольтфретером мы приостан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Тогда я выхожу из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О переговорах мы еще поразмыс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 р л е </w:t>
      </w:r>
      <w:r>
        <w:rPr>
          <w:rFonts w:cs="Times New Roman" w:ascii="Times New Roman" w:hAnsi="Times New Roman"/>
          <w:i/>
          <w:iCs/>
          <w:color w:val="auto"/>
          <w:sz w:val="20"/>
          <w:szCs w:val="20"/>
        </w:rPr>
        <w:t>(Грэлерту).</w:t>
      </w:r>
      <w:r>
        <w:rPr>
          <w:rFonts w:cs="Times New Roman" w:ascii="Times New Roman" w:hAnsi="Times New Roman"/>
          <w:color w:val="auto"/>
          <w:sz w:val="20"/>
          <w:szCs w:val="20"/>
        </w:rPr>
        <w:t xml:space="preserve"> Никакого самоуправств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Туговато доходит. Что же прикажете делать? Машины — в металлолом, а людей — по домам? Полный… назад? Да ведь там загнивает целый материк. Надо его осушить, и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Благодари нашего председате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иктория начинает очищать ящики своего письменн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и с. Я пошел на кормовой пунк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Хватит тебе ящики выгр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ебе огорчаться нечего. Теперь не будешь тормозить. Значит, одной проблемой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Да хвати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озвольте сказать вам: жалким оказался бы наш отряд, если бы мы не смогли это выдержать. И Эрле, и Бадинга, и Грэлерта, и тебя, Вайбецаль, — всех вас я притащила сюда не для укрепления мужской прослойки. Я прикинула: вы нетерпимы к халтуре и разболтанности, достаточно честолюбивы для серьезных задач, у вас сильно развито чувство локтя. У вас много других достоинств, и вы отпразднуете тут еще не одну трудовую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Целая симфония достоин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А первая скрипка фальши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перед огромной кучей бумаг).</w:t>
      </w:r>
      <w:r>
        <w:rPr>
          <w:rFonts w:cs="Times New Roman" w:ascii="Times New Roman" w:hAnsi="Times New Roman"/>
          <w:color w:val="auto"/>
          <w:sz w:val="20"/>
          <w:szCs w:val="20"/>
        </w:rPr>
        <w:t xml:space="preserve"> Бумаги, бумаги, целая гора бумаг. Неужели я так плохо руков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стремительно входя).</w:t>
      </w:r>
      <w:r>
        <w:rPr>
          <w:rFonts w:cs="Times New Roman" w:ascii="Times New Roman" w:hAnsi="Times New Roman"/>
          <w:color w:val="auto"/>
          <w:sz w:val="20"/>
          <w:szCs w:val="20"/>
        </w:rPr>
        <w:t xml:space="preserve"> Значит, бросили все на произвол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есть об этом уже донеслась до Карл-Маркс-Шта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инзе потирает руки от удовольствия; Хольтфретер ликует. А их новый дубовый шлагбаум — ну просто загля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э л е р т </w:t>
      </w:r>
      <w:r>
        <w:rPr>
          <w:rFonts w:cs="Times New Roman" w:ascii="Times New Roman" w:hAnsi="Times New Roman"/>
          <w:i/>
          <w:iCs/>
          <w:color w:val="auto"/>
          <w:sz w:val="20"/>
          <w:szCs w:val="20"/>
        </w:rPr>
        <w:t>(вне себя).</w:t>
      </w:r>
      <w:r>
        <w:rPr>
          <w:rFonts w:cs="Times New Roman" w:ascii="Times New Roman" w:hAnsi="Times New Roman"/>
          <w:color w:val="auto"/>
          <w:sz w:val="20"/>
          <w:szCs w:val="20"/>
        </w:rPr>
        <w:t xml:space="preserve"> Недолго же ему стоять! </w:t>
      </w:r>
      <w:r>
        <w:rPr>
          <w:rFonts w:cs="Times New Roman" w:ascii="Times New Roman" w:hAnsi="Times New Roman"/>
          <w:i/>
          <w:iCs/>
          <w:color w:val="auto"/>
          <w:sz w:val="20"/>
          <w:szCs w:val="20"/>
        </w:rPr>
        <w:t>(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Верну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хотнее всего я помог бы 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рле уходит вслед за Грэл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Садись, товарищ Шокнех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 к т о р и я. Против меня возбуждается персональное дело. Хотите быть моим адвокатом?</w:t>
      </w:r>
    </w:p>
    <w:p>
      <w:pPr>
        <w:pStyle w:val="Level2"/>
        <w:rPr>
          <w:rFonts w:ascii="Times New Roman" w:hAnsi="Times New Roman" w:cs="Times New Roman"/>
          <w:i/>
          <w:i/>
          <w:iCs/>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олм с видом на Заколдованную Долину. Г р э л е р т,  И л ь з а  Р е м е р. Пасмурное воскресенье. Густой туман вокруг холма. Вдалеке играет духовой оркестр. Левая рука Грэлерта в гип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Омывают свой шлагбаум, обыв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Шокнехт тоже к ним от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Многих туда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Родственные души.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Мне кажется, мать просто-напросто капитул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э л е р т. Об этом третий день спорим. Но это не капитуляция. Так не капитулируют, а уж она и подавно. Если бы разбирали на бюро, может, что-нибудь и выяснилось, но персональное дело зажали. Я тоже увольняюсь.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Ну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Я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Собирай пожитки, да поех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Детских садов полно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Сейчас здесь можно получить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И работу: не бей лежачего. До чего ж типично: не успел и след ее простыть, а на воскресник вышло аж двенадцать душ. Двенадцать вместо двухсот. Из других деревень тоже никто не сниз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И мы с тобой укло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э л е р т </w:t>
      </w:r>
      <w:r>
        <w:rPr>
          <w:rFonts w:cs="Times New Roman" w:ascii="Times New Roman" w:hAnsi="Times New Roman"/>
          <w:i/>
          <w:iCs/>
          <w:color w:val="auto"/>
          <w:sz w:val="20"/>
          <w:szCs w:val="20"/>
        </w:rPr>
        <w:t>(чуть-чуть поднимает поврежденную руку).</w:t>
      </w:r>
      <w:r>
        <w:rPr>
          <w:rFonts w:cs="Times New Roman" w:ascii="Times New Roman" w:hAnsi="Times New Roman"/>
          <w:color w:val="auto"/>
          <w:sz w:val="20"/>
          <w:szCs w:val="20"/>
        </w:rPr>
        <w:t xml:space="preserve"> У меня причина уважительная. Вот увидишь, остальным тоже с рук сойдет. Прис воскресниками не интересуется, а Бадинг сразу обмяк. Может, она думает, как дело вкривь и вкось пойдет, мы станем умолять ее вновь за вожжи взяться? Долго будет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Она не из тех. Она ведь одержимая, окольные пути не для нее. Нет, мать буквально до ручки дошла. Я же видела, что с ней творилось, когда поздно вечером она возвращалась домой. Двух слов не вымол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Спущусь сейчас к этим обывателям и заткну им трубы коровьим дерьмом. Вот ведь под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Побереги свою руку, герой-люб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Сейчас не опасно. Динзе уже наверняка дошел до стадии братства и уважения. Эх! Поехали вместе, И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Бросить все на произвол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Скажешь, что это у тебя наслед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аследственность тут ни при чем, я останусь. И т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Соберем людей, для которых честь Рима не звук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Что-то над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у, например, морально поддержать Э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Не похоже, что ему это нужно.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Растормошить Бадинга. Не спускать глаз с Приса. Позаботиться о том, чтобы председателем стал Вайбецаль. Но ты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Не могу бросить своих парней. Они и без того в унынии. Мамочку твою последними словами поносят. Ты должна их поня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Б а л ь р ю с, она учит англий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Видишь, тетушка Бальрюс тоже не сдается. Добрый день, фрау Бальрюс, хау ду ю 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Говори со мной по-немецки, доченька. Говори по-немецки. Скоро приедут делегации из Дре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о вы же учите англ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л ь р ю с. Учила. Было времечко. Теперь занимаюсь обратным переводом, чтобы забыть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И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л ь р ю с. Что-то надо делать. </w:t>
      </w:r>
      <w:r>
        <w:rPr>
          <w:rFonts w:cs="Times New Roman" w:ascii="Times New Roman" w:hAnsi="Times New Roman"/>
          <w:i/>
          <w:iCs/>
          <w:color w:val="auto"/>
          <w:sz w:val="20"/>
          <w:szCs w:val="20"/>
        </w:rPr>
        <w:t>(Уходит, бормоча англий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Сейчас я даже пошла бы… за тебя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э л е р т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Повт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Вышла бы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Ильза — стреляная гильза! Повт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Замуж, дуралей,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Ты ж зарек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Это ты зар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А как же твой комплекс — муж улетучивается словно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Теперь ведь и жена соответственно улетучилась как дым. Но и ты доказывал, что профессия мелиоратора несовместима с семейным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э л е р т. Говорил не от хорошей жизни. Мужчина выглядит жалким, если не умеет противопоставить свое упрямство женской глупости. Твой новый образ мыслей уложил меня наповал. Разумеется, я остаюсь золотоиск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Можешь рыть землю досыта. Представляю себе, какой сенсацией будет наш брак. В период развала и упадка Рима два упрямца, которых под венец калачом не заманишь, решили создать семью. Вот пример беззаветного служения де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элерт словно укушенный отбегает от Ильзы и наскакивает на  Ш о к н е х т а, поднимающегося на холм вместе с  Х о л ь т ф р е т е р о м. За ними следует  ф о н  Г е й д е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э л е р т. Беззаветное служение делу! Вот она, сущность вашей семейки! Брак как мероприятие! Подпорка для Рима! А я уши развесил. Да пойми же: я тебя люблю. Рекламной показухи мне не надо!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л ь з а. Постой! </w:t>
      </w:r>
      <w:r>
        <w:rPr>
          <w:rFonts w:cs="Times New Roman" w:ascii="Times New Roman" w:hAnsi="Times New Roman"/>
          <w:i/>
          <w:iCs/>
          <w:color w:val="auto"/>
          <w:sz w:val="20"/>
          <w:szCs w:val="20"/>
        </w:rPr>
        <w:t>(Убегает вслед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н  Г е й д е н. Нравы падают. И я вот-вот упаду от усталости. Сделаем привал. Этот холм повыше нашей колоко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Отдохните, господин фон Гейд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он Гейден усаживается на склоне холма. Его попутчики проходя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ведь я считал тебя дурнем, товарищ Хольтфр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А я считал тебя вполне зд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равильный взгляд рождается от преодоления многих недоразумений. Настойка у вас отм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Черная смо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оброе застолье! Стоит выздороветь хотя бы ради этого. Меня перенапряжение до инфаркта д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Ты у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говорил ли я, что пора кончать с ерундистикой — она всем поперек горла стала — и протянуть руку Р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И об этом говорил. В толк не возьму, что тут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адо заставить Рим выплатить компенсацию за участки. А остальные расходы отнести за счет строящих организаций. В договорах можно все предусмотреть де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Да кто у нас договора с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 Риме есть юрисконсульт: он в таких делах мас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Не знаю, не знаю. Динзе будет стоять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Если ваши согласятся, то он в полное окружение попадет. Дороги ведь через вас идут. Тут долго не поупрямишься. И вот еще что, товарищ Хольтфретер, раз тут промышленность развернется, нужна будет зона отдыха. Главное направление ветра — с запада на восток, значит, к озеру чад не пробьется. Я ничего не имею против летних домиков у озера. Разумеется, в первую очередь для своих. Затем для рабочих тех заводов, которые нам помогут, а уж что останется — для прочих. Озеро надо сберечь. Можно рыбу развести. Промысловую рыбу. Это тоже деньги даст. И что важно — новые рабоч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Теперь ты у них станешь предс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пас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л ь т ф р е т е р </w:t>
      </w:r>
      <w:r>
        <w:rPr>
          <w:rFonts w:cs="Times New Roman" w:ascii="Times New Roman" w:hAnsi="Times New Roman"/>
          <w:i/>
          <w:iCs/>
          <w:color w:val="auto"/>
          <w:sz w:val="20"/>
          <w:szCs w:val="20"/>
        </w:rPr>
        <w:t>(понизив голос).</w:t>
      </w:r>
      <w:r>
        <w:rPr>
          <w:rFonts w:cs="Times New Roman" w:ascii="Times New Roman" w:hAnsi="Times New Roman"/>
          <w:color w:val="auto"/>
          <w:sz w:val="20"/>
          <w:szCs w:val="20"/>
        </w:rPr>
        <w:t xml:space="preserve"> А что с ней действительн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так же).</w:t>
      </w:r>
      <w:r>
        <w:rPr>
          <w:rFonts w:cs="Times New Roman" w:ascii="Times New Roman" w:hAnsi="Times New Roman"/>
          <w:color w:val="auto"/>
          <w:sz w:val="20"/>
          <w:szCs w:val="20"/>
        </w:rPr>
        <w:t xml:space="preserve"> Государстве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До сих пор представить себе не могу, что она уех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локол бьет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н  Г е й д е н </w:t>
      </w:r>
      <w:r>
        <w:rPr>
          <w:rFonts w:cs="Times New Roman" w:ascii="Times New Roman" w:hAnsi="Times New Roman"/>
          <w:i/>
          <w:iCs/>
          <w:color w:val="auto"/>
          <w:sz w:val="20"/>
          <w:szCs w:val="20"/>
        </w:rPr>
        <w:t>(издалека).</w:t>
      </w:r>
      <w:r>
        <w:rPr>
          <w:rFonts w:cs="Times New Roman" w:ascii="Times New Roman" w:hAnsi="Times New Roman"/>
          <w:color w:val="auto"/>
          <w:sz w:val="20"/>
          <w:szCs w:val="20"/>
        </w:rPr>
        <w:t xml:space="preserve"> Вы еще тут? Я спущусь к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с-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и вслуш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 о л ь т ф р е т е р. Туман с веток капает.</w:t>
      </w:r>
    </w:p>
    <w:p>
      <w:pPr>
        <w:pStyle w:val="Level2"/>
        <w:rPr>
          <w:rFonts w:ascii="Times New Roman" w:hAnsi="Times New Roman" w:cs="Times New Roman"/>
          <w:i/>
          <w:i/>
          <w:iCs/>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Распределительный пункт кормохранилища. П р и с.  Ш о к н е х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а в белых халатах. Прис с помощью электродрели сверлит отверстие в бетонной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вижу, прежняя работа тебе больш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В контору я посадил Вайбец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лтора месяца, как она уехала, а у нас все идет на лад, как и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Когда дело поставлено по-настоящему, оно нескоро разл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равда, энтузиазм исчез вмест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Воздушные з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т, Пауль, не воздушные замки. Ее город мог бы стать реальным шедев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Что такое город? Что такое деревня? Вот ты живешь и тут и там. Всему свой срок. Чего ради вы так ратуете за город? Разве в городах живут одна богатыри, а в деревнях — калеки? Был ты на последнем крестьянском конгр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при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А следовало бы. Огромный зал, полный опытных, сведущих людей. Светлые головы, как говорится. Ничего кондового, ничего домостроевского, ничего домотканого. Современные специалисты, одетые по моде. И все из дере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ут мы с тобою не расходимся. В городе меня привлекает, Пауль, то, что люди, опираясь на новое в работе, вносят и в свою жизнь новое начало, которое не укладывается в рамки старых традиций. Люди как бы меняют кожу, обретают друг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А я за старину. Сажусь на велосипед и мчусь в Брухвиц. Весь наш род в Брухвице жил. Если попадешь к нам, покажу тебе надгробную плиту на кладбище. Один из моих предков поставил ее в середине семнадцатого века. А в церковных книгах моя родня еще раньше записана. Графского рода Гейденов тогда в Брухвице и в помине не было. Они нашу плиту снести хотели, да побоялись. Все-таки осквернение могилы. Потом плита плющом заросла, и это их успокоило. Хотя даты на ней сохранились, но уж не так бросались в глаза. И меня когда-нибудь там же похор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вот я и откопал в Риме настоящего крест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А что такое крестьянин? Человек, сохраняющий постоянный обра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еловек, сохраняющий хозяйство в Брухв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В месте, где он на свет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 где корова молочко дает, так? Чудак-человек, это ведь хорошо. Мне кажется, тебе это необходимо. Я и сам частенько бегаю в цех. И вовсе не потому, что есть срочное дело, а чтобы лишний раз взглянуть на станок токарный, на стружку замысловатую, запах масла вдохнуть, шум заводской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Разве в этом суть раб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 Пауль. В это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и с. Ты уже в таком возрасте, когда другие начинают вспоминать о своем трудном прошлом. </w:t>
      </w:r>
      <w:r>
        <w:rPr>
          <w:rFonts w:cs="Times New Roman" w:ascii="Times New Roman" w:hAnsi="Times New Roman"/>
          <w:i/>
          <w:iCs/>
          <w:color w:val="auto"/>
          <w:sz w:val="20"/>
          <w:szCs w:val="20"/>
        </w:rPr>
        <w:t>(Бросает взгляд на часы, снимает телефонную трубку и набирает номер.)</w:t>
      </w:r>
      <w:r>
        <w:rPr>
          <w:rFonts w:cs="Times New Roman" w:ascii="Times New Roman" w:hAnsi="Times New Roman"/>
          <w:color w:val="auto"/>
          <w:sz w:val="20"/>
          <w:szCs w:val="20"/>
        </w:rPr>
        <w:t xml:space="preserve"> Это ты, Кафка?.. Опять под мухой… Ну и ну. Пора бы за ум взяться. Шесть недель — все же срок. Слушай внимательно: или ровно в два ты явишься на работу, или ноги твоей здесь больше не будет. Почисть зубы, побрейся и пропусти бутылку пива — все как рукой снимет. Помни, времени у тебя в обрез. Все. </w:t>
      </w:r>
      <w:r>
        <w:rPr>
          <w:rFonts w:cs="Times New Roman" w:ascii="Times New Roman" w:hAnsi="Times New Roman"/>
          <w:i/>
          <w:iCs/>
          <w:color w:val="auto"/>
          <w:sz w:val="20"/>
          <w:szCs w:val="20"/>
        </w:rPr>
        <w:t>(Кладет трубку. В просверленные дырки вставляет ш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вас и свой Каф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Мой заместитель. Запил шесть недел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о производство не стр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Вкалываю за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ы расспроси пария. Узнай, какая муха его ук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Знаю, куда гнешь. Мол, нет у меня подхода к людям. Но не припомню, чтобы Ремерша когда-либо уделила ему более десяти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ты и одной не у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Мне платят не за душеспасительные беседы. Это твое дело. Но учти, молодняк теперь очень избалован. Сами избаловали, Карл. Их надо в струне держать, а не задабривать. Нам мамочки десятки с утра не 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еперь ты о суровом времени размеч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Если ищешь фантазеров, мечтателей, то ступай к Бадингу или к Эрле. А то и к Вайбецалю. Они теперь крестьянами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менно к мечтателям? Разве в этом суть крест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Они всюду побывали. Бросили деревню. И куда вернулись? Кем снова стали? Землеробами, крестья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ак понять «снова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и с. Они и раньше деревенскими были. Бедняками. Ремесленниками с маленьким хозяйством. Середняками. Ведь и городские тоже не все в армию да в чиновники идут. Род Бадингов, например, жил на побережье. Вечно терпел нужду — детей-то много. Кто не мог завести себе домик и хоть небольшой участок, шел рыбачить в заливе, а то и в открытом море. Парни, разумеется. А девчата ждали, пока их кто-нибудь заберет. Хоть сам черт. Он-то многих в город и спровадил. А у Эрле дед работал деревенским кузнецом, отец — шорником. Как лошадей из хозяйства вытеснили, махнул сынок на все рукой и подался в армию. Вот я и спрашиваю: ушли они из деревни? Нет, они в нее вернулись. Все без исключения. Как их не назвать крестьянами? </w:t>
      </w:r>
      <w:r>
        <w:rPr>
          <w:rFonts w:cs="Times New Roman" w:ascii="Times New Roman" w:hAnsi="Times New Roman"/>
          <w:i/>
          <w:iCs/>
          <w:color w:val="auto"/>
          <w:sz w:val="20"/>
          <w:szCs w:val="20"/>
        </w:rPr>
        <w:t>(Достает из портфеля подкову и привинчивает ее на ш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а са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и с </w:t>
      </w:r>
      <w:r>
        <w:rPr>
          <w:rFonts w:cs="Times New Roman" w:ascii="Times New Roman" w:hAnsi="Times New Roman"/>
          <w:i/>
          <w:iCs/>
          <w:color w:val="auto"/>
          <w:sz w:val="20"/>
          <w:szCs w:val="20"/>
        </w:rPr>
        <w:t>(закрепляя подкову).</w:t>
      </w:r>
      <w:r>
        <w:rPr>
          <w:rFonts w:cs="Times New Roman" w:ascii="Times New Roman" w:hAnsi="Times New Roman"/>
          <w:color w:val="auto"/>
          <w:sz w:val="20"/>
          <w:szCs w:val="20"/>
        </w:rPr>
        <w:t xml:space="preserve"> Я — крестьянин из Брух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эт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Подкова-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онит телеф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Снимает трубку.)</w:t>
      </w:r>
      <w:r>
        <w:rPr>
          <w:rFonts w:cs="Times New Roman" w:ascii="Times New Roman" w:hAnsi="Times New Roman"/>
          <w:color w:val="auto"/>
          <w:sz w:val="20"/>
          <w:szCs w:val="20"/>
        </w:rPr>
        <w:t xml:space="preserve"> Что? Пей вторую! Заешь луком и копченой колбасой… И не забудь: не придешь ровно в два — можешь искать себе другую работу… Что? Не слышу, наш телефон вечно трещит… </w:t>
      </w:r>
      <w:r>
        <w:rPr>
          <w:rFonts w:cs="Times New Roman" w:ascii="Times New Roman" w:hAnsi="Times New Roman"/>
          <w:i/>
          <w:iCs/>
          <w:color w:val="auto"/>
          <w:sz w:val="20"/>
          <w:szCs w:val="20"/>
        </w:rPr>
        <w:t>(Бросает трубку.)</w:t>
      </w:r>
      <w:r>
        <w:rPr>
          <w:rFonts w:cs="Times New Roman" w:ascii="Times New Roman" w:hAnsi="Times New Roman"/>
          <w:color w:val="auto"/>
          <w:sz w:val="20"/>
          <w:szCs w:val="20"/>
        </w:rPr>
        <w:t xml:space="preserve"> Неандерталец! </w:t>
      </w:r>
      <w:r>
        <w:rPr>
          <w:rFonts w:cs="Times New Roman" w:ascii="Times New Roman" w:hAnsi="Times New Roman"/>
          <w:i/>
          <w:iCs/>
          <w:color w:val="auto"/>
          <w:sz w:val="20"/>
          <w:szCs w:val="20"/>
        </w:rPr>
        <w:t>(Закрепив подкову, убирает инструмент.)</w:t>
      </w:r>
      <w:r>
        <w:rPr>
          <w:rFonts w:cs="Times New Roman" w:ascii="Times New Roman" w:hAnsi="Times New Roman"/>
          <w:color w:val="auto"/>
          <w:sz w:val="20"/>
          <w:szCs w:val="20"/>
        </w:rPr>
        <w:t xml:space="preserve"> Под Киевом есть гидроцентраль. На Днепре. Я сам там был, когда ее только построили. Стало быть, сведения из первых рук. Так у них над пультом управления — посреди новейшей аппаратуры — висит будильник. Страшилище с огромным железным звонком. И мне сказали, что это единственные служебные часы во всем корпусе. Их надо заводить два раза в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все-таки надеюсь, что киевские инженеры, как и все, носят ручные часы. И надеюсь также, что ты не доверишь пьянице свою технику. Твой Кафка, видно, еще не протре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и с </w:t>
      </w:r>
      <w:r>
        <w:rPr>
          <w:rFonts w:cs="Times New Roman" w:ascii="Times New Roman" w:hAnsi="Times New Roman"/>
          <w:i/>
          <w:iCs/>
          <w:color w:val="auto"/>
          <w:sz w:val="20"/>
          <w:szCs w:val="20"/>
        </w:rPr>
        <w:t>(смущенно).</w:t>
      </w:r>
      <w:r>
        <w:rPr>
          <w:rFonts w:cs="Times New Roman" w:ascii="Times New Roman" w:hAnsi="Times New Roman"/>
          <w:color w:val="auto"/>
          <w:sz w:val="20"/>
          <w:szCs w:val="20"/>
        </w:rPr>
        <w:t xml:space="preserve"> Но в час смена, а на полвторого я назначил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ди, иди. Я вместо тебя подеж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и с </w:t>
      </w:r>
      <w:r>
        <w:rPr>
          <w:rFonts w:cs="Times New Roman" w:ascii="Times New Roman" w:hAnsi="Times New Roman"/>
          <w:i/>
          <w:iCs/>
          <w:color w:val="auto"/>
          <w:sz w:val="20"/>
          <w:szCs w:val="20"/>
        </w:rPr>
        <w:t>(растроганно).</w:t>
      </w:r>
      <w:r>
        <w:rPr>
          <w:rFonts w:cs="Times New Roman" w:ascii="Times New Roman" w:hAnsi="Times New Roman"/>
          <w:color w:val="auto"/>
          <w:sz w:val="20"/>
          <w:szCs w:val="20"/>
        </w:rPr>
        <w:t xml:space="preserve"> Спасибо, а то меня заботы одолели… Зачем ты делишь нас на категории? Вот уже столько лет прошло, а ты все подчеркиваешь разницу между нами и вами. </w:t>
      </w:r>
      <w:r>
        <w:rPr>
          <w:rFonts w:cs="Times New Roman" w:ascii="Times New Roman" w:hAnsi="Times New Roman"/>
          <w:i/>
          <w:iCs/>
          <w:color w:val="auto"/>
          <w:sz w:val="20"/>
          <w:szCs w:val="20"/>
        </w:rPr>
        <w:t>(Хочет уйти, но еще раз останавливается.)</w:t>
      </w:r>
      <w:r>
        <w:rPr>
          <w:rFonts w:cs="Times New Roman" w:ascii="Times New Roman" w:hAnsi="Times New Roman"/>
          <w:color w:val="auto"/>
          <w:sz w:val="20"/>
          <w:szCs w:val="20"/>
        </w:rPr>
        <w:t xml:space="preserve"> Собственно говоря, если не считать помещиков да больших богатеев, то мы отличались от вас тем, что умирали на лоне природы, на свежем воздухе. Но свежим воздухом сыт не будешь, а если околеешь с голоду на лоне природы, то вонь от тебя пойдет изрядная. Да только вы и мы долго не хотели в том при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упирались чуть 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Разве сейчас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шутливо).</w:t>
      </w:r>
      <w:r>
        <w:rPr>
          <w:rFonts w:cs="Times New Roman" w:ascii="Times New Roman" w:hAnsi="Times New Roman"/>
          <w:color w:val="auto"/>
          <w:sz w:val="20"/>
          <w:szCs w:val="20"/>
        </w:rPr>
        <w:t xml:space="preserve">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и с. Для истории. Раньше говорили: не будь злопамятным.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 потом звенит дверной колокольчик. Входят  В а й б е ц а л ь  и  З и г е л ь к о в. Оба в белых хал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Здесь, господин профессор, находится распределительный пункт кормохран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А уж это, наверное, мой бравый пациент, товарищ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й б е ц а л ь. Отнеситесь к нему снисходительно. В принципе он проявил полную готовность соблюдать ваши предписания. Видите, сегодня он вышел снова с палкой. Не робейте, товарищ Шокнех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Где туман? Где кудахтанье кур и мычание коров? Вы нарушаете указания лечащего врача. Можете считать себя благородным героем, но для меня вы такой же вредитель, как больной гриппом, вскапывающий свой сад. Почему вы меня не слуш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делаю все, что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и г е л ь к о в. Значит, вы ничего не можете. Я, видите ли, отправляюсь в дальний путь, любуюсь природой, радуюсь лету, а куда меня приводят? В душное помещение. А духота вам противопоказана. О какой поправке можно говорить, если вы таких вещей не знаете! «Скорая помощь» привезет мне вас прямо из деревни, это лишь вопрос времени. </w:t>
      </w:r>
      <w:r>
        <w:rPr>
          <w:rFonts w:cs="Times New Roman" w:ascii="Times New Roman" w:hAnsi="Times New Roman"/>
          <w:i/>
          <w:iCs/>
          <w:color w:val="auto"/>
          <w:sz w:val="20"/>
          <w:szCs w:val="20"/>
        </w:rPr>
        <w:t>(Его охватывает приступ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поддерживает его).</w:t>
      </w:r>
      <w:r>
        <w:rPr>
          <w:rFonts w:cs="Times New Roman" w:ascii="Times New Roman" w:hAnsi="Times New Roman"/>
          <w:color w:val="auto"/>
          <w:sz w:val="20"/>
          <w:szCs w:val="20"/>
        </w:rPr>
        <w:t xml:space="preserve">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Пусть это останется между нами. Ни звука, иначе вас переведут на инвали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Или вас. Частенько с вами так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и г е л ь к о в </w:t>
      </w:r>
      <w:r>
        <w:rPr>
          <w:rFonts w:cs="Times New Roman" w:ascii="Times New Roman" w:hAnsi="Times New Roman"/>
          <w:i/>
          <w:iCs/>
          <w:color w:val="auto"/>
          <w:sz w:val="20"/>
          <w:szCs w:val="20"/>
        </w:rPr>
        <w:t>(отталкивает его).</w:t>
      </w:r>
      <w:r>
        <w:rPr>
          <w:rFonts w:cs="Times New Roman" w:ascii="Times New Roman" w:hAnsi="Times New Roman"/>
          <w:color w:val="auto"/>
          <w:sz w:val="20"/>
          <w:szCs w:val="20"/>
        </w:rPr>
        <w:t xml:space="preserve"> Впервые угораз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первые, а таблеточки всегда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Я же споткнулся, понимаете? Ах, Шокнехт, Шокнехт, за что на нас такая напасть. Мы же не лемми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ростите, н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Лемминги — разновидность странствующих грызунов. Время от времени они входят в экстаз и бросаются в море. Разумеется, все тонут. Собирайтесь, вы поедете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должен дождаться фрау Ре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Тогда вы дождетесь своей гибели. Я знаю эту даму. Тяжеловат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ы знакомы с фрау Ре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Она была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Ее мучила совесть. И страх, что вы надорветесь. Рудименты чувства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Где фрау Ремер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У своего сына. Он в какой-то офицерской школе. То ли в Котбусе, то ли в Дрездене. А она носится по республике словно Летучий голландец. Не вздумайте только ее раскол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Это мне не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Ее раскол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сторожу ее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Вы кто — ночной сторож? Или это вроде репараций? Ведь вы прогнали ее мужа. Вы знали, что он уйдет, если вы уговорите ее подписать заявление. Правда, и она это знала. Сложилось так. Вам была нужна ее подпись, и вы не могли идти на уступки. Вы знали, что разрушаете семьи. А о случае с Ремер все теперь известно с достоверностью. Только об одном случае. Такие беды — составная часть наших дости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рофессор, я помешался на Р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Точнее, Рим превратил вас в помешанного. Надеюсь, вы убедились, что вы вполне заменимы. А раз заменимы, то нечего навя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убедился в незаменимости фрау Ремер. Когда ее нет, то не найти человека, который смог бы ее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И вы ее не заме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Хочу дождаться дня, когда она вновь займет свой пост. Хочу увидеть, как она это сделает. Ей надо будет жить по-новому, профессор. И мне тоже. Ведь ей придется работать без прежнего личного стимула, а мне без прежней 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Уверенности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 том, что доживу до того дня, когда будет достигнута конечная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Хороший вы мой. Ни вы, ни я не дожили бы до этого. Но цели мы достигаем каждый день. И вы, и я. Сейчас моя цель — поддержать ваше здоровье, насколько это возможно. И не обманывайте меня, пожалуйста. Ведите себя по-джентльменски. Обещайте мне бросить ваши фаустианские искания, как только вы здесь все нал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начит, вы все-таки полагаете, что можно будет все на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и г е л ь к о в. За фрау Ремер я ручаться не могу. Она вышла на орбиту, которая находится вне моей досягаемости. Насколько мне удалось понять: от прошлого уйти нельзя. А ее прошлое здесь, в Риме. Рим — то силовое поле, которое определяет ее жизнь. Знаю, что фрау Ремер заезжала то в одну деревню, то в другую. Мол, просто так. Но стоило на нее взглянуть, и становилось ясным, что искала она хозяйство вроде Рима. Чтобы сравнить или пример взять. Пойдемте на свежий воздух. Она сама со всем справ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вы сме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тому что вы тоже помешались на Ри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З и г е л ь к о в. Этот диагноз ошибочен. </w:t>
      </w:r>
      <w:r>
        <w:rPr>
          <w:rFonts w:cs="Times New Roman" w:ascii="Times New Roman" w:hAnsi="Times New Roman"/>
          <w:i/>
          <w:iCs/>
          <w:color w:val="auto"/>
          <w:sz w:val="20"/>
          <w:szCs w:val="20"/>
        </w:rPr>
        <w:t>(Дает ему монетку.)</w:t>
      </w:r>
      <w:r>
        <w:rPr>
          <w:rFonts w:cs="Times New Roman" w:ascii="Times New Roman" w:hAnsi="Times New Roman"/>
          <w:color w:val="auto"/>
          <w:sz w:val="20"/>
          <w:szCs w:val="20"/>
        </w:rPr>
        <w:t xml:space="preserve"> Вот ваш пфенниг, я вынул его из ящика. Вы бросили его туда слишком рано. Постарайтесь при случае наверстать упущенное.</w:t>
      </w:r>
    </w:p>
    <w:p>
      <w:pPr>
        <w:pStyle w:val="Level2"/>
        <w:rPr>
          <w:rFonts w:ascii="Times New Roman" w:hAnsi="Times New Roman" w:cs="Times New Roman"/>
          <w:i/>
          <w:i/>
          <w:iCs/>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тинная галерея. Г е р д  Р е м е р,  В и к т о р и я  Р е м е р. Герд в форме курсанта офицерского училища Национальной народ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о какого часа у тебя увольн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В тринадцать тридцать я должен быть на спецсеминаре. Мне трудновато дать тебе совет. Раньше ты со мной никогда не советовалась. И всех вокруг себя приучила к тому, что советы да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Хочу как следует разобраться в самой себе. Один этап пройден до конца. Тащить свои заблуждения дальше я не стану. Если не можешь дать совета, скажи по крайней мере, что загнало меня в тупик. Не зря же я послала тебя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Зачем искать виновного, когда виновата ты сама. Ты предпочла хозяйство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на что жить? Идти за ним? В неизвестность да еще с малышами. Почему он не позвал нас потом, когда нашел «то,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А ты пошла бы? Наверняка стала бы упорствовать и доказывать ему, что имела право остаться. А когда тебя выбрали председателем, считая, что ты с треском провалишься, ты работала, не жалея сил, чтобы доказать обратное и утереть всем нос. Крестьянкой ты была, крестьянкой и осталась. Но превратилась в хозяйку, которая увидела возможности кооперативного пути, почти безгранично расширяющего хозяйство. Тебя прельщала не выгода, прельщала власть, позволявшая в большом масштабе осуществить то, что казалось верным и нужным. Многим ты открыла глаза, многим показала, как организовать работу, и делала это с наслаждением. Ты и не заметила революции в деревне, но помогала ей и даже стояла в авангарде, работая больше всех. Ведь это совпадало с твоими взглядами. Маленькое хозяйство выросло в гигантское, и ты оберегала его так, словно записано оно на тебя лично. Такое положение вещей объективно содействовало прогрессу, но ты этого долго не замечала. Вот какой у тебя характер, Виктория Ремер. Все сошло хорошо и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не ослышалась: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е р д. Если бы тебе пришлось с самого начала все это политически осмысливать и мотивировать, то дело быстро зашло бы в тупик. Позднее, когда ты в партию вступила и учиться стала, ты поняла, что проводила правильную политику. Вот тогда, дорогая мамочка, и начался для тебя новый этап. Не сегодня и не завтра. Но в душе ты оставалась крестьянкой. Вспомни, как ты распределила в нашей семье профессии. </w:t>
      </w:r>
      <w:r>
        <w:rPr>
          <w:rFonts w:cs="Times New Roman" w:ascii="Times New Roman" w:hAnsi="Times New Roman"/>
          <w:i/>
          <w:iCs/>
          <w:color w:val="auto"/>
          <w:sz w:val="20"/>
          <w:szCs w:val="20"/>
        </w:rPr>
        <w:t>(Подражает матери.)</w:t>
      </w:r>
      <w:r>
        <w:rPr>
          <w:rFonts w:cs="Times New Roman" w:ascii="Times New Roman" w:hAnsi="Times New Roman"/>
          <w:color w:val="auto"/>
          <w:sz w:val="20"/>
          <w:szCs w:val="20"/>
        </w:rPr>
        <w:t xml:space="preserve"> «Три вещи важнее всего на свете: дети, хлеб и армия». Хлебом ты занялась сама, Ильзе пришлось пойти воспитательницей в детский сад, а мне… — как видишь, и я при деле. Классический пример крестьянской лог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ебя послушать, так окажется, что твой отец облагодетельствовал своим уходом чуть ли не всю нашу респуб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И тебя тоже. Ты — крестьянка в мировом масштабе, республиканский масштаб для тебя мелковат. Тебе повезло, что в деревню ворвался особый ветер; он-то в конечном счете и определил главное направление. Без него Рима бы не было, так же, как и без тебя. И не рассказывай басен, что делала все ради моего отца. Ты слишком практична для подобной блаж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расивая девушка. Это  Н о р а, она ждет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 спецсеминар! Тринадцать тридцать… Не взыщи, товарищ председатель, служба. Не знаю, сумел ли я тебя 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умел, сынок, хотя так только совсем чужих людей убе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Разве я в чем-то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ы не учел, что и при таком характере я могла бы построить все вместе с мужем. И вероятно, вышло бы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Это совсем друг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а. Безусловно не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Ведь ты часто видела, как у людей опускались руки и, казалось, навсегда, а назавтра они возобновляли борьбу. До свидань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о свидания, сынок.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р д.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Если спешишь к ней, то на мой вкус в ней что-то от фиф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е р д. А уж это моя история. </w:t>
      </w:r>
      <w:r>
        <w:rPr>
          <w:rFonts w:cs="Times New Roman" w:ascii="Times New Roman" w:hAnsi="Times New Roman"/>
          <w:i/>
          <w:iCs/>
          <w:color w:val="auto"/>
          <w:sz w:val="20"/>
          <w:szCs w:val="20"/>
        </w:rPr>
        <w:t>(Постояв.)</w:t>
      </w:r>
      <w:r>
        <w:rPr>
          <w:rFonts w:cs="Times New Roman" w:ascii="Times New Roman" w:hAnsi="Times New Roman"/>
          <w:color w:val="auto"/>
          <w:sz w:val="20"/>
          <w:szCs w:val="20"/>
        </w:rPr>
        <w:t xml:space="preserve"> Вероятно, тебе следовало бы знать, что я горжусь тобою. </w:t>
      </w:r>
      <w:r>
        <w:rPr>
          <w:rFonts w:cs="Times New Roman" w:ascii="Times New Roman" w:hAnsi="Times New Roman"/>
          <w:i/>
          <w:iCs/>
          <w:color w:val="auto"/>
          <w:sz w:val="20"/>
          <w:szCs w:val="20"/>
        </w:rPr>
        <w:t>(Уходит к Но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 к т о р и я. Да, это мне следовало бы знать.</w:t>
      </w:r>
    </w:p>
    <w:p>
      <w:pPr>
        <w:pStyle w:val="Level2"/>
        <w:rPr>
          <w:rFonts w:ascii="Times New Roman" w:hAnsi="Times New Roman" w:cs="Times New Roman"/>
          <w:i/>
          <w:i/>
          <w:iCs/>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ужебная комната дежурного по станции Гротин. П л е н ц а т, Ш о к н е х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Чашечк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Благодарю вас, нет. Но пальто я сниму. Поезд придет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Вероятно, опоздает на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а вас можн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Без опозданий мы достигли бы идеала, и тогда исчезла бы база роста. А так мы можем включать в наши обязательства борьбу с опозданиями. Кто всегда точен, не может обещать стать точным. Поговаривают, что Гротин сделают сортировочной стан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Кто по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Хольтфр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о этого еще надо д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Именно. Если доживем, то меня отправят на пенсию. Вот что гложет. Лучше бы ничего не знать. А так разные думы одол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урья голова ваш Хольтфр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В последнее время он возлагает на вас большие надежды. Дело, дескать, выиграло оттого, что вы сменили Ремершу. Шокнехт, говорит, более гибкий. Почему вы в тот раз скрыли от меня, что назначены новым предс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я ее председатель, никто меня не наз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Почему же Ремершу отстранили от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как раз за ней приехал. Она гостила 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Два месяца? Ничего себе. Так что же с сортировочной станцией? Когда ее откроют? Какие грузы будут пере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что говорит Хольтфр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Корм, скот, молочные продукты, мясо, рыбу. А пассажирские поезда —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уристов-т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У озера откроют курорт. Разве не так? Для чего тогда расширять станцию? Правда, у нас в дирекции я об этом не слышала. Когда заходит речь об изменениях, то только на базе электроники. Все, дескать, будет автоматизировано, а билеты можно купить в вагоне. Шлагбаумы, сигналы, стрелки — все регулируют волшебные гномы автоматики. Автоматику я бы не переживала: против техники не попрешь. А вот если станцию расширят, нужен будет начальник, на такой пост я не пот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т оснований для беспокойства, фрау Пленц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Значит, не будет сортировочной? Я многое перенесла, господин Шокнехт. Когда была кондуктором, в две аварии попала. Ладно, у других тоже аварии бывали, но не такие опасные. Слава богу, дешево отдел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лышал я, что в войну вы кидали из окна поезда еду и сигареты для пленных русских, ремонтировавших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л е н ц а т </w:t>
      </w:r>
      <w:r>
        <w:rPr>
          <w:rFonts w:cs="Times New Roman" w:ascii="Times New Roman" w:hAnsi="Times New Roman"/>
          <w:i/>
          <w:iCs/>
          <w:color w:val="auto"/>
          <w:sz w:val="20"/>
          <w:szCs w:val="20"/>
        </w:rPr>
        <w:t>(раздраженно).</w:t>
      </w:r>
      <w:r>
        <w:rPr>
          <w:rFonts w:cs="Times New Roman" w:ascii="Times New Roman" w:hAnsi="Times New Roman"/>
          <w:color w:val="auto"/>
          <w:sz w:val="20"/>
          <w:szCs w:val="20"/>
        </w:rPr>
        <w:t xml:space="preserve"> Но я возила и фашистские войска в оккупированную зону. Причем весьма охотно, не в обиду будь сказано. Ведь платили фронтовую надб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ортировочные станции, скотобойни, молочные комбинаты — это дорогое удовольствие. А раз дорогое, значит, шутки в сторону. Могли бы вы приобрести себе элект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Шутки ра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сигнал служебной у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л е н ц а т </w:t>
      </w:r>
      <w:r>
        <w:rPr>
          <w:rFonts w:cs="Times New Roman" w:ascii="Times New Roman" w:hAnsi="Times New Roman"/>
          <w:i/>
          <w:iCs/>
          <w:color w:val="auto"/>
          <w:sz w:val="20"/>
          <w:szCs w:val="20"/>
        </w:rPr>
        <w:t>(переключает аппарат централизации стрелок).</w:t>
      </w:r>
      <w:r>
        <w:rPr>
          <w:rFonts w:cs="Times New Roman" w:ascii="Times New Roman" w:hAnsi="Times New Roman"/>
          <w:color w:val="auto"/>
          <w:sz w:val="20"/>
          <w:szCs w:val="20"/>
        </w:rPr>
        <w:t xml:space="preserve"> Так не станут расширять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все-таки выпью кофе, только слабый, совсем слабый, фрау Пленца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ленцат наливает кофе в жестяную кружку и разбавляет его горячей водой из чайника, стоящего на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тветить: будут расширять — несколько поспешно. Конечно, все больше и больше дорог ведет сейчас в Рим. И что-то делать надо. </w:t>
      </w:r>
      <w:r>
        <w:rPr>
          <w:rFonts w:cs="Times New Roman" w:ascii="Times New Roman" w:hAnsi="Times New Roman"/>
          <w:i/>
          <w:iCs/>
          <w:color w:val="auto"/>
          <w:sz w:val="20"/>
          <w:szCs w:val="20"/>
        </w:rPr>
        <w:t>(Пьет кофе.)</w:t>
      </w:r>
      <w:r>
        <w:rPr>
          <w:rFonts w:cs="Times New Roman" w:ascii="Times New Roman" w:hAnsi="Times New Roman"/>
          <w:color w:val="auto"/>
          <w:sz w:val="20"/>
          <w:szCs w:val="20"/>
        </w:rPr>
        <w:t xml:space="preserve"> Но что и когда… Дурья голова ваш Хольтфретер, но фантазия у него зашевелила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наружи останавливается мотоцикл. Рывком распахнув дверь, вбегает  И л ь з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л ь з а </w:t>
      </w:r>
      <w:r>
        <w:rPr>
          <w:rFonts w:cs="Times New Roman" w:ascii="Times New Roman" w:hAnsi="Times New Roman"/>
          <w:i/>
          <w:iCs/>
          <w:color w:val="auto"/>
          <w:sz w:val="20"/>
          <w:szCs w:val="20"/>
        </w:rPr>
        <w:t>(снимает шлем и шарф, расстегивает куртку).</w:t>
      </w:r>
      <w:r>
        <w:rPr>
          <w:rFonts w:cs="Times New Roman" w:ascii="Times New Roman" w:hAnsi="Times New Roman"/>
          <w:color w:val="auto"/>
          <w:sz w:val="20"/>
          <w:szCs w:val="20"/>
        </w:rPr>
        <w:t xml:space="preserve"> Почему вы не взяли меня с собой? У вас что, особые права на мою мать? Подозрительно уже то, что вас она известила, а меня нет. Мы как раз занимались устройством наше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Ну и восхитительные детки у нынешних мат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у и восхитительные мамочки у нынешних детей. Она возвращается насовсем или чтобы окончательно рас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мог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Держу пари, она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ам этог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Мне хочется, чтобы наконец наладилась нормаль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 фрау Ремер или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Она все-таки моя мать. Хотя иногда колючая, как еж. Но ведь никто из нас не сумеет сделать Гротин сортировочной станцией. Верно, фрау Пленцат? Зато любителей говорить —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л е н ц а т. За исключением господина Грэлерта. Если не хочешь мерзнуть на платформе, то и не заикайся насчет сортировочной станции. В служебное помещение посторонним вход воспрещ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пять звучит сигналь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езд. </w:t>
      </w:r>
      <w:r>
        <w:rPr>
          <w:rFonts w:cs="Times New Roman" w:ascii="Times New Roman" w:hAnsi="Times New Roman"/>
          <w:i/>
          <w:iCs/>
          <w:color w:val="auto"/>
          <w:sz w:val="20"/>
          <w:szCs w:val="20"/>
        </w:rPr>
        <w:t>(Выходит на пер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л ь з а </w:t>
      </w:r>
      <w:r>
        <w:rPr>
          <w:rFonts w:cs="Times New Roman" w:ascii="Times New Roman" w:hAnsi="Times New Roman"/>
          <w:i/>
          <w:iCs/>
          <w:color w:val="auto"/>
          <w:sz w:val="20"/>
          <w:szCs w:val="20"/>
        </w:rPr>
        <w:t>(вновь закутывается).</w:t>
      </w:r>
      <w:r>
        <w:rPr>
          <w:rFonts w:cs="Times New Roman" w:ascii="Times New Roman" w:hAnsi="Times New Roman"/>
          <w:color w:val="auto"/>
          <w:sz w:val="20"/>
          <w:szCs w:val="20"/>
        </w:rPr>
        <w:t xml:space="preserve"> За вами дол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как же, доклад на животрепещущую тему. Помню-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вайте изменим тему выступления. Когда крестьянин перерастет в рабочего, мы ведь сами заметим. Не такой уж это насущный вопро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но, как подошел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т укреплять союз рабочих и крестьян гораздо 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 ь з а. По разве постановка подобного вопроса не интересна сама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забывайте, что наша цель — бесклассовое общество. Важно, чтобы оба класса подошли к ней одновременно. Это не поезд — пересаживаться из одного класса в другой совершенно излишн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но, как отходит поезд. Появляются  П л е н ц а т  и  В и к т о р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л е н ц а т. Вот вы и убедились, фрау Ремер, что железная дорога — самый надежный вид транспорта.</w:t>
      </w:r>
    </w:p>
    <w:p>
      <w:pPr>
        <w:pStyle w:val="Level2"/>
        <w:rPr>
          <w:rFonts w:ascii="Times New Roman" w:hAnsi="Times New Roman" w:cs="Times New Roman"/>
          <w:i/>
          <w:i/>
          <w:iCs/>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езжая дорога. Красивый меняющийся зимний пейзаж. Декабрь. В санях едут  В и к т о р и я  Р е м е р  и  Ш о к н е х т. Шокнехт правит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Глоток горю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Благодарю в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w:t>
      </w:r>
      <w:r>
        <w:rPr>
          <w:rFonts w:cs="Times New Roman" w:ascii="Times New Roman" w:hAnsi="Times New Roman"/>
          <w:i/>
          <w:iCs/>
          <w:color w:val="auto"/>
          <w:sz w:val="20"/>
          <w:szCs w:val="20"/>
        </w:rPr>
        <w:t>(глотнув из фляги).</w:t>
      </w:r>
      <w:r>
        <w:rPr>
          <w:rFonts w:cs="Times New Roman" w:ascii="Times New Roman" w:hAnsi="Times New Roman"/>
          <w:color w:val="auto"/>
          <w:sz w:val="20"/>
          <w:szCs w:val="20"/>
        </w:rPr>
        <w:t xml:space="preserve"> Вот и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йзаж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кройтесь еще те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не н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Взгляните, какой красивый вид. Я прихватил ваше ружье. Прис обнаружил его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план Рима и окрес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рис свернул его и отложил в долги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Э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Эрле план висит на прежнем мес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ревня Гротин. Х о л ь т ф р е т е р. Сани останав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Уже в отпуске,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Уже в отпуске, товарищ Хольтфр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Везет же людям. Где ты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 пути, сос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А здесь дело к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риятно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о скорого, Хольтфр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л ь т ф р е т е р. До скорого, Шокнех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ани тро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С ними мы скоро заключим соглаш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иктория пристально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ак поживает тв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Блест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ы была в каз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Зигельков сказ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Кто такой Зигельк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зап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Лед уже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е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станови-ка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Будет сделано. Ильза и Грэлерт собираются пожени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иктория пристально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инзе нам, видимо, придется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усть откупится от аренд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Щедрый жес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идельхагенское озеро. Останов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Вылезает из саней и осторожно идет по льду.)</w:t>
      </w:r>
      <w:r>
        <w:rPr>
          <w:rFonts w:cs="Times New Roman" w:ascii="Times New Roman" w:hAnsi="Times New Roman"/>
          <w:color w:val="auto"/>
          <w:sz w:val="20"/>
          <w:szCs w:val="20"/>
        </w:rPr>
        <w:t xml:space="preserve"> Через неделю можно косить кам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w:t>
      </w:r>
      <w:r>
        <w:rPr>
          <w:rFonts w:cs="Times New Roman" w:ascii="Times New Roman" w:hAnsi="Times New Roman"/>
          <w:i/>
          <w:iCs/>
          <w:color w:val="auto"/>
          <w:sz w:val="20"/>
          <w:szCs w:val="20"/>
        </w:rPr>
        <w:t>(громко).</w:t>
      </w:r>
      <w:r>
        <w:rPr>
          <w:rFonts w:cs="Times New Roman" w:ascii="Times New Roman" w:hAnsi="Times New Roman"/>
          <w:color w:val="auto"/>
          <w:sz w:val="20"/>
          <w:szCs w:val="20"/>
        </w:rPr>
        <w:t xml:space="preserve"> Через неделю они могут косить камыш. Лед трещит. </w:t>
      </w:r>
      <w:r>
        <w:rPr>
          <w:rFonts w:cs="Times New Roman" w:ascii="Times New Roman" w:hAnsi="Times New Roman"/>
          <w:i/>
          <w:iCs/>
          <w:color w:val="auto"/>
          <w:sz w:val="20"/>
          <w:szCs w:val="20"/>
        </w:rPr>
        <w:t>(Возвращается, садится на свое место.)</w:t>
      </w:r>
      <w:r>
        <w:rPr>
          <w:rFonts w:cs="Times New Roman" w:ascii="Times New Roman" w:hAnsi="Times New Roman"/>
          <w:color w:val="auto"/>
          <w:sz w:val="20"/>
          <w:szCs w:val="20"/>
        </w:rPr>
        <w:t xml:space="preserve"> Дайте минимум, чтобы он откупился от аренд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а еще возьмем с него проценты. Мы так и прикину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ъезжают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мся у совиных гнез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иктория пристально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лоточек горю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Пожалуй. </w:t>
      </w:r>
      <w:r>
        <w:rPr>
          <w:rFonts w:cs="Times New Roman" w:ascii="Times New Roman" w:hAnsi="Times New Roman"/>
          <w:i/>
          <w:iCs/>
          <w:color w:val="auto"/>
          <w:sz w:val="20"/>
          <w:szCs w:val="20"/>
        </w:rPr>
        <w:t>(Делает глоток из фляги и тут же выплевывает с отвра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Чай с мятой и 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ремного благодарна. Если давать, то без процент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идельхаген. Д и н з е. Сани останав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Хорошо, что ты вернулась,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Я тут проездом, товарищ Дин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Здесь попирают наш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тстаивай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Куда путь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Рио-де-Жанейро, Бомбей, Сингапур, Бильбао, Квазимодо, Эсмера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Колоссальны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Это не маршрут, Динзе. Мне нравится произносить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н з е. С вами мы еще поговорим, товарищ Шо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Поговорим, Динзе, да еще как. На сегодня вс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ани тро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руиз вокруг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ри случае 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У меня есть друг в пароходно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У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Для начала махни в Га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Была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Тогд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И в Москв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А в Дама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И туда л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Я тоже побывал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Где ты там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За городом. В Москве мы строили дома. Последний дом мы закончили в тот день, когда Гитлер праздновал свою свадьбу. Штукатурить нам их не привелось: восьмого мая нас отпустили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Считаешь, что Грэлерт подходит Иль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Это ее де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езжают Лю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По Кубе нас возил Кандела, шофер из негритянской семьи. Предки его еще были рабами. Кандела — в переводе значит «свеча». Он всегда носил цветастую рубаху и курил едкие сигары. Бывало, заест мотор, а он достанет молоток, откроет капот и стукнет разок-другой, не поймешь куда, затем закроет капот, засунет молоток под сиденье и как ни в чем не бывало едет дальш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с перед Р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ак-то мы заночевали в небольшом городке. К ужину принарядились. Кандела явился к столу в милицейской форме, к портупее был пристегнут пистолет. Наш переводчик объяснил, что хотя Кандела демобилизован, но раз в неделю, в определенный день, должен дести служб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ани останав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ъездил бы и посмотрел, стоят ли еще дома, построенные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о к н е х т. Хотел, да пока не получается. </w:t>
      </w:r>
      <w:r>
        <w:rPr>
          <w:rFonts w:cs="Times New Roman" w:ascii="Times New Roman" w:hAnsi="Times New Roman"/>
          <w:i/>
          <w:iCs/>
          <w:color w:val="auto"/>
          <w:sz w:val="20"/>
          <w:szCs w:val="20"/>
        </w:rPr>
        <w:t>(Достает ружье.)</w:t>
      </w:r>
      <w:r>
        <w:rPr>
          <w:rFonts w:cs="Times New Roman" w:ascii="Times New Roman" w:hAnsi="Times New Roman"/>
          <w:color w:val="auto"/>
          <w:sz w:val="20"/>
          <w:szCs w:val="20"/>
        </w:rPr>
        <w:t xml:space="preserve"> Говорят, снова лис объ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Какая тишина… Потом пришло письмо: Кандела погиб. Его убили при бандитском налете на сахарный завод. Он помогал охране. Наверное, в тот его день. В общем-то, нам живетс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к н е х т. Ну как, Виктория, твое решение неизмен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Это уму непостижимо! Палить средь бела дня, и все мимо! </w:t>
      </w:r>
      <w:r>
        <w:rPr>
          <w:rFonts w:cs="Times New Roman" w:ascii="Times New Roman" w:hAnsi="Times New Roman"/>
          <w:i/>
          <w:iCs/>
          <w:color w:val="auto"/>
          <w:sz w:val="20"/>
          <w:szCs w:val="20"/>
        </w:rPr>
        <w:t>(Вылезает из саней.)</w:t>
      </w:r>
      <w:r>
        <w:rPr>
          <w:rFonts w:cs="Times New Roman" w:ascii="Times New Roman" w:hAnsi="Times New Roman"/>
          <w:color w:val="auto"/>
          <w:sz w:val="20"/>
          <w:szCs w:val="20"/>
        </w:rPr>
        <w:t xml:space="preserve"> Эрле! Бадинг! Ну-ка пожив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 а д и н г,  Э р л е,  В а й б е ц а л ь — все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лаза бы мои на вас не глядели. Дай мне ружье, товарищ Шокнех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окнехт дает ей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У каменного к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Будь остор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 к т о р и я. Не в первый раз. </w:t>
      </w:r>
      <w:r>
        <w:rPr>
          <w:rFonts w:cs="Times New Roman" w:ascii="Times New Roman" w:hAnsi="Times New Roman"/>
          <w:i/>
          <w:iCs/>
          <w:color w:val="auto"/>
          <w:sz w:val="20"/>
          <w:szCs w:val="20"/>
        </w:rPr>
        <w:t>(Хочет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Лопата нуж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Взя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В принцип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д и н г. Но у кого она… </w:t>
      </w:r>
      <w:r>
        <w:rPr>
          <w:rFonts w:cs="Times New Roman" w:ascii="Times New Roman" w:hAnsi="Times New Roman"/>
          <w:i/>
          <w:iCs/>
          <w:color w:val="auto"/>
          <w:sz w:val="20"/>
          <w:szCs w:val="20"/>
        </w:rPr>
        <w:t>(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й б е ц а л ь </w:t>
      </w:r>
      <w:r>
        <w:rPr>
          <w:rFonts w:cs="Times New Roman" w:ascii="Times New Roman" w:hAnsi="Times New Roman"/>
          <w:i/>
          <w:iCs/>
          <w:color w:val="auto"/>
          <w:sz w:val="20"/>
          <w:szCs w:val="20"/>
        </w:rPr>
        <w:t>(Виктории).</w:t>
      </w:r>
      <w:r>
        <w:rPr>
          <w:rFonts w:cs="Times New Roman" w:ascii="Times New Roman" w:hAnsi="Times New Roman"/>
          <w:i w:val="false"/>
          <w:iCs w:val="false"/>
          <w:color w:val="auto"/>
          <w:sz w:val="20"/>
          <w:szCs w:val="20"/>
        </w:rPr>
        <w:t xml:space="preserve"> У </w:t>
      </w:r>
      <w:r>
        <w:rPr>
          <w:rFonts w:cs="Times New Roman" w:ascii="Times New Roman" w:hAnsi="Times New Roman"/>
          <w:color w:val="auto"/>
          <w:sz w:val="20"/>
          <w:szCs w:val="20"/>
        </w:rPr>
        <w:t>вас всегда все было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Мне несколько странно видеть на охоте трех трудоспособных членов партии да еще в разгар рабоч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д и н г. Лис по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Старались для общего бла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йбецаль хочет незаметно исче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Товарищ Вайбец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й б е ц а л ь. Слушаю вас, товарищ Ре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Куда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й б е ц а л ь. Надо кое-что положить снова на свое мест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Особых происшеств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Ты ос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к т о р и я. А ес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р л е. Не забудь про персональ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д и н г. Преврати его в ходатайство об отпуске за свой счет. </w:t>
      </w:r>
      <w:r>
        <w:rPr>
          <w:rFonts w:cs="Times New Roman" w:ascii="Times New Roman" w:hAnsi="Times New Roman"/>
          <w:i/>
          <w:iCs/>
          <w:color w:val="auto"/>
          <w:sz w:val="20"/>
          <w:szCs w:val="20"/>
        </w:rPr>
        <w:t>(Виктории.)</w:t>
      </w:r>
      <w:r>
        <w:rPr>
          <w:rFonts w:cs="Times New Roman" w:ascii="Times New Roman" w:hAnsi="Times New Roman"/>
          <w:color w:val="auto"/>
          <w:sz w:val="20"/>
          <w:szCs w:val="20"/>
        </w:rPr>
        <w:t xml:space="preserve">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 р л е </w:t>
      </w:r>
      <w:r>
        <w:rPr>
          <w:rFonts w:cs="Times New Roman" w:ascii="Times New Roman" w:hAnsi="Times New Roman"/>
          <w:i/>
          <w:iCs/>
          <w:color w:val="auto"/>
          <w:sz w:val="20"/>
          <w:szCs w:val="20"/>
        </w:rPr>
        <w:t>(сияя).</w:t>
      </w:r>
      <w:r>
        <w:rPr>
          <w:rFonts w:cs="Times New Roman" w:ascii="Times New Roman" w:hAnsi="Times New Roman"/>
          <w:color w:val="auto"/>
          <w:sz w:val="20"/>
          <w:szCs w:val="20"/>
        </w:rPr>
        <w:t xml:space="preserve"> Теперь все будет по-стар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 и к т о р и я. Все будет по-новому. </w:t>
      </w:r>
      <w:r>
        <w:rPr>
          <w:rFonts w:cs="Times New Roman" w:ascii="Times New Roman" w:hAnsi="Times New Roman"/>
          <w:i/>
          <w:iCs/>
          <w:color w:val="auto"/>
          <w:sz w:val="20"/>
          <w:szCs w:val="20"/>
        </w:rPr>
        <w:t>(Отдает Шокнехту ружье.)</w:t>
      </w:r>
      <w:r>
        <w:rPr>
          <w:rFonts w:cs="Times New Roman" w:ascii="Times New Roman" w:hAnsi="Times New Roman"/>
          <w:color w:val="auto"/>
          <w:sz w:val="20"/>
          <w:szCs w:val="20"/>
        </w:rPr>
        <w:t xml:space="preserve"> А ну подвинься. </w:t>
      </w:r>
      <w:r>
        <w:rPr>
          <w:rFonts w:cs="Times New Roman" w:ascii="Times New Roman" w:hAnsi="Times New Roman"/>
          <w:i/>
          <w:iCs/>
          <w:color w:val="auto"/>
          <w:sz w:val="20"/>
          <w:szCs w:val="20"/>
        </w:rPr>
        <w:t>(Садится на его место.)</w:t>
      </w:r>
      <w:r>
        <w:rPr>
          <w:rFonts w:cs="Times New Roman" w:ascii="Times New Roman" w:hAnsi="Times New Roman"/>
          <w:color w:val="auto"/>
          <w:sz w:val="20"/>
          <w:szCs w:val="20"/>
        </w:rPr>
        <w:t xml:space="preserve"> Пора взять вожжи в свои руки. В Рим я въеду сама.</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ЖЕЛТОЕ ОКНО, ЖЕЛТЫЙ КАМЕНЬ</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Пьес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16605" cy="501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16605" cy="501078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вод Е. Михелевич.</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р у х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йствие происходит в ГДР, на побережье Балтийского моря, осенью 1976 года.</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ПЕРВОЕ. ШТОР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сцене просторная, похожая на зал комната с низким потолком, поддерживаемым балками. Слева — кафельная печь, справа две двери, посредине задней стены широкое окно, открывающее вид на море. Длинный массивный стол. Солидная удобная мебель расставлена так, что остается много свободного места. Напольные часы, книги, фаянс, старинные гравюры, в том числе мореходные карты и изображения кораблей. Лампы лишь на столе и стенах. Кроме того — свеча в канделябрах. Важно, чтобы обстановка производила впечатление покоя и уюта. Например, потолок необходим, но он должен не давить на комнату, а придавать ей вид надежного укрытия. Пол сложен из широких темных плах. Ковра нет. Окно в фасадной стене состоит из восьми створок, завершающихся фрамугами; каждая створка делится переплетом на шесть частей. Гардин нет — лишь плотные шторы по обе стороны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то самая просторная комната дома, стоящего на берегу Балтийского моря; можно себе представить, что крыша у него камышовая, а сам он с тыльной стороны обсажен облепихой, падубом и можжевельником. Вдоль стен растут мальвы, привезенные хозяином дома со всего света. За домом, там, где начинается лес, высится старый каштан. Дом принадлежит капитану Людвигу Андерсону. Ему под восемьдесят, он живет здесь со своей незамужней дочерью Каролой. День клонится к вечеру. Снаружи доносится рокот волн — предвестник первого осеннего шторма. У окна в покойных креслах сидят  А н д е р с о н  и  д о к т о р за бутылкой вина. Андерсон — высокий старик с гривой седых волос; на нем строгий длиннополый черный пиджак, жилет, черные брюки и грубые черные башмаки. В вырезе жилета виден старомодный, туго накрахмаленный пластрон. Доктор — бывший сельский врач этой местности — небрежно одетый семидесятилетний мужчина в мятом сером костюме; вместо рубашки — заношенный ярко-красный свитер. Оба курят сигары; на столике перед ними — хрустальные бокалы с красным вином. Время от времени они отхлебывают глоток-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арола говорит, что мы снова можем спокойно посидеть за рюмочкой вина в трактире. Приезжие убрались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Большинство и правда уехало. Но в такую погоду в трактире торчит еще достаточно ихн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ти отдыхающие наглеют год от года. Даже в собственном саду не чувствуешь себя в безопасности. Ухитрились меня сфотограф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Как это мило!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ямо с дерева, из-за забора. Мы уж подумываем, не завести ли собаку. Да как-то не по душе. Всю жизнь обходился с людьми без помощи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Должен признать, что ты и впрямь неплохо смотришься на фоне дома. Настоящий морской волк — лучшая память об отпуске у моря. Меня вот никому не придет в голову щелкнуть. О враче забывают, как забывают о солнечном ожоге, который он не сумел сей же миг вылечить. Представь себе городскую квартиру где-нибудь в Саксонии, в которой зимним вечером молодой хозяин дома потчует своих гостей слайдами, снятыми в отпуске. На экране возникаю я, и парень поясняет: мол, это доктор, к которому он обратился по поводу солнечного ожога или расстройства желудка.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ак ты догадался, что он был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у тот, кто меня сфотограф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Молодой, значит. Да я просто так, к примеру. Кому охота распространяться о поносе или там ожоге? А ничего другого за сезон и не случается. Разве что изредка выпишешь свидетельство о смерти на утоп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ра бы уж и тебе в от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А чем заняться? У тебя есть дело — твоя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Боюсь, мне не удастся ее за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Но пока что у тебя есть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ка. Сколько будет длиться это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У меня ты не лечишься, так что, может, и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то-то застопорилось у меня с этой книгой. С вечера жду не дождусь, когда смогу за нее взяться. А стоит утром сесть за стол и положить перед собой толстую тетрадь, где все еще столько чистых страниц, — и мужество оставляет меня. Кому нужен мой опыт? Кого интересуют мои передряги? Да мне и самому этот багаж почти не пригодился. А переделки, в которые я попадал, — сказать по правде, для моей профессии дело обычное. И обо всем этом уже написано куда более сведущими людьми. Мне ли тягаться с Мелвиллом или Джозефом Конрадом! Вздорная затея эта книга. Попытка карлика уцепиться за фалды вели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Хочешь, чтобы я тебя разув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ам я читаю лишь то, что давно знаю и люблю. Это спасает от разочарований. Полагаю, не я один такой умный. Моя книга никому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Жалок был бы удел писателей, завись они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У них и без меня хватает поклонников — как у всех саморекламщиков. Но мне-то что за нужда вступать в хор рыночных зазывал? Брошу всю эту писанину в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Может, мне стоит на какое-то время забрать к себе твою тетрадь — покуда тебе не придет охота вновь взяться за перо? Может, это осень наводит на тебя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т, я люблю осень. Люблю за справедливость — она вносит порядок в природу. И тоску она не наводит. Лишь указывает границы моих возможностей. Не лезь в литераторы, Андерсон! Ты всегда брался лишь за то, в чем знал толк. А это не твоего ум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к т о р. Советует мне уйти в отставку, а сам тоскует, как сытый кот в рыбной лавке. Если уж тебе сочинительство не в радость — чем прикажешь </w:t>
      </w:r>
      <w:r>
        <w:rPr>
          <w:rFonts w:cs="Times New Roman" w:ascii="Times New Roman" w:hAnsi="Times New Roman"/>
          <w:i/>
          <w:iCs/>
          <w:color w:val="auto"/>
          <w:sz w:val="20"/>
          <w:szCs w:val="20"/>
        </w:rPr>
        <w:t>мне</w:t>
      </w:r>
      <w:r>
        <w:rPr>
          <w:rFonts w:cs="Times New Roman" w:ascii="Times New Roman" w:hAnsi="Times New Roman"/>
          <w:color w:val="auto"/>
          <w:sz w:val="20"/>
          <w:szCs w:val="20"/>
        </w:rPr>
        <w:t xml:space="preserve"> заняться? Нет уж, лучше буду возиться с ожогами, а если повезет, то и с утопленниками; надеюсь, начальство еще какое-то время потерпит меня хотя бы в роли «пляжного доктора» и разрешит по-прежнему замещать этих ученых стиляг в поликлинике. А </w:t>
      </w:r>
      <w:r>
        <w:rPr>
          <w:rFonts w:cs="Times New Roman" w:ascii="Times New Roman" w:hAnsi="Times New Roman"/>
          <w:i/>
          <w:iCs/>
          <w:color w:val="auto"/>
          <w:sz w:val="20"/>
          <w:szCs w:val="20"/>
        </w:rPr>
        <w:t>ты</w:t>
      </w:r>
      <w:r>
        <w:rPr>
          <w:rFonts w:cs="Times New Roman" w:ascii="Times New Roman" w:hAnsi="Times New Roman"/>
          <w:color w:val="auto"/>
          <w:sz w:val="20"/>
          <w:szCs w:val="20"/>
        </w:rPr>
        <w:t xml:space="preserve"> напишешь толстую книгу о мореплавателях. И в последней главе изобразишь отслужившего свое старого эскулапа, ничего не видавшего в жизни, кроме недугов плоти, жертвой которых и сам в конце концов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ту главу тебе пришлось бы писать самому. А вообще-то я и тебя там пом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За какие такие г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кто по доброте душевной давал справки о болезни матросам, предпочитавшим провести рождество и Новый год на с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Ты меня обижаешь, Андерсон. Выбрось эт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икто и не догадается, что речь 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Тогда что толку упоминать? Я такую книгу и в руки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Значит, мне следовало назвать тебя полны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Но уж конечно не по поводу этих справок. А хотя бы в связи с тем, что я, как философ… Что мы с тобой постоянно встречаемся и за рюмкой вина обмени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еревенскими сплетнями. Нет уж. На философов мы оба не тянем. Дохлые финвалы, прибитые волной к берегу, — вот мы кто. И если наши туши не поторопятся разделать, из нас не выварят уже ни капли китового жира; чайки и то побрезгуют такой па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Веселенький получился веч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ухню</w:t>
      </w:r>
      <w:r>
        <w:rPr>
          <w:rStyle w:val="FootnoteCharacters"/>
          <w:rStyle w:val="FootnoteAnchor"/>
          <w:rFonts w:cs="Times New Roman" w:ascii="Times New Roman" w:hAnsi="Times New Roman"/>
          <w:i/>
          <w:iCs/>
          <w:color w:val="auto"/>
          <w:sz w:val="20"/>
          <w:szCs w:val="20"/>
        </w:rPr>
        <w:footnoteReference w:id="6"/>
      </w:r>
      <w:r>
        <w:rPr>
          <w:rFonts w:cs="Times New Roman" w:ascii="Times New Roman" w:hAnsi="Times New Roman"/>
          <w:i/>
          <w:iCs/>
          <w:color w:val="auto"/>
          <w:sz w:val="20"/>
          <w:szCs w:val="20"/>
        </w:rPr>
        <w:t>, где находится К а р о л а, входит  с т а р у х а. Возраст старухи определить трудно. На ней вконец заношенное длинное кожаное пальто, из-под которого выглядывают тренировочные штаны, заправленные в короткие грубые сапоги. На голове старый кожаный шлем, какой раньше носили мотоциклисты, на руках — варежки, обрезанные так, что пальцы выглядывают наружу. Она ставит корзину на кухо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а р у х а. Принесла тебе грибов, Каролочка. Последыши. Ветер переменился, морем пахнет. Видать, к шторму. Короткая осень — к долгой зиме. Наши-то, деревенские, опять ко мне пристали — все насчет этой самой культуры. Покажи, мол, да покажи им, как вязать чехольчики на яйца, а как — норвежскую вязку. И все под магнитофон — орет, хоть уши затыкай. А эта, что из района, еще и газетку вслух читает. Нет ли у тебя глоточка тминной? На газеты-то мы и так все подписаны. А начальство говорит, мол, читать-то вы читаете, да только заднюю страницу — про похороны, про свадьбы, да про поросят на продажу, а передняя, мол, тоже очень нужная — там все про политику и прогресс пишут. Хороша водочка! Может, и ты разок к нам заглянешь? А что, у нас славно, культурно так время проводим. Который уж год тебя зову, а ты все дома сиднем сидишь. Характер такой, видать, да и чехольчики эти тебе ни к чему. А вот развлечься нечем. Я и решила — может, еще передумаешь? Да ты не бойся, это одно название, что кружок культуры, а на поверку выходит — простым вещам учимся, еще как в жизни-то пригодятся. За корзинкой я потом как-нибудь забегу. Привет отц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Зачем обманывать самих себя теперь, на пороге могилы? Я-то надеялся, что, взявшись писать книгу о своей жизни, проживу ее как бы заново. Ведь было в ней много такого, о чем вспомнить приятно. Но прожить жизнь заново оказалось не так-то просто. Вспоминается и тяжелое, и горькое, и хочется о чем-то умолчать, да совесть не позволяет, потому что без плохого и у хорошего не тот вкус. И вся радость испор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Из-за Прилльвица? Ты не виноват в его гибели. И ни в чьей гибели не виноват. Это официально до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огда судно идет ко дну и только капитану удается спастись, возникают вопросы, которые не рискнет задать ни один суд. Их задаешь себе сам. И каков же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Говорил ты об этом с Кар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 той поры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Винит она тебя в гибели же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роде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Вот видишь. А у кого, кроме как у нее, были основания заподозрить, что ты таким способом отделался от зятя, который тебя не устраивал? Выдумываешь бог знает что. Опиши все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о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Ну вот и дай рукопи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Да затем, что я хочу ее прочесть, дружище. Тебе нужен отклик! Или ты мне не доверяешь? Эх, Андерсон, Андерсон. Я же тебя люблю! Я люблю всех стариков. Нас становится все меньше и меньше, а молодым до нас дела нет. Отделываются чинами да рождественскими подарками. Дай мне рукопись. Я прочту ее просто как твой друг. Или я не устраиваю тебя как чи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итателей не вы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Может, ты хочешь, чтобы ее прочла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Боюсь, она может меня превратно понять — будто я пытаюсь перед ней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Глупости!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поломал ей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Еще одно слово, и я пошлю тебя к психиа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ам я виню себя не в том, что он погиб на моем судне. Он был штурманом и погиб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виню себя в том, что испортил Кароле те считанные месяцы, когда она могла быть счастлива с ним. Он был твердый орешек, этот Прилльвиц. Жить без моря не мог. Но поди скажи это влюбленной курочке девятнадцати лет от ро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емнело. Через первую дверь справа в комнату входит  К а р о л а. Это худощавая женщина под пятьдесят, густые с проседью волосы стянуты на затылке тяжелым узлом. На ней длинное, до щиколоток, темно-синее шерстяное платье с глухим воротом. На ногах — старомодные черные высокие ботинки со шнуровкой. На всем ее облике — как и у отца — лежит легкий отпечаток давно канувшей в прошлое эпохи любекских купцов. Карола зажигает несколько ламп, так что вся комната освещается приятным мягким светом, а окно отступает в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Может быть, поужинаете с нами, доктор? Я приготовлю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И не введи нас во искушение. Мне еще нужно навестить больную. Мой высокочтимый преемник убыл на конгресс в Берлин, где слушает ученые доклады о совершенствовании системы медицинской помощи на дому в условиях сельской местности. Как-нибудь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о уж грибов в этом году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Я с наслаждением слопаю все, что ты приготовишь, детка. Карола, радость моя. Андерсон, ты хотел дать мне почитать кое-ч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дерсон уходит через вторую дверь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пал он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И не ложился. Да и ночью свет в его комнате горел нынче до четы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Значит, и ты не спала. И бродила по дому. С вами не соск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Когда его не станет, я уеду отсюда. С ума можно сойти в этой глуши. Останьтесь хоть </w:t>
      </w:r>
      <w:r>
        <w:rPr>
          <w:rFonts w:cs="Times New Roman" w:ascii="Times New Roman" w:hAnsi="Times New Roman"/>
          <w:i/>
          <w:iCs/>
          <w:color w:val="auto"/>
          <w:sz w:val="20"/>
          <w:szCs w:val="20"/>
        </w:rPr>
        <w:t>сегодня</w:t>
      </w:r>
      <w:r>
        <w:rPr>
          <w:rFonts w:cs="Times New Roman" w:ascii="Times New Roman" w:hAnsi="Times New Roman"/>
          <w:color w:val="auto"/>
          <w:sz w:val="20"/>
          <w:szCs w:val="20"/>
        </w:rPr>
        <w:t xml:space="preserve"> к 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От вас только и слышишь — «в другой раз». Зима у порога. Тогда вас и на рюмку вина не зазовешь. Да еще и </w:t>
      </w:r>
      <w:r>
        <w:rPr>
          <w:rFonts w:cs="Times New Roman" w:ascii="Times New Roman" w:hAnsi="Times New Roman"/>
          <w:i/>
          <w:iCs/>
          <w:color w:val="auto"/>
          <w:sz w:val="20"/>
          <w:szCs w:val="20"/>
        </w:rPr>
        <w:t>его</w:t>
      </w:r>
      <w:r>
        <w:rPr>
          <w:rFonts w:cs="Times New Roman" w:ascii="Times New Roman" w:hAnsi="Times New Roman"/>
          <w:color w:val="auto"/>
          <w:sz w:val="20"/>
          <w:szCs w:val="20"/>
        </w:rPr>
        <w:t xml:space="preserve"> подговариваете обедать не дома, а в трак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Испеки пирог со сливами. Завтра заявлюсь на два часа раньш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д е р с о н  возвращается и сует доктору объемисты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умается, нет нужды подсказывать тебе, что, кончая читать, необходимо запирать это в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Я умею хранить врачебн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Мы столько лет хранили рукопись в этих стенах, что теперь как-то странно с ней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Книга уже у него. И в твоих поучениях он вряд ли нуждается. Жду вас завтра к кофе, доктор.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Спокойной ночи вам обо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ит в сопровождении Каролы через первую дверь. Андерсон один. Он вновь раскуривает сигару, прислушиваясь к шуму моря. Шторм усиливается. Потом он подходит к барометру, висящему слева от двери его комнаты, и слегка постукивает по нему пальцем. К а р о л а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Разве я не вправе была рассчитывать, что ты мне первой предложишь прочесть тво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ля тебя в ней нет ничег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воя правда — моим мнением интересуются в последнюю очередь, в этом и впрямь для меня ничего нов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В </w:t>
      </w:r>
      <w:r>
        <w:rPr>
          <w:rFonts w:cs="Times New Roman" w:ascii="Times New Roman" w:hAnsi="Times New Roman"/>
          <w:i/>
          <w:iCs/>
          <w:color w:val="auto"/>
          <w:sz w:val="20"/>
          <w:szCs w:val="20"/>
        </w:rPr>
        <w:t>книге</w:t>
      </w:r>
      <w:r>
        <w:rPr>
          <w:rFonts w:cs="Times New Roman" w:ascii="Times New Roman" w:hAnsi="Times New Roman"/>
          <w:color w:val="auto"/>
          <w:sz w:val="20"/>
          <w:szCs w:val="20"/>
        </w:rPr>
        <w:t xml:space="preserve"> ничего нов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огда зачем ему ее читать? Ведь и он знает твою жизнь наиз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Как-никак он человек посторонний. Не так неловко, как перед родной дочерью, если рукопись… Ну, если она получилась скорее наивной, чем интересной. Не очень-то приятно разоблачаться перед собственной дочерью… Говоришь, у нас на ужин грибы? Тогда я ставлю бутылку отличного аквавита. </w:t>
      </w:r>
      <w:r>
        <w:rPr>
          <w:rFonts w:cs="Times New Roman" w:ascii="Times New Roman" w:hAnsi="Times New Roman"/>
          <w:i/>
          <w:iCs/>
          <w:color w:val="auto"/>
          <w:sz w:val="20"/>
          <w:szCs w:val="20"/>
        </w:rPr>
        <w:t>(Достает бутылку и рюмки.)</w:t>
      </w:r>
      <w:r>
        <w:rPr>
          <w:rFonts w:cs="Times New Roman" w:ascii="Times New Roman" w:hAnsi="Times New Roman"/>
          <w:color w:val="auto"/>
          <w:sz w:val="20"/>
          <w:szCs w:val="20"/>
        </w:rPr>
        <w:t xml:space="preserve"> Честно говоря, от красного вина меня уже тошнит. Если доктор его обожает, это еще не значит, что я должен терпеть и 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А он терпеть не может сигар. И курит их рад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Это называется христианский компромисс. </w:t>
      </w:r>
      <w:r>
        <w:rPr>
          <w:rFonts w:cs="Times New Roman" w:ascii="Times New Roman" w:hAnsi="Times New Roman"/>
          <w:i/>
          <w:iCs/>
          <w:color w:val="auto"/>
          <w:sz w:val="20"/>
          <w:szCs w:val="20"/>
        </w:rPr>
        <w:t>(Наливает.)</w:t>
      </w:r>
      <w:r>
        <w:rPr>
          <w:rFonts w:cs="Times New Roman" w:ascii="Times New Roman" w:hAnsi="Times New Roman"/>
          <w:color w:val="auto"/>
          <w:sz w:val="20"/>
          <w:szCs w:val="20"/>
        </w:rPr>
        <w:t xml:space="preserve"> Твое здоровье,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Через три четверти часа ужин будет готов. </w:t>
      </w:r>
      <w:r>
        <w:rPr>
          <w:rFonts w:cs="Times New Roman" w:ascii="Times New Roman" w:hAnsi="Times New Roman"/>
          <w:i/>
          <w:iCs/>
          <w:color w:val="auto"/>
          <w:sz w:val="20"/>
          <w:szCs w:val="20"/>
        </w:rPr>
        <w:t>(Составляет бутылки и рюмки на поднос и поворачивает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чему ты никогда никого не позовешь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та отрезанность от жизни… Ты всегда меня стеснялась. Если хочешь, пригласи кого-нибудь, ну хотя бы из деревни. Разве у тебя нет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ы что, издеваешься? Теперь вдруг кого-то пригласить? Впервые за три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За пятнадцать — не так ли? Пока я еще плавал — как-никак до шестидесятого года, — ты вряд ли изображала из себя монаш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Это… Это просто подло с твоей стороны. Я поступаюсь всем ради тебя, ради твоего покоя — а ты? Прости. Наш долг — ладить друг с другом. </w:t>
      </w:r>
      <w:r>
        <w:rPr>
          <w:rFonts w:cs="Times New Roman" w:ascii="Times New Roman" w:hAnsi="Times New Roman"/>
          <w:i/>
          <w:iCs/>
          <w:color w:val="auto"/>
          <w:sz w:val="20"/>
          <w:szCs w:val="20"/>
        </w:rPr>
        <w:t>(Делает шаг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ужели у тебя никого не было все эт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ебя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У меня было бы легче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Прошу тебя никогда не затрагивать эту тему. </w:t>
      </w:r>
      <w:r>
        <w:rPr>
          <w:rFonts w:cs="Times New Roman" w:ascii="Times New Roman" w:hAnsi="Times New Roman"/>
          <w:i/>
          <w:iCs/>
          <w:color w:val="auto"/>
          <w:sz w:val="20"/>
          <w:szCs w:val="20"/>
        </w:rPr>
        <w:t>(Ставит поднос на стол.)</w:t>
      </w:r>
      <w:r>
        <w:rPr>
          <w:rFonts w:cs="Times New Roman" w:ascii="Times New Roman" w:hAnsi="Times New Roman"/>
          <w:color w:val="auto"/>
          <w:sz w:val="20"/>
          <w:szCs w:val="20"/>
        </w:rPr>
        <w:t xml:space="preserve"> Я бы вообще предпочла, чтобы ты не мешал мне оставаться в убеждении, что все, что было, было правильно. Не хочу не спать ночами, представляя себе, как бы сложилась моя жизнь, не решись я посвятить себя заботам о тебе и твоем доме. Существуют тысячи других способов построить свою жизнь, но я выбрала этот. И ни на что не жалуюсь. А дружить с женщинами из деревни — нет уж, извини. Меня отнюдь не тянет водить знакомство с кем-либо из них. Только и разговору что о ссорах с мужьями или неладах с детьми. Нет ничего скучнее, чем замужние подруги. И отвратительнее, чем одино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то как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Прошу тебя, отец. Мне было бы крайне неприятно, если бы доктор ненароком оставил твою рукопись у любезной его сердцу кухарки. И если именно этот стиль ты теперь проповедуешь, завтра над нами будет смеяться вся о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Боишься за мою репу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Просто стараюсь сохранить то положение, которым мы оба дорожим. На это мы положили немало сил. И я не меньше,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зади лес, впереди море. Прочная крыша, крепкие стены. Тепло. Есть и еда, и выпивка. Книги. Доктор, обожающий красное вино и считающий себя философом. Ни честолюбия, ни тщеславия, ни назойливых посетителей. Полный покой. И умниц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Я не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о ты не религиозна — значит, умна. Нам повезло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ебе лучше знать. Ты видел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и знаю, хотя мира не видел. Одни гавани — это еще не страны. Моряков, как и нищих, не пускают дальше порога. Разве что научился шире смотреть на вещи. Умею отличать существенное от несущественного. Этот дом — наше последнее судно, и у команды нет причин сетовать на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У капитана их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а, у капитана тоже. Я благодарен тебе за твою преданность. Меня огорчает только, что она, по-видимому, стоила тебе больших усилий. Но с другой стороны, я ведь не принуждал тебя жить в этой гл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И отпустил бы меня на все четыре стороны, как только бы я запросилась. Не стоит ворошить все это теперь. Я тоже благодарна тебе за твою преданность. Вдовцы обычно женятся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никогда не был авантюрист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ч карманного фонарика шарит снаружи по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ам к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 двигаться! У нас горит свет. Что за идиотизм — светить в освещенн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Кто-то ищет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корее — телефонный 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У нас нет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Теперь тот, с фонарем, тоже э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ы говоришь так, словно ег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 знаю, кого я ждал. Но сегодня мне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Где тво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т его у меня. В тумбочке. Пусть себе леж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верь ст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ткр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уходит, унося под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тер будит покойников. Они делают перекличку. Одного не хватает. Вот уже больше тридцати лет одною не хватает при перекличке. Точнее — тридцать один год. Ненавижу осень, туман, шторм, вонючие водоросли ну берегу. Сезон самоубийц. </w:t>
      </w:r>
      <w:r>
        <w:rPr>
          <w:rFonts w:cs="Times New Roman" w:ascii="Times New Roman" w:hAnsi="Times New Roman"/>
          <w:i/>
          <w:iCs/>
          <w:color w:val="auto"/>
          <w:sz w:val="20"/>
          <w:szCs w:val="20"/>
        </w:rPr>
        <w:t>(Записывает эти слова в блокнот.)</w:t>
      </w:r>
      <w:r>
        <w:rPr>
          <w:rFonts w:cs="Times New Roman" w:ascii="Times New Roman" w:hAnsi="Times New Roman"/>
          <w:color w:val="auto"/>
          <w:sz w:val="20"/>
          <w:szCs w:val="20"/>
        </w:rPr>
        <w:t xml:space="preserve"> Сочинительство искажает все естественные проявления чувств. Но </w:t>
      </w:r>
      <w:r>
        <w:rPr>
          <w:rFonts w:cs="Times New Roman" w:ascii="Times New Roman" w:hAnsi="Times New Roman"/>
          <w:i/>
          <w:iCs/>
          <w:color w:val="auto"/>
          <w:sz w:val="20"/>
          <w:szCs w:val="20"/>
        </w:rPr>
        <w:t>это</w:t>
      </w:r>
      <w:r>
        <w:rPr>
          <w:rFonts w:cs="Times New Roman" w:ascii="Times New Roman" w:hAnsi="Times New Roman"/>
          <w:color w:val="auto"/>
          <w:sz w:val="20"/>
          <w:szCs w:val="20"/>
        </w:rPr>
        <w:t xml:space="preserve"> я </w:t>
      </w:r>
      <w:r>
        <w:rPr>
          <w:rFonts w:cs="Times New Roman" w:ascii="Times New Roman" w:hAnsi="Times New Roman"/>
          <w:i/>
          <w:iCs/>
          <w:color w:val="auto"/>
          <w:sz w:val="20"/>
          <w:szCs w:val="20"/>
        </w:rPr>
        <w:t>прочувствовал,</w:t>
      </w:r>
      <w:r>
        <w:rPr>
          <w:rFonts w:cs="Times New Roman" w:ascii="Times New Roman" w:hAnsi="Times New Roman"/>
          <w:color w:val="auto"/>
          <w:sz w:val="20"/>
          <w:szCs w:val="20"/>
        </w:rPr>
        <w:t xml:space="preserve"> черт побер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К а р о л а  и  Х о п п е. Хоппе — молодой человек в темно-сером комбинезоне и заляпанных грязью сапогах. Поверх комбинезона — кожаная куртка на меху вроде тех, что носят летчики, и вязаный шерстяной 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Привет,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уда это вы в такую темень? Рюмку водки для господина Хоппе,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ет. Я за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В самом деле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Мало мне двух проколов в пр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Ну, как знает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Разве уж сигарету. Свои есть. </w:t>
      </w:r>
      <w:r>
        <w:rPr>
          <w:rFonts w:cs="Times New Roman" w:ascii="Times New Roman" w:hAnsi="Times New Roman"/>
          <w:i/>
          <w:iCs/>
          <w:color w:val="auto"/>
          <w:sz w:val="20"/>
          <w:szCs w:val="20"/>
        </w:rPr>
        <w:t>(Закуривает.)</w:t>
      </w:r>
      <w:r>
        <w:rPr>
          <w:rFonts w:cs="Times New Roman" w:ascii="Times New Roman" w:hAnsi="Times New Roman"/>
          <w:color w:val="auto"/>
          <w:sz w:val="20"/>
          <w:szCs w:val="20"/>
        </w:rPr>
        <w:t xml:space="preserve"> Разрешите? </w:t>
      </w:r>
      <w:r>
        <w:rPr>
          <w:rFonts w:cs="Times New Roman" w:ascii="Times New Roman" w:hAnsi="Times New Roman"/>
          <w:i/>
          <w:iCs/>
          <w:color w:val="auto"/>
          <w:sz w:val="20"/>
          <w:szCs w:val="20"/>
        </w:rPr>
        <w:t>(Садится.)</w:t>
      </w:r>
      <w:r>
        <w:rPr>
          <w:rFonts w:cs="Times New Roman" w:ascii="Times New Roman" w:hAnsi="Times New Roman"/>
          <w:color w:val="auto"/>
          <w:sz w:val="20"/>
          <w:szCs w:val="20"/>
        </w:rPr>
        <w:t xml:space="preserve"> Аварийная служба, капитан. Проверяю провода. Вашему каштану давно пора верхушку сбрить. Обещают десять баллов. Это как минимум. Вам бы надо подземный ка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а три кил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Подключитесь к армей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Ш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Я серьезно. Уж больно вы на отши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а случай аварии держим керосиновый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е в том дело — вы ведь здесь совсем одни? Одни. А преступность растет. К примеру: знаете, сколько нынче грабежей и воровства? То есть я хотел сказать — краж? Жуткое дело, капитан. Прямо ж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удя по газетам, у нас нет ни краж, ни гра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Расскажите кому другому, только не народному дружиннику. К примеру: колпаки с авто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У нас нет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А эти карты — они ц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а что вы, Хоппе. Это мореходные карты, лоции. Семнадцатый и восемнадцатый век. Седая с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Старинное-то как раз и ценится. С руками рвут. Жуткое дело, капитан. Прямо жуть. К примеру: угольные утюги, бочонки для масла, образа богоматери. Зачем развесили по стенам, раз они старинные?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Традиция, Х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Хотя бы телефон был. Да без подземного кабеля и телефон ерунда. Бывает, что и кабель выкапывают. Вот радиопередатчик — это вещь. На батарей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ейчас мирное время, дорогой, и я не собираюсь превращать мой дом в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Знаем мы, какое оно мирное. Отслужил в армии. Двойной срок. Два раза по восемнадцать месяцев. К примеру: облик противника. Империализм — дело понятное. Быть ко всему готовым — согласен. Вот вы — вы и в ближнюю деревню летом но ходите. А я отвечаю за </w:t>
      </w:r>
      <w:r>
        <w:rPr>
          <w:rFonts w:cs="Times New Roman" w:ascii="Times New Roman" w:hAnsi="Times New Roman"/>
          <w:i/>
          <w:iCs/>
          <w:color w:val="auto"/>
          <w:sz w:val="20"/>
          <w:szCs w:val="20"/>
        </w:rPr>
        <w:t>все</w:t>
      </w:r>
      <w:r>
        <w:rPr>
          <w:rFonts w:cs="Times New Roman" w:ascii="Times New Roman" w:hAnsi="Times New Roman"/>
          <w:color w:val="auto"/>
          <w:sz w:val="20"/>
          <w:szCs w:val="20"/>
        </w:rPr>
        <w:t xml:space="preserve"> деревни в округе. Нынче понаехали с Запада — жуткое дело, капитан. Прямо жуть. Все дороги забиты машинами. Каждая седьмая — оттуда, а то и каждая третья. Да еще сколько по дворам стоит. Как увижу, от злости чуть не лопаюсь; а ведь слабонервным меня не назовешь. Нам, резервистам, хуже всех. Стоишь и смотришь дурак дураком. Другим легче. Вопрос сознательности. Не разберешь: то ли уважаемый классовый враг на отдых пожаловал, то ли всего-навсего сынок хуторянина Шпивока: в свое время удрал на Запад, а теперь со всей родней прибыл — попастись по дешевке на родной травушке. Или все они одна шайка-лейка? А пятая колонна в валютный магазин валом валит. Жуткое дело, скажу я вам. Прямо жуть. К примеру: моя родная мать. И всего-то пять западных марок от тети Альмы, а туда же. Косит глаз на чужие чеки. У одного на полсотни, у другого на полторы. Только и остается, что скулить — почему я не рванул на Запад. Может, тоже прислал бы ей полторы сотни. </w:t>
      </w:r>
      <w:r>
        <w:rPr>
          <w:rFonts w:cs="Times New Roman" w:ascii="Times New Roman" w:hAnsi="Times New Roman"/>
          <w:i/>
          <w:iCs/>
          <w:color w:val="auto"/>
          <w:sz w:val="20"/>
          <w:szCs w:val="20"/>
        </w:rPr>
        <w:t>(Тушит окурок.)</w:t>
      </w:r>
      <w:r>
        <w:rPr>
          <w:rFonts w:cs="Times New Roman" w:ascii="Times New Roman" w:hAnsi="Times New Roman"/>
          <w:color w:val="auto"/>
          <w:sz w:val="20"/>
          <w:szCs w:val="20"/>
        </w:rPr>
        <w:t xml:space="preserve"> А у вас как с политикой? Разбираетесь? Вопросов нет? Ветер уляжется — спилим каштану верхушку. Привет, капит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спешно уходит, так что капитан даже не успевает пожать ему руку. В тот момент, когда Хоппе закрывает за собой дверь, одна из развешанных по стенам старинных карт падает. Стекло разбивается вдребезги. Андерсон поднимает гравюру и осторожно обирает с нее кусочки стекла; пальцы его др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Лоция Моря Балтийского, тысяча шестьсот шестьдесят шестой год… Триста, нет, триста десять лет… Тридцать один, помноженное на десять… Опять эта цифра, удивительное совпадение… </w:t>
      </w:r>
      <w:r>
        <w:rPr>
          <w:rFonts w:cs="Times New Roman" w:ascii="Times New Roman" w:hAnsi="Times New Roman"/>
          <w:i/>
          <w:iCs/>
          <w:color w:val="auto"/>
          <w:sz w:val="20"/>
          <w:szCs w:val="20"/>
        </w:rPr>
        <w:t>(Нечаянно порезался осколком стекла.)</w:t>
      </w:r>
      <w:r>
        <w:rPr>
          <w:rFonts w:cs="Times New Roman" w:ascii="Times New Roman" w:hAnsi="Times New Roman"/>
          <w:color w:val="auto"/>
          <w:sz w:val="20"/>
          <w:szCs w:val="20"/>
        </w:rPr>
        <w:t xml:space="preserve"> Карола! Каро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К а р о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идишь, кровь. </w:t>
      </w:r>
      <w:r>
        <w:rPr>
          <w:rFonts w:cs="Times New Roman" w:ascii="Times New Roman" w:hAnsi="Times New Roman"/>
          <w:i/>
          <w:iCs/>
          <w:color w:val="auto"/>
          <w:sz w:val="20"/>
          <w:szCs w:val="20"/>
        </w:rPr>
        <w:t>(Показывает на гравюру.)</w:t>
      </w:r>
      <w:r>
        <w:rPr>
          <w:rFonts w:cs="Times New Roman" w:ascii="Times New Roman" w:hAnsi="Times New Roman"/>
          <w:color w:val="auto"/>
          <w:sz w:val="20"/>
          <w:szCs w:val="20"/>
        </w:rPr>
        <w:t xml:space="preserve"> Ни с того ни с сего взяла и упала. Моя любимая. Украшение всей коллекции. Питер Гу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ровь на карте. Ну и пусть. Раз на то пошло. Славный денек, ничего не скажешь. Если сейчас часы не станут, я их сам остановл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асы бьют семь. Входит  К а р о л а  со щеткой, совком, йодом и пластырем и принимается перевязывать порезанную рук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 чему бы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А ни к чему.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 скажи, что-то в это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ичего ту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ак будто должно случиться десять разных событий. Тридцать один, помноженное на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ы стал суев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ачалось с того, что я вдруг сам, своими руками отдал рукопись. Это первое. Второе, что Хоппе вдруг к нам зашел. Третье, что Гус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Четвертое, что ты порезал палец. А пятое, что грибы, конечно же, ядовитые. Ты просто бредишь, отец. Извини. </w:t>
      </w:r>
      <w:r>
        <w:rPr>
          <w:rFonts w:cs="Times New Roman" w:ascii="Times New Roman" w:hAnsi="Times New Roman"/>
          <w:i/>
          <w:iCs/>
          <w:color w:val="auto"/>
          <w:sz w:val="20"/>
          <w:szCs w:val="20"/>
        </w:rPr>
        <w:t>(Выметает оск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нагибается над гравюрой).</w:t>
      </w:r>
      <w:r>
        <w:rPr>
          <w:rFonts w:cs="Times New Roman" w:ascii="Times New Roman" w:hAnsi="Times New Roman"/>
          <w:color w:val="auto"/>
          <w:sz w:val="20"/>
          <w:szCs w:val="20"/>
        </w:rPr>
        <w:t xml:space="preserve"> Слава богу, всего одно пятнышко. Я не верю в предзнаме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 все-таки как-то стран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 замеченные ими, входят два новых посетителя — м у ж ч и н а  и  ж е н щ и н а. Женщина моложе Каролы, она хорошо сложена, темные волосы коротко подстрижены, одежда спортивного покроя, но с некоторым налетом экзотики: джинсы подвернуты, в пандан к черным сапожкам черная кожаная безрукавка, которая станет видна несколько позже, когда женщина снимет пончо. Пончо — прекрасной ручной работы, с красивым узором, но — как и все остальное — сильно выцветшее, что наводит на мысль о длительном воздействии яркого солнца и морского ветра. С шеи дамы свисает на цепочке золотое пенсне. В левой руке черная кожаная шляпа с широкими полями, низкой тульей и тесемками, завязывающимися под подбородком. Мужчина примерно того же возраста или даже несколько моложе, среднего роста, плотного сложения, почти совсем лысый. Этого не будет видно, пока он не снимет коричневый берет. На нем костюм из коричневого вельвета в широкий рубчик, яркая спортивная рубашка и галстук в тон костюму. Ботинки, тоже коричневые, похожи на тяжелые водолазные башмаки со свинцовой подош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Извините, пожалуйс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вскрикивает и просыпает содержимое совк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уже убежден, что предзнаменования начинают сбываться).</w:t>
      </w:r>
      <w:r>
        <w:rPr>
          <w:rFonts w:cs="Times New Roman" w:ascii="Times New Roman" w:hAnsi="Times New Roman"/>
          <w:color w:val="auto"/>
          <w:sz w:val="20"/>
          <w:szCs w:val="20"/>
        </w:rPr>
        <w:t xml:space="preserve"> Кто в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Что-то с двигателем. Машина застряла на шоссе примерно в трехстах метрах отсюда. Мы собирались еще сегодня добраться до Вольгаста и завтра с утра ехать дальше, на Данциг. Не могли бы вы приютить нас на одн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о лесное шоссе не идет на Вольг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Мы заблудились. Штор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ужчина берет у Каролы из рук совок и щетку и начинает сметать оск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о деревни всего три кил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Нам их не одолеть. У нас еще больной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осили кого-нибудь взять вас на букс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За полтора часа ни одной машины — ни в ту, ни в другую сторону. На шоссе уже возникли завалы. Моя фамилия фон Браак. Это — господин Лойксенр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ндерсон. Моя дочь Карола. Возьми тачку, Карола, и проводи господина — как бишь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Лойксенр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оводи господина Лойксенринга к машине. Знавал я одного Лойксенринга, тот был адвокатом в Гаване. Увлекался всякими историческими изысканиями. Не родственни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Очень интересно. Господин Лойксенринг тоже увлекается историческими изысканиями. Идите же с госпожой Кар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 выходите на просеку. В чаще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Спасибо, господин Андерс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и Лойксенринг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аши окна светились таким теплом и уютом, что я даже обрадовалась этой аварии. Погода адская. Шторм. Пена долетает до опушки. Значит, море где-то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За западной стеной дома начинается первая дю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Завидую. Вы разрешите? </w:t>
      </w:r>
      <w:r>
        <w:rPr>
          <w:rFonts w:cs="Times New Roman" w:ascii="Times New Roman" w:hAnsi="Times New Roman"/>
          <w:i/>
          <w:iCs/>
          <w:color w:val="auto"/>
          <w:sz w:val="20"/>
          <w:szCs w:val="20"/>
        </w:rPr>
        <w:t>(Стягивает пончо через голову.)</w:t>
      </w:r>
      <w:r>
        <w:rPr>
          <w:rFonts w:cs="Times New Roman" w:ascii="Times New Roman" w:hAnsi="Times New Roman"/>
          <w:color w:val="auto"/>
          <w:sz w:val="20"/>
          <w:szCs w:val="20"/>
        </w:rPr>
        <w:t xml:space="preserve"> Нам, пожалуй, следует показать вам свои паспорта. </w:t>
      </w:r>
      <w:r>
        <w:rPr>
          <w:rFonts w:cs="Times New Roman" w:ascii="Times New Roman" w:hAnsi="Times New Roman"/>
          <w:i/>
          <w:iCs/>
          <w:color w:val="auto"/>
          <w:sz w:val="20"/>
          <w:szCs w:val="20"/>
        </w:rPr>
        <w:t>(Берется за сумочку, которая висит на длинном ремешке через плечо и стала видна тольк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капитан, госпожа фон Браак. И не привык спрашивать паспорта у терпящих б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О, так вы капитан! Пардон. Вероятно, я веду себя как восторженная девчонка. Но сегодня вечером все кажется мне сказкой. В старых детских книжках бывали такие очаровательные картинки — знаете, когда все утопает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 крошечный домик, из трубы которого вьется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А на дворе ночь. Во всяком случае, по небу обязательно плывет месяц и все кругом отбрасывает сини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 две косули грустно смотрят на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излучающие тепло и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от вы говорите — «излуч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Правда ваша — сами они ничего не излучают. Но именно от этих окон, от самого факта их существования в этом мраке и холоде, на душе делается тепло и уютно. Кстати, смотрят на них не косули, а лоси. И не спорьте, на </w:t>
      </w:r>
      <w:r>
        <w:rPr>
          <w:rFonts w:cs="Times New Roman" w:ascii="Times New Roman" w:hAnsi="Times New Roman"/>
          <w:i/>
          <w:iCs/>
          <w:color w:val="auto"/>
          <w:sz w:val="20"/>
          <w:szCs w:val="20"/>
        </w:rPr>
        <w:t>моей</w:t>
      </w:r>
      <w:r>
        <w:rPr>
          <w:rFonts w:cs="Times New Roman" w:ascii="Times New Roman" w:hAnsi="Times New Roman"/>
          <w:color w:val="auto"/>
          <w:sz w:val="20"/>
          <w:szCs w:val="20"/>
        </w:rPr>
        <w:t xml:space="preserve"> картинке, в </w:t>
      </w:r>
      <w:r>
        <w:rPr>
          <w:rFonts w:cs="Times New Roman" w:ascii="Times New Roman" w:hAnsi="Times New Roman"/>
          <w:i/>
          <w:iCs/>
          <w:color w:val="auto"/>
          <w:sz w:val="20"/>
          <w:szCs w:val="20"/>
        </w:rPr>
        <w:t>моем</w:t>
      </w:r>
      <w:r>
        <w:rPr>
          <w:rFonts w:cs="Times New Roman" w:ascii="Times New Roman" w:hAnsi="Times New Roman"/>
          <w:color w:val="auto"/>
          <w:sz w:val="20"/>
          <w:szCs w:val="20"/>
        </w:rPr>
        <w:t xml:space="preserve"> букваре, были л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У нас, моряков, в большом ходу были художественные открытки. Мы брали их с собой в тропические рейсы. По нескольку штук. Не только ради окон. Но и ради снега. Помнится, старпом наш был неудавшийся ученый. Он считал все это мещанством и безвкус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Мог бы стать моим профессором истории искусств. Фантастика! В такой глуши встретить человека, сохранившего естественное восприятие народной жив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где ж еще его встретишь? Сварю-ка я нам всем г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Я на седьмом небе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 все же это, конечно, безвкусица чистой воды. Но нам она казалась шедевром кисти Микеланджело. Можно лишь сожалеть, что никто из корифеев не писал грустных лосей и косуль на фоне засыпанного снегом домика с желтыми окнами. Упущение с их стороны. В безвкусице виноваты не мазилы и халтурщики. Она — на совести великих, не пожелавших снизойти до бедных моряков и изобразить домик, который напоминал бы им о родном гнезде. А ведь именно о нем тосковала их душа, когда ураган трепал наше судно под Южным Крестом. Кто вы п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Архе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оп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ет, ныр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 Лойксенр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аш главный ныря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нтересная встреча. А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иноо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Зачем вы едете в Данциг? Собираетесь там ны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оначалу нет. Может, следующим летом. В Данциге существует специальный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аслышан о нем. Клуб грабителей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у почему же — это настоящая наука, не хуже любой другой. И занимаются ею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то море поглотило, то стало его собственностью. Пусть мои слова покажутся вам старомодными и высокопарными, но такие занятия добром не кончаются. Дурацкое любопытство и алчная погоня за кл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не слишком люб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аков уж есть. К затонувшему судну прикасаться нельзя! Да и что ими движет: раз утопленников все равно не воскресить, займемся-ка самим судном и его фрахтом. Для чего изыскиваются самые хитроумные способы. Это не наука, а марод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Значит, вы выставляете нас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Глупости. Что там с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ероятно, приступ малярии. Ему надо поскорее в постель. Лекарства у н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бы все же пригласил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могу попросить пограничников позвонить доктору. Они то и дело патрулируют тут поблизости. Но в такую погоду, скорее всего, забираются куда-нибудь в укрытие. Когда ветер с моря, заливает весь берег вплоть до дю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Были случаи, что и у вас ук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не слишком радушны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Мы постараемся не причинить вам лишни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се в воле божьей. Вы, наверное, умеете реставрировать старинные вещи. Из-за моей неловкости капля крови попала на эту гравюру. Как ее уд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w:t>
      </w:r>
      <w:r>
        <w:rPr>
          <w:rFonts w:cs="Times New Roman" w:ascii="Times New Roman" w:hAnsi="Times New Roman"/>
          <w:i/>
          <w:iCs/>
          <w:color w:val="auto"/>
          <w:sz w:val="20"/>
          <w:szCs w:val="20"/>
        </w:rPr>
        <w:t>(разглядывает морскую карту через пенсне).</w:t>
      </w:r>
      <w:r>
        <w:rPr>
          <w:rFonts w:cs="Times New Roman" w:ascii="Times New Roman" w:hAnsi="Times New Roman"/>
          <w:color w:val="auto"/>
          <w:sz w:val="20"/>
          <w:szCs w:val="20"/>
        </w:rPr>
        <w:t xml:space="preserve"> Редкостный отт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 том-то 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А где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Это пятнышко? Да оставьте, как есть. Химикалиями только напортите. </w:t>
      </w:r>
      <w:r>
        <w:rPr>
          <w:rFonts w:cs="Times New Roman" w:ascii="Times New Roman" w:hAnsi="Times New Roman"/>
          <w:i/>
          <w:iCs/>
          <w:color w:val="auto"/>
          <w:sz w:val="20"/>
          <w:szCs w:val="20"/>
        </w:rPr>
        <w:t>(Бережно кладет карту на место.)</w:t>
      </w:r>
      <w:r>
        <w:rPr>
          <w:rFonts w:cs="Times New Roman" w:ascii="Times New Roman" w:hAnsi="Times New Roman"/>
          <w:color w:val="auto"/>
          <w:sz w:val="20"/>
          <w:szCs w:val="20"/>
        </w:rPr>
        <w:t xml:space="preserve"> Очень жаль, что моя профессия вам не нравится. Чем запутаннее настоящее — а оно с каждым часом становится все запутаннее, — тем настойчивее тяга к истории, как хранительнице скрытой, но кристальной ясности. Самих людей давно нет, но следы их сохранились. Плоды их творчества дошли до нас. И то, что они нам говорят, ощутимо и зримо. Это одновременно и дух, и материя, — без всяких исхищрений, столь излюбленных ныне живущими, — без идеологии, без лжи, без приспособленческой упаковки. Это — самое существенное, самое подлинное! То, что остается в веках после всей мышиной во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судите о жизни с нескрываемым презрением. А мне как-то не верится, что вы ее и впрямь прези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апротив, я ее обожаю. Почему вы так ополчились на мою профессию? Стали бы вы на нее нападать, если бы я раскапывала городища или славянские захоронения? А ведь это одно и то же, только не так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и сами знаете, что это не одно и то же. На суше вы несете ответственность перед страной, на территории которой ведутся раскопки. А что вы выловите из международных вод, не контролируется ни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Хорошо, согласна. Но с чего вы взяли, что я принадлежу к людям этого сорта? Откуда эта предубежденность? Сначала вы делаете широкий жест — не желаете взглянуть на мой паспорт, а потом подозреваете меня же в подводном раз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изнаюсь, здесь вы кругом правы. Столь грубых бестактностей давно не совершал. Видимо, отвык от общения с да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выше светских условностей. И потому очень мне н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вел себя как грубый мужлан. Нижайше прошу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азовем это лучше прямодушием последнего ганз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Ганзейцы не были грубия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се верно — вокруг моей профессии в последнее время стали роиться всякие уголовные типы. Они-то и портят все дело. А поскольку средств у них — не в пример нашему брату — хватает, все сливки достаются им. Кроме того, в их распоряжении такие полные перечни кораблекрушений, о каких мы можем только мечтать. Некий Фердинанд Кофман — американец по рождению, но фамилия говорит сама за себя — составил атлас, в котором отмечено свыше пяти тысяч мест, где покоятся миллиардные ценности. Из них три тысячи в одном лишь Карибско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идимо, вы тоже имеете возможность заглянуть в этот ат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Дорогой капитан Андерсон, в Париже после войны было создано общество кладоискателей, которое распределило моря и океаны среди своих членов. Попробуйте соперничать с ними на жалкие научные субсидии. Да я и не настолько космополитична. Улавливаете мою мысль? У нас, немцев, есть свои национальные права. Мы потеряли несметные богатства из-за нашей приверженности древнему изречению: «Мореходство — превыше всего». Что мне до Карибского моря? Какое нам дело до Мексиканского залива? Добрая старая Балтика ничем не хуже. В ней — наша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Мне лично Карибское море очень дорого. А уж залив и вам, вероятно, не безразличен. Так же как устья великих рек — Ориноко, Амазонки, Ла Платы. В этих местах осталась часть моей жизни. Нет — эти места </w:t>
      </w:r>
      <w:r>
        <w:rPr>
          <w:rFonts w:cs="Times New Roman" w:ascii="Times New Roman" w:hAnsi="Times New Roman"/>
          <w:i/>
          <w:iCs/>
          <w:color w:val="auto"/>
          <w:sz w:val="20"/>
          <w:szCs w:val="20"/>
        </w:rPr>
        <w:t>стали</w:t>
      </w:r>
      <w:r>
        <w:rPr>
          <w:rFonts w:cs="Times New Roman" w:ascii="Times New Roman" w:hAnsi="Times New Roman"/>
          <w:color w:val="auto"/>
          <w:sz w:val="20"/>
          <w:szCs w:val="20"/>
        </w:rPr>
        <w:t xml:space="preserve"> частью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А как же открытки со снежным пейзаж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вижение в глубине дома: привезли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ибыли наши спасате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К а р о л а,  Л о й к с е н р и н г  и еще один  м о л о д о й  ч е л о в е к. Карола и Лойксенринг в дождевиках. Молодой человек — тот самый «больной» — воплощение героя-любовника в романском вкусе. Его очень красят дорогие солнечные очки. На нем тоже дождевик — но с каким шиком он его носит! Когда молодого человека раскутают — это будет очень походить на снятие покрывала с памятника, — окажется, что он одет в своего рода национальный немецкий костюм — ту самую форму баварского лесничего, которая повсеместно вызывает всеобщую зависть и восхищение. Но пока еще до этого не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о л о д о й  ч е л о в е к. </w:t>
      </w:r>
      <w:r>
        <w:rPr>
          <w:rFonts w:cs="Times New Roman" w:ascii="Times New Roman" w:hAnsi="Times New Roman"/>
          <w:color w:val="auto"/>
          <w:sz w:val="20"/>
          <w:szCs w:val="20"/>
          <w:lang w:val="es-ES"/>
        </w:rPr>
        <w:t>Buenas tardes, capitán</w:t>
      </w:r>
      <w:r>
        <w:rPr>
          <w:rStyle w:val="FootnoteCharacters"/>
          <w:rStyle w:val="FootnoteAnchor"/>
          <w:rFonts w:cs="Times New Roman" w:ascii="Times New Roman" w:hAnsi="Times New Roman"/>
          <w:color w:val="auto"/>
          <w:sz w:val="20"/>
          <w:szCs w:val="20"/>
          <w:lang w:val="es-ES"/>
        </w:rPr>
        <w:footnoteReference w:id="7"/>
      </w:r>
      <w:r>
        <w:rPr>
          <w:rFonts w:cs="Times New Roman" w:ascii="Times New Roman" w:hAnsi="Times New Roman"/>
          <w:color w:val="auto"/>
          <w:sz w:val="20"/>
          <w:szCs w:val="20"/>
          <w:lang w:val="es-E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Пойду приготовлю комнаты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Это Ра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Добро пожаловать, господин Рауль. </w:t>
      </w:r>
      <w:r>
        <w:rPr>
          <w:rFonts w:cs="Times New Roman" w:ascii="Times New Roman" w:hAnsi="Times New Roman"/>
          <w:i/>
          <w:iCs/>
          <w:color w:val="auto"/>
          <w:sz w:val="20"/>
          <w:szCs w:val="20"/>
        </w:rPr>
        <w:t>(Пристально всматривается: где-то он его уж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уль, это капитан Андерсон. Сейчас будет готова ваша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color w:val="auto"/>
          <w:sz w:val="20"/>
          <w:szCs w:val="20"/>
          <w:lang w:val="es-ES"/>
        </w:rPr>
        <w:t>Muchas gracias, capitán</w:t>
      </w:r>
      <w:r>
        <w:rPr>
          <w:rStyle w:val="FootnoteCharacters"/>
          <w:rStyle w:val="FootnoteAnchor"/>
          <w:rFonts w:cs="Times New Roman" w:ascii="Times New Roman" w:hAnsi="Times New Roman"/>
          <w:color w:val="auto"/>
          <w:sz w:val="20"/>
          <w:szCs w:val="20"/>
          <w:lang w:val="es-ES"/>
        </w:rPr>
        <w:footnoteReference w:id="8"/>
      </w:r>
      <w:r>
        <w:rPr>
          <w:rFonts w:cs="Times New Roman" w:ascii="Times New Roman" w:hAnsi="Times New Roman"/>
          <w:color w:val="auto"/>
          <w:sz w:val="20"/>
          <w:szCs w:val="20"/>
          <w:lang w:val="es-ES"/>
        </w:rPr>
        <w:t xml:space="preserve">. </w:t>
      </w:r>
      <w:r>
        <w:rPr>
          <w:rFonts w:cs="Times New Roman" w:ascii="Times New Roman" w:hAnsi="Times New Roman"/>
          <w:color w:val="auto"/>
          <w:sz w:val="20"/>
          <w:szCs w:val="20"/>
        </w:rPr>
        <w:t>Здесь очень теп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спожа фон Браак раскутывает его.</w:t>
      </w:r>
    </w:p>
    <w:p>
      <w:pPr>
        <w:pStyle w:val="Normal"/>
        <w:ind w:left="0" w:right="0" w:firstLine="432"/>
        <w:jc w:val="both"/>
        <w:rPr>
          <w:rFonts w:ascii="Times New Roman" w:hAnsi="Times New Roman" w:cs="Times New Roman"/>
          <w:color w:val="auto"/>
          <w:sz w:val="20"/>
          <w:szCs w:val="20"/>
          <w:lang w:val="es-ES"/>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lang w:val="es-ES"/>
        </w:rPr>
        <w:t>Gracias.</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спанские слова в его речи не должны производить впечатления нарочитости. Он произносит их вполне естественно. Он вообще держится очень просто и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дежное убежище. </w:t>
      </w:r>
      <w:r>
        <w:rPr>
          <w:rFonts w:cs="Times New Roman" w:ascii="Times New Roman" w:hAnsi="Times New Roman"/>
          <w:color w:val="auto"/>
          <w:sz w:val="20"/>
          <w:szCs w:val="20"/>
          <w:lang w:val="es-ES"/>
        </w:rPr>
        <w:t>Muchas gracias, capitán.</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рисядьте. Или хотите сразу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же б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се прош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берет пончо дамы и дождевик Рауля и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Рюмку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Ни капли спиртного. Разрешите не снимать очки. Свет режет глаза. </w:t>
      </w:r>
      <w:r>
        <w:rPr>
          <w:rFonts w:cs="Times New Roman" w:ascii="Times New Roman" w:hAnsi="Times New Roman"/>
          <w:i/>
          <w:iCs/>
          <w:color w:val="auto"/>
          <w:sz w:val="20"/>
          <w:szCs w:val="20"/>
        </w:rPr>
        <w:t>(Шутливо.)</w:t>
      </w:r>
      <w:r>
        <w:rPr>
          <w:rFonts w:cs="Times New Roman" w:ascii="Times New Roman" w:hAnsi="Times New Roman"/>
          <w:color w:val="auto"/>
          <w:sz w:val="20"/>
          <w:szCs w:val="20"/>
        </w:rPr>
        <w:t xml:space="preserve"> Я вообще избегаю яркого света. Вы уже предъявили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Здесь это не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О! Это легкомысленно. </w:t>
      </w:r>
      <w:r>
        <w:rPr>
          <w:rFonts w:cs="Times New Roman" w:ascii="Times New Roman" w:hAnsi="Times New Roman"/>
          <w:i/>
          <w:iCs/>
          <w:color w:val="auto"/>
          <w:sz w:val="20"/>
          <w:szCs w:val="20"/>
        </w:rPr>
        <w:t>(Вынимает сво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Вы же слышали — здесь это не принято. Пойду включу отоплени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Нет сомнений —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у так как? Успеем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У нас почти двадцать часов — до прихода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Доктор придет около пяти. К этому времени мы должны уже пересечь границ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асы бьют один раз — половина вось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 нашем распоряжении восемнадцать часов. Не позже половины второго я дам сигнал тро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Оказывается, время от времени тут проходит пограничный патруль. Надежно ли укрыт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Сеньоре самой не сыскать. Будем надеяться, что капитан не утратит своей обходительности. Восьмидесятилетний старик хрупок, как пакт о ненапа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ри случае постарайтесь ввернуть что-нибудь о желтом окне. О теплом свете, манящем путника. Спектр его чувств слегка инфант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Только бы Лойксенринг не с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Ему нельзя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ам всем нельзя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 сожален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Л о й к с е н р и н г. Он молча подходит к столику у окна, где все еще стоит бутылка водки, и отвинчивает кры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оставьте бутылку на мес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прикладывается к горлышку. Рауль вырывает у него бутылку, завинчивает крышечку и ставит бутылку на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до чего вы распустились, как только оказались в этой стране. Здесь полицейский режим, а вы ведете себя, словно мы на блаженных остр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 горле пере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опросите на кухне стакан минераль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олучите виски, когда дело будет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ак поступим с 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ы меня огорчаете, коллега. Обычно именно вы проповедуете сдерж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Ну-ка прикиньте своими мозгами, как тут на вас уставятся, коли объявите себя трезвенниками. Мы же в гостях у моряка. Соображаете? </w:t>
      </w:r>
      <w:r>
        <w:rPr>
          <w:rFonts w:cs="Times New Roman" w:ascii="Times New Roman" w:hAnsi="Times New Roman"/>
          <w:i/>
          <w:iCs/>
          <w:color w:val="auto"/>
          <w:sz w:val="20"/>
          <w:szCs w:val="20"/>
        </w:rPr>
        <w:t>(Пьет водку.)</w:t>
      </w:r>
      <w:r>
        <w:rPr>
          <w:rFonts w:cs="Times New Roman" w:ascii="Times New Roman" w:hAnsi="Times New Roman"/>
          <w:color w:val="auto"/>
          <w:sz w:val="20"/>
          <w:szCs w:val="20"/>
        </w:rPr>
        <w:t xml:space="preserve"> Сейчас накрою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еплохая мысль. Совместная трапеза развязывает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убирает со стола лишние вещи).</w:t>
      </w:r>
      <w:r>
        <w:rPr>
          <w:rFonts w:cs="Times New Roman" w:ascii="Times New Roman" w:hAnsi="Times New Roman"/>
          <w:color w:val="auto"/>
          <w:sz w:val="20"/>
          <w:szCs w:val="20"/>
        </w:rPr>
        <w:t xml:space="preserve"> Ничто так не развязывает язык, как 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редупрежд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Знаете что? Давайте переоденемся. Чемоданы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Как веле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А н д е р с о н  и  К а р о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пригласите нас к ужину,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Если вам будет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Господину Раулю ужин будет подан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Мне хотелось бы сесть за стол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Он выздоравливает прямо на глазах. Пожалуйста, покажите нам наши комнаты, госпожа Карола. Мы хотели бы переодетьс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Посуда на кухне, господин Лойксенринг. </w:t>
      </w:r>
      <w:r>
        <w:rPr>
          <w:rFonts w:cs="Times New Roman" w:ascii="Times New Roman" w:hAnsi="Times New Roman"/>
          <w:i/>
          <w:iCs/>
          <w:color w:val="auto"/>
          <w:sz w:val="20"/>
          <w:szCs w:val="20"/>
        </w:rPr>
        <w:t>(Подает ему аккуратно сложенную скатерть, которую держала в руках.)</w:t>
      </w:r>
      <w:r>
        <w:rPr>
          <w:rFonts w:cs="Times New Roman" w:ascii="Times New Roman" w:hAnsi="Times New Roman"/>
          <w:color w:val="auto"/>
          <w:sz w:val="20"/>
          <w:szCs w:val="20"/>
        </w:rPr>
        <w:t xml:space="preserve"> Пойдем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ит с Раулем и госпожой фон Бр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дурно бы немного подкрепиться. Или вы тоже противник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С чего вы взяли? Отнюд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вы понимаете толк в жизни, господин капитан. </w:t>
      </w:r>
      <w:r>
        <w:rPr>
          <w:rFonts w:cs="Times New Roman" w:ascii="Times New Roman" w:hAnsi="Times New Roman"/>
          <w:i/>
          <w:iCs/>
          <w:color w:val="auto"/>
          <w:sz w:val="20"/>
          <w:szCs w:val="20"/>
        </w:rPr>
        <w:t>(Стелет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уда держите путь? В Данц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Более или м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ак эт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А так — пока что мы здес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тоже гуманитарий, как госпожа фон Бр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ет, я тех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Летчик, парашютист, шофер, водо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 армии 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Я и после армии служу. Только и делаю, что служу, господин капитан. Госпожа графиня — начальница строгая. </w:t>
      </w:r>
      <w:r>
        <w:rPr>
          <w:rFonts w:cs="Times New Roman" w:ascii="Times New Roman" w:hAnsi="Times New Roman"/>
          <w:i/>
          <w:iCs/>
          <w:color w:val="auto"/>
          <w:sz w:val="20"/>
          <w:szCs w:val="20"/>
        </w:rPr>
        <w:t>(Уходит в кухню за посудой.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Родовые поместья фон Браак распол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Вернее, были расположены, господин капитан. В Восточной Пруссии. </w:t>
      </w:r>
      <w:r>
        <w:rPr>
          <w:rFonts w:cs="Times New Roman" w:ascii="Times New Roman" w:hAnsi="Times New Roman"/>
          <w:i/>
          <w:iCs/>
          <w:color w:val="auto"/>
          <w:sz w:val="20"/>
          <w:szCs w:val="20"/>
        </w:rPr>
        <w:t>(Накрывае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глядя на посуду).</w:t>
      </w:r>
      <w:r>
        <w:rPr>
          <w:rFonts w:cs="Times New Roman" w:ascii="Times New Roman" w:hAnsi="Times New Roman"/>
          <w:color w:val="auto"/>
          <w:sz w:val="20"/>
          <w:szCs w:val="20"/>
        </w:rPr>
        <w:t xml:space="preserve"> Из Англии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Да, настоящий Веджвуд. Примерная цена — сто двадцать тысяч за сервиз на Двенадцать п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Фунтов. Сделан еще при Джошуа, первом главе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вы зн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Бог ты мой, с кем пове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от вы ныряете. А я даже плава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Морской капитан — и не пла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родом с побережья. Там этому не 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у ясно — вода сама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огда-то и я так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о вода и впрямь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Ра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Аргентинец. Немецких к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з эмиг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роде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вы, господин Лойксенр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А я — ничей сын, самоучка, сам в люди выбился. Мои старики купили меня на черном рынке. Я — трофей из наследства Генриха Гиммлера. Передача из рук в руки состоялась в Берлине перед развалинами рейхст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вы понимаете толк в жизни, господин Лойксенр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ыходит, мы с вами — два сапога па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а р о л а  с бок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ами справитесь? Я бы тоже хотел пере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олько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Слушаю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расставляет бо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то они за люди,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Они наши гости. И я им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аже вся све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Как гнил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ем собираешься уго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Чем бог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на — графиня из Восточной П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Мне-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 рыбе полагается «Шато нёф дю п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К какой такой ры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у, тогда к гри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Я приготовила твой парадный мундир.</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н д е р с о н. Этого Рауля я наверняка где-то видел.</w:t>
      </w:r>
    </w:p>
    <w:p>
      <w:pPr>
        <w:pStyle w:val="SubTitle1"/>
        <w:rPr>
          <w:rFonts w:ascii="Times New Roman" w:hAnsi="Times New Roman" w:cs="Times New Roman"/>
          <w:color w:val="auto"/>
        </w:rPr>
      </w:pPr>
      <w:r>
        <w:rPr>
          <w:rFonts w:cs="Times New Roman" w:ascii="Times New Roman" w:hAnsi="Times New Roman"/>
          <w:i/>
          <w:iCs/>
          <w:color w:val="auto"/>
        </w:rPr>
        <w:t>Занавес</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ВТОРОЕ.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оскошно накрытый стол. Горят свечи. Сверкает хрусталь. Во главе стола сидит  А н д е р с о н  в парадной форме капитана торгового флота ГДР. Справа от него — г о с п о ж а  ф о н  Б р а а к  в вечернем туалете. Слева — Р а у л ь  в шикарном блейзере и рубашке с кружевным жабо. Рядом с Раулем — К а р о л а, вырядившаяся не по возрасту; рядом о госпожой фон Браак — Л о й к с е н р и н г, одетый строже, но не менее празднично. Ужин в самом разгаре. Снаружи доносится шум шт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Мой последний ужин в родном доме проходил под аккомпанемент русской артиллерии. Фарфор звенел в ритме разрывов. Двор замка был забит повозками. Когда мы покончили с едой, мама прочла благодарственную молитву и все встали из-за стола. Старый слуга принес шубы, мы закутались и покинули замок. Входные двери так и остались открытыми. Когда наша колонна тронулась, ветром уже надуло снег в прихожую. Отпечатки наших ног на ступеньках крыльца исчезли на глазах. Ни следа не осталось. За Штумом мы попали в жуткую пробку. Пополз слух, что у Мариенвердера шоссе перерезано. Нас с мамой разлучили, меня забрали чужие люди. Я была без сознания — очевидно, в жару. Когда я пришла в себя, надо мной стелился дым, сквозь него мерцали звезды. Оказалось, что мы плывем на пароходе. Кто-то указал мне на светящуюся во мраке точку. Маяк Штольпмюнде. Позже выяснилось, что этот пароход был последним судном, успевшим выскочить из Пилла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дерсон и Карола напряженно слушают, забыв об ужине, в то время как Лойксенринг и Рауль, внешне совершенно спокойные, всецело поглощены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 помните названия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есколько букв и цифра. Название было закрашено. На уровне Штольпмюнде мы повернули в открытое море. Из-за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 конце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Очень вкусно,</w:t>
      </w:r>
      <w:r>
        <w:rPr>
          <w:rFonts w:cs="Times New Roman" w:ascii="Times New Roman" w:hAnsi="Times New Roman"/>
          <w:color w:val="auto"/>
          <w:sz w:val="20"/>
          <w:szCs w:val="20"/>
          <w:lang w:val="es-ES"/>
        </w:rPr>
        <w:t xml:space="preserve"> capitán. Caramba!</w:t>
      </w:r>
      <w:r>
        <w:rPr>
          <w:rStyle w:val="FootnoteCharacters"/>
          <w:rStyle w:val="FootnoteAnchor"/>
          <w:rFonts w:cs="Times New Roman" w:ascii="Times New Roman" w:hAnsi="Times New Roman"/>
          <w:color w:val="auto"/>
          <w:sz w:val="20"/>
          <w:szCs w:val="20"/>
          <w:lang w:val="es-ES"/>
        </w:rPr>
        <w:footnoteReference w:id="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отхлебнув из бокала).</w:t>
      </w:r>
      <w:r>
        <w:rPr>
          <w:rFonts w:cs="Times New Roman" w:ascii="Times New Roman" w:hAnsi="Times New Roman"/>
          <w:color w:val="auto"/>
          <w:sz w:val="20"/>
          <w:szCs w:val="20"/>
        </w:rPr>
        <w:t xml:space="preserve"> 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отрезает кусочек гриба).</w:t>
      </w:r>
      <w:r>
        <w:rPr>
          <w:rFonts w:cs="Times New Roman" w:ascii="Times New Roman" w:hAnsi="Times New Roman"/>
          <w:color w:val="auto"/>
          <w:sz w:val="20"/>
          <w:szCs w:val="20"/>
        </w:rPr>
        <w:t xml:space="preserve"> А что был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ароход шел в Любек. На борту три сотни беженцев. А судно небольшое, не какой-нибудь океанский лайнер. Настал день, когда уголь кончился, и пароход уже не мог следовать своим кур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чему ты ничего не ешь, Каро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послушно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Я слышала, что между капитаном и штурманом возник спор: бросить якорь или дрейфовать на северо-запад к Борнхольму. Штурман был якобы за якорь, капитан — за дрейф. Он будто бы рассчитал, что до Борнхольма осталось совсем немного. Радио на пароходе не было. В каютах стало холодно, питание урезали. Люди начали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Кароле).</w:t>
      </w:r>
      <w:r>
        <w:rPr>
          <w:rFonts w:cs="Times New Roman" w:ascii="Times New Roman" w:hAnsi="Times New Roman"/>
          <w:color w:val="auto"/>
          <w:sz w:val="20"/>
          <w:szCs w:val="20"/>
        </w:rPr>
        <w:t xml:space="preserve"> Почему вы не к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Оставим в покое прошлое, </w:t>
      </w:r>
      <w:r>
        <w:rPr>
          <w:rFonts w:cs="Times New Roman" w:ascii="Times New Roman" w:hAnsi="Times New Roman"/>
          <w:color w:val="auto"/>
          <w:sz w:val="20"/>
          <w:szCs w:val="20"/>
          <w:lang w:val="es-ES"/>
        </w:rPr>
        <w:t>condesa</w:t>
      </w:r>
      <w:r>
        <w:rPr>
          <w:rStyle w:val="FootnoteCharacters"/>
          <w:rStyle w:val="FootnoteAnchor"/>
          <w:rFonts w:cs="Times New Roman" w:ascii="Times New Roman" w:hAnsi="Times New Roman"/>
          <w:color w:val="auto"/>
          <w:sz w:val="20"/>
          <w:szCs w:val="20"/>
          <w:lang w:val="es-ES"/>
        </w:rPr>
        <w:footnoteReference w:id="10"/>
      </w:r>
      <w:r>
        <w:rPr>
          <w:rFonts w:cs="Times New Roman" w:ascii="Times New Roman" w:hAnsi="Times New Roman"/>
          <w:color w:val="auto"/>
          <w:sz w:val="20"/>
          <w:szCs w:val="20"/>
          <w:lang w:val="es-ES"/>
        </w:rPr>
        <w:t xml:space="preserve">. </w:t>
      </w:r>
      <w:r>
        <w:rPr>
          <w:rFonts w:cs="Times New Roman" w:ascii="Times New Roman" w:hAnsi="Times New Roman"/>
          <w:color w:val="auto"/>
          <w:sz w:val="20"/>
          <w:szCs w:val="20"/>
        </w:rPr>
        <w:t>Вы слишком увлеклись этой т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о пароходу пошел слух, что на борту находится какой-то груз, который не должен попасть в руки русских. Потому, мол, капитан и настаивал на дрейфе — надеялся, что на Борнхольме еще застанет какие-то воински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колько лет вам т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рассказываете обо всем этом, словно находились не в каюте, а на капитанском мо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Такова уж особенность детского восприятия, капитан. События, пережитые в этом возрасте, забыть труднее, чем любые други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Раз уж заговорили об этом: вы считаете, что следовало все же стать на якорь? Без отопления, без питьевой воды, без продовольствия? Вместо того, чтобы воспользоваться благоприятным течением, вселявшим надежду на спасение? Ведь вас все-таки спасли, иначе мы сейчас не имели бы возможности 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Меня подобрали в море. Рыбаки с Борнхольма. Значит, до него и в самом деле было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ас под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Да, судно наскочило на мину. И сразу пошло ко д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торм усиливается. Клочья пены долетают до окна и шлепаются о стекло. Едят только госпожа фон Браак и — с особым удовольствием — Лойксенр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кроме вас еще кого-нибудь под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огода была — вот как сегодня. Мое спасение просто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о блаженном успении вечный покой дай, господи, усопшим рабам твоим, сотвори им вечную память. Упокой, господи, души усопших рабов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Аминь. </w:t>
      </w:r>
      <w:r>
        <w:rPr>
          <w:rFonts w:cs="Times New Roman" w:ascii="Times New Roman" w:hAnsi="Times New Roman"/>
          <w:color w:val="auto"/>
          <w:sz w:val="20"/>
          <w:szCs w:val="20"/>
          <w:lang w:val="es-ES"/>
        </w:rPr>
        <w:t xml:space="preserve">Condesa, </w:t>
      </w:r>
      <w:r>
        <w:rPr>
          <w:rFonts w:cs="Times New Roman" w:ascii="Times New Roman" w:hAnsi="Times New Roman"/>
          <w:color w:val="auto"/>
          <w:sz w:val="20"/>
          <w:szCs w:val="20"/>
        </w:rPr>
        <w:t>кажется, собирается испортить нам вечер.</w:t>
      </w:r>
      <w:r>
        <w:rPr>
          <w:rFonts w:cs="Times New Roman" w:ascii="Times New Roman" w:hAnsi="Times New Roman"/>
          <w:color w:val="auto"/>
          <w:sz w:val="20"/>
          <w:szCs w:val="20"/>
          <w:lang w:val="es-ES"/>
        </w:rPr>
        <w:t xml:space="preserve"> Capitán, </w:t>
      </w:r>
      <w:r>
        <w:rPr>
          <w:rFonts w:cs="Times New Roman" w:ascii="Times New Roman" w:hAnsi="Times New Roman"/>
          <w:color w:val="auto"/>
          <w:sz w:val="20"/>
          <w:szCs w:val="20"/>
        </w:rPr>
        <w:t xml:space="preserve">расскажите-ка нам лучше о привидениях или там о бродячих призраках, только избавьте нас от воспоминаний о морских приключениях. Они действуют мне на нервы. Вот и госпоже Кароле испортили аппетит. Куда это годится? Ну, скажите сами — что такое наша жизнь? Куча дерьма с бусинками везенья. Это и так всем известно. И не нуждается и доказательствах. Лишь фантазия никому не подвластна. Возьмем Атлантиду: была она или нет? Я говорю: </w:t>
      </w:r>
      <w:r>
        <w:rPr>
          <w:rFonts w:cs="Times New Roman" w:ascii="Times New Roman" w:hAnsi="Times New Roman"/>
          <w:i/>
          <w:iCs/>
          <w:color w:val="auto"/>
          <w:sz w:val="20"/>
          <w:szCs w:val="20"/>
        </w:rPr>
        <w:t>была.</w:t>
      </w:r>
      <w:r>
        <w:rPr>
          <w:rFonts w:cs="Times New Roman" w:ascii="Times New Roman" w:hAnsi="Times New Roman"/>
          <w:color w:val="auto"/>
          <w:sz w:val="20"/>
          <w:szCs w:val="20"/>
        </w:rPr>
        <w:t xml:space="preserve"> Я </w:t>
      </w:r>
      <w:r>
        <w:rPr>
          <w:rFonts w:cs="Times New Roman" w:ascii="Times New Roman" w:hAnsi="Times New Roman"/>
          <w:i/>
          <w:iCs/>
          <w:color w:val="auto"/>
          <w:sz w:val="20"/>
          <w:szCs w:val="20"/>
        </w:rPr>
        <w:t>хочу,</w:t>
      </w:r>
      <w:r>
        <w:rPr>
          <w:rFonts w:cs="Times New Roman" w:ascii="Times New Roman" w:hAnsi="Times New Roman"/>
          <w:color w:val="auto"/>
          <w:sz w:val="20"/>
          <w:szCs w:val="20"/>
        </w:rPr>
        <w:t xml:space="preserve"> чтобы была, этого достаточно. У меня — небо тому свидетель — мало талантов. Но Атлантиду я вытащу на свет божи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 о й к с е н р и н г.</w:t>
      </w:r>
    </w:p>
    <w:p>
      <w:pPr>
        <w:pStyle w:val="Poem"/>
        <w:rPr>
          <w:rFonts w:ascii="Times New Roman" w:hAnsi="Times New Roman" w:cs="Times New Roman"/>
          <w:color w:val="auto"/>
        </w:rPr>
      </w:pPr>
      <w:r>
        <w:rPr>
          <w:rFonts w:cs="Times New Roman" w:ascii="Times New Roman" w:hAnsi="Times New Roman"/>
          <w:color w:val="auto"/>
        </w:rPr>
        <w:t>Я жаждал, как дитя, скорей увидеть пьесу,</w:t>
      </w:r>
    </w:p>
    <w:p>
      <w:pPr>
        <w:pStyle w:val="Poem"/>
        <w:rPr>
          <w:rFonts w:ascii="Times New Roman" w:hAnsi="Times New Roman" w:cs="Times New Roman"/>
          <w:color w:val="auto"/>
        </w:rPr>
      </w:pPr>
      <w:r>
        <w:rPr>
          <w:rFonts w:cs="Times New Roman" w:ascii="Times New Roman" w:hAnsi="Times New Roman"/>
          <w:color w:val="auto"/>
        </w:rPr>
        <w:t>И ненавидел я мешавшую завесу.</w:t>
      </w:r>
    </w:p>
    <w:p>
      <w:pPr>
        <w:pStyle w:val="Poem"/>
        <w:rPr>
          <w:rFonts w:ascii="Times New Roman" w:hAnsi="Times New Roman" w:cs="Times New Roman"/>
          <w:color w:val="auto"/>
        </w:rPr>
      </w:pPr>
      <w:r>
        <w:rPr>
          <w:rFonts w:cs="Times New Roman" w:ascii="Times New Roman" w:hAnsi="Times New Roman"/>
          <w:color w:val="auto"/>
        </w:rPr>
        <w:t>Но наконец возник студеной правды мрак.</w:t>
      </w:r>
    </w:p>
    <w:p>
      <w:pPr>
        <w:pStyle w:val="Poem"/>
        <w:rPr>
          <w:rFonts w:ascii="Times New Roman" w:hAnsi="Times New Roman" w:cs="Times New Roman"/>
          <w:color w:val="auto"/>
        </w:rPr>
      </w:pPr>
      <w:r>
        <w:rPr>
          <w:rFonts w:cs="Times New Roman" w:ascii="Times New Roman" w:hAnsi="Times New Roman"/>
          <w:color w:val="auto"/>
        </w:rPr>
        <w:t>И мирно умер я, объят зарей холодной.</w:t>
      </w:r>
    </w:p>
    <w:p>
      <w:pPr>
        <w:pStyle w:val="Poem"/>
        <w:rPr>
          <w:rFonts w:ascii="Times New Roman" w:hAnsi="Times New Roman" w:cs="Times New Roman"/>
          <w:color w:val="auto"/>
        </w:rPr>
      </w:pPr>
      <w:r>
        <w:rPr>
          <w:rFonts w:cs="Times New Roman" w:ascii="Times New Roman" w:hAnsi="Times New Roman"/>
          <w:color w:val="auto"/>
        </w:rPr>
        <w:t>И больше ничего? Да как же это так?</w:t>
      </w:r>
    </w:p>
    <w:p>
      <w:pPr>
        <w:pStyle w:val="Poem"/>
        <w:rPr>
          <w:rFonts w:ascii="Times New Roman" w:hAnsi="Times New Roman" w:cs="Times New Roman"/>
          <w:color w:val="auto"/>
          <w:sz w:val="20"/>
          <w:szCs w:val="20"/>
        </w:rPr>
      </w:pPr>
      <w:r>
        <w:rPr>
          <w:rFonts w:cs="Times New Roman" w:ascii="Times New Roman" w:hAnsi="Times New Roman"/>
          <w:color w:val="auto"/>
        </w:rPr>
        <w:t>Поднялся занавес, а я все ждал бесплодно</w:t>
      </w:r>
      <w:r>
        <w:rPr>
          <w:rStyle w:val="FootnoteCharacters"/>
          <w:rStyle w:val="FootnoteAnchor"/>
          <w:rFonts w:cs="Times New Roman" w:ascii="Times New Roman" w:hAnsi="Times New Roman"/>
          <w:color w:val="auto"/>
        </w:rPr>
        <w:footnoteReference w:id="11"/>
      </w:r>
      <w:r>
        <w:rPr>
          <w:rFonts w:cs="Times New Roman" w:ascii="Times New Roman" w:hAnsi="Times New Roman"/>
          <w:color w:val="auto"/>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длер. Мне хорошо у вас,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то хочет сарди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берет себе, накладывает и на тарелку Кар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пишите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ароход как пароход. Спущен на воду в Штеттине, верфь «Вулкан». Так было написано на медной табличке в рулевой 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пишите капитана. А может, вы даже знаете, как его звали? Или хотя бы штурмана? Или еще кого-нибудь из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апитан был примерно вашего роста и сложения. Одна рука на перевязи. Штурман — намного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w:t>
      </w:r>
      <w:r>
        <w:rPr>
          <w:rFonts w:cs="Times New Roman" w:ascii="Times New Roman" w:hAnsi="Times New Roman"/>
          <w:i/>
          <w:iCs/>
          <w:color w:val="auto"/>
          <w:sz w:val="20"/>
          <w:szCs w:val="20"/>
        </w:rPr>
        <w:t>(поднимается со стула).</w:t>
      </w:r>
      <w:r>
        <w:rPr>
          <w:rFonts w:cs="Times New Roman" w:ascii="Times New Roman" w:hAnsi="Times New Roman"/>
          <w:color w:val="auto"/>
          <w:sz w:val="20"/>
          <w:szCs w:val="20"/>
        </w:rPr>
        <w:t xml:space="preserve"> Поставлю воду для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стан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послушно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ернемся к Атлантиде. Как ваше мнение,</w:t>
      </w:r>
      <w:r>
        <w:rPr>
          <w:rFonts w:cs="Times New Roman" w:ascii="Times New Roman" w:hAnsi="Times New Roman"/>
          <w:color w:val="auto"/>
          <w:sz w:val="20"/>
          <w:szCs w:val="20"/>
          <w:lang w:val="es-ES"/>
        </w:rPr>
        <w:t xml:space="preserve"> capitán, </w:t>
      </w:r>
      <w:r>
        <w:rPr>
          <w:rFonts w:cs="Times New Roman" w:ascii="Times New Roman" w:hAnsi="Times New Roman"/>
          <w:color w:val="auto"/>
          <w:sz w:val="20"/>
          <w:szCs w:val="20"/>
        </w:rPr>
        <w:t>она реальна? Во всяком случае, вот Шухардт же уверен, что ему удалось обнаружить Винету</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а ведь ее существование казалось столь же сомнительным. Или взять ту же Трою — чем не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Дон Рауль вытаскивает из-под воды города. Большой специалист по рухнувшим колоннам, побитым статуям и треснувшим амфорам. А также по изделиям из нержавеющих металлов. Но чего стоят все эти сокровища по сравнению с тайнами Кораллового моря? Они вдохновляли Неруду. Поэта Не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А другой поэт вдохновил Шлимана. То был Гомер. Ну так как же,</w:t>
      </w:r>
      <w:r>
        <w:rPr>
          <w:rFonts w:cs="Times New Roman" w:ascii="Times New Roman" w:hAnsi="Times New Roman"/>
          <w:color w:val="auto"/>
          <w:sz w:val="20"/>
          <w:szCs w:val="20"/>
          <w:lang w:val="es-ES"/>
        </w:rPr>
        <w:t xml:space="preserve"> capitán? </w:t>
      </w:r>
      <w:r>
        <w:rPr>
          <w:rFonts w:cs="Times New Roman" w:ascii="Times New Roman" w:hAnsi="Times New Roman"/>
          <w:color w:val="auto"/>
          <w:sz w:val="20"/>
          <w:szCs w:val="20"/>
        </w:rPr>
        <w:t>Кому вы отдадите пальму первенства — пенорожденной Венере из затонувшего дворца эллинского морехода, которую предлагаю вам я, или какой-то вонючей горгонии из бухты Пинар-дель-Рио, которую любители кораллов называют «венерин ве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Дон Рауль не поклонник естественной красоты. Он любит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Ваши коллеги, графиня, настроены на поэтический лад. А по мне что Венера, что венерин веер — они одинаково далеки от меня. Так же, как и война. Мне восемьдесят лет. Я хочу одного — чтобы меня оставили в покое. У меня нет ни сил, ни охоты посвятить остаток жизни чужим бедам и горестям. Примите это к сведению. Я хочу осушить этот бокал за мудрость моих гостей.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А теперь я пойду к себе. Мой дом целиком в вашем распоряжении — до завтрашнего утра. Что мне вам пожелать — на случай, если вы уедете раньше, чем я встану? Наверное, вот что: будьте долгие годы счастливы тем, что живете в эпоху, когда человечность приобрела некоторую ценность в глазах человечества. Вам, конечно, известно изречение «Жить надо так, чтобы в смертный час не в чем было раскаяться». Не дай вам бог впасть в соблазн и вольно или невольно противостать благим возможностям этой эпохи. </w:t>
      </w:r>
      <w:r>
        <w:rPr>
          <w:rFonts w:cs="Times New Roman" w:ascii="Times New Roman" w:hAnsi="Times New Roman"/>
          <w:i/>
          <w:iCs/>
          <w:color w:val="auto"/>
          <w:sz w:val="20"/>
          <w:szCs w:val="20"/>
        </w:rPr>
        <w:t>(Встает и идет к двери сво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Звучит довольно туманно и двусмысленно. Не та тональность. Не так должны бы мы распрощаться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А главное, капитан, мы не должны распрощаться раньше, чем вы скажете, где именно ваш пароход наскочил на ми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 Рауль снимает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Тот самый молодой человек.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Мы просим дать нам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Господин Андерсон, наша миссия вполне официальна, а несколько необычный способ поставить вас в известность об этом мы избрали лишь потому, что, несмотря на ваши фотографии, сделанные Раулем, были не вполне уверены, что </w:t>
      </w:r>
      <w:r>
        <w:rPr>
          <w:rFonts w:cs="Times New Roman" w:ascii="Times New Roman" w:hAnsi="Times New Roman"/>
          <w:i/>
          <w:iCs/>
          <w:color w:val="auto"/>
          <w:sz w:val="20"/>
          <w:szCs w:val="20"/>
        </w:rPr>
        <w:t>вы</w:t>
      </w:r>
      <w:r>
        <w:rPr>
          <w:rFonts w:cs="Times New Roman" w:ascii="Times New Roman" w:hAnsi="Times New Roman"/>
          <w:color w:val="auto"/>
          <w:sz w:val="20"/>
          <w:szCs w:val="20"/>
        </w:rPr>
        <w:t> — именно тот человек, которого мы ищем. Капитана звали Андерсон,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Прилль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Благодарю, госпожа Карола. Андерсон — весьма распространенная фамилия. Вы могли оказаться не тем Андерсоном с парохода РН 15—13. Но в сочетании со штурманом Прилльвицем ошибка исключена. Прилльвиц умер в пятьдесят шестом году в Копенгагене. В психиатрической кли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Значит, Прилльвиц тогда не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Его спасли на день позже меня. От него я и узнала, что РН 15—13 имел на борту фрахт, предназначенный для перегрузки в открытом море на парусно-моторное судно, которое шло под нейтральным флагом, но с командой из немцев. Прилльвиц хотел стать на якорь приблизительно в том месте, которое было намечено для встречи. Поскольку вы сами вели судно, господин капитан, только вы один и знали его точные координаты — и утаили их от Прилльвица. А почему, можно только дог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не обязан давать вам отчет в своих дей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ричиной был, очевидно, этот самый фрахт. Ведь только вы с Прилльвицем знали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ероятнее всего, вам просто не улыбалось отдать этот груз и хотелось сбыть ящики на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Хотя я считал, что на Борнхольме находятся немецкие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Уж </w:t>
      </w:r>
      <w:r>
        <w:rPr>
          <w:rFonts w:cs="Times New Roman" w:ascii="Times New Roman" w:hAnsi="Times New Roman"/>
          <w:i/>
          <w:iCs/>
          <w:color w:val="auto"/>
          <w:sz w:val="20"/>
          <w:szCs w:val="20"/>
        </w:rPr>
        <w:t>вы-то</w:t>
      </w:r>
      <w:r>
        <w:rPr>
          <w:rFonts w:cs="Times New Roman" w:ascii="Times New Roman" w:hAnsi="Times New Roman"/>
          <w:color w:val="auto"/>
          <w:sz w:val="20"/>
          <w:szCs w:val="20"/>
        </w:rPr>
        <w:t xml:space="preserve"> нашли бы пути и способы в общей неразберихе тех дней. Между нами,</w:t>
      </w:r>
      <w:r>
        <w:rPr>
          <w:rFonts w:cs="Times New Roman" w:ascii="Times New Roman" w:hAnsi="Times New Roman"/>
          <w:color w:val="auto"/>
          <w:sz w:val="20"/>
          <w:szCs w:val="20"/>
          <w:lang w:val="es-ES"/>
        </w:rPr>
        <w:t xml:space="preserve"> capitán, </w:t>
      </w:r>
      <w:r>
        <w:rPr>
          <w:rFonts w:cs="Times New Roman" w:ascii="Times New Roman" w:hAnsi="Times New Roman"/>
          <w:color w:val="auto"/>
          <w:sz w:val="20"/>
          <w:szCs w:val="20"/>
        </w:rPr>
        <w:t>мы все тут старые морские волки, идея неплоха: вне территориальных вод наскочить на мину, самому спастись, ценности полеживают себе на дне, как в лоне авраамовом, а когда тучи рассеются, нанять горстку отчаянных парней, и готово — пятьдесят миллионов долларов висят на крю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не вез пятьдесят миллионов долларов. Я взял на борт беженцев — загнанных, изможденных людей, которых эсэсовцы затолкали на мой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Чтобы замаскировать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оторые мерли как мухи и которых я хотел любой ценой доставит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е спорю, может, вам хотелось попутно и людей спасти. Но пятьдесят миллионов — тоже по фунт изю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И если бы вы проскочили мимо парусника или он мимо вас, они достались бы вам — конечно, при удачном стечении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Меня огорчает ваша грубая напористость, Рауль. Она совершенно неуместна при абсолютно законной попытке спасти для человечества уникальное произведение искусства, неповторимый шедевр творческого гения его создателей — немецких, польских и русских мастеров. Среди них был и один датчанин, если не ошибаюсь. То есть это общеевропейское достояние. В чреве вашего судна, капитан Андерсон, покоится, по нашим сведениям, Янтарная комната из Екатерининского дворца в Пушкине. Нацисты — я подчеркиваю это слово, капитан, — нацисты демонтировали ее в сорок втором году во время осады Ленинграда и вновь собрали в Кенигсберге для гаулейтера Коха. Именно он приказал потом переправить ее на Запад. На </w:t>
      </w:r>
      <w:r>
        <w:rPr>
          <w:rFonts w:cs="Times New Roman" w:ascii="Times New Roman" w:hAnsi="Times New Roman"/>
          <w:i/>
          <w:iCs/>
          <w:color w:val="auto"/>
          <w:sz w:val="20"/>
          <w:szCs w:val="20"/>
        </w:rPr>
        <w:t>вашем</w:t>
      </w:r>
      <w:r>
        <w:rPr>
          <w:rFonts w:cs="Times New Roman" w:ascii="Times New Roman" w:hAnsi="Times New Roman"/>
          <w:color w:val="auto"/>
          <w:sz w:val="20"/>
          <w:szCs w:val="20"/>
        </w:rPr>
        <w:t xml:space="preserve"> па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Ваши советские друзья вряд ли погладят вас по головке, если с опозданием на тридцать один год вдруг узнают от вас правду. Но </w:t>
      </w:r>
      <w:r>
        <w:rPr>
          <w:rFonts w:cs="Times New Roman" w:ascii="Times New Roman" w:hAnsi="Times New Roman"/>
          <w:i/>
          <w:iCs/>
          <w:color w:val="auto"/>
          <w:sz w:val="20"/>
          <w:szCs w:val="20"/>
        </w:rPr>
        <w:t>мы,</w:t>
      </w:r>
      <w:r>
        <w:rPr>
          <w:rFonts w:cs="Times New Roman" w:ascii="Times New Roman" w:hAnsi="Times New Roman"/>
          <w:color w:val="auto"/>
          <w:sz w:val="20"/>
          <w:szCs w:val="20"/>
        </w:rPr>
        <w:t xml:space="preserve"> мы лишь </w:t>
      </w:r>
      <w:r>
        <w:rPr>
          <w:rFonts w:cs="Times New Roman" w:ascii="Times New Roman" w:hAnsi="Times New Roman"/>
          <w:i/>
          <w:iCs/>
          <w:color w:val="auto"/>
          <w:sz w:val="20"/>
          <w:szCs w:val="20"/>
        </w:rPr>
        <w:t>по воле случая</w:t>
      </w:r>
      <w:r>
        <w:rPr>
          <w:rFonts w:cs="Times New Roman" w:ascii="Times New Roman" w:hAnsi="Times New Roman"/>
          <w:color w:val="auto"/>
          <w:sz w:val="20"/>
          <w:szCs w:val="20"/>
        </w:rPr>
        <w:t xml:space="preserve"> натыкаемся на это сокровище, и нас никто не может заподозрить в том, что мы собираемся им завл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хотите отдать Янтарн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е отдать, а вернуть владельцам. То есть Советскому Союзу. Рауль, сним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уль вынимает из бумажника три фотографии и показывает их Андерсону и Кар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осьмое чуд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аже если ее не повредило взрывом, она давно сама собой разрушилась. За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Ящики были обиты оцинкованной 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то такое цинк для морск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Мы навели справки у химиков. Кое-какая надежд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братитесь в официальные ин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зве не лучше сначала уладить дело с глазу на глаз? Так сказать, прощупать почву, оговорить детали. Инстанциям нужны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Мы сотрудничаем с ЮНЕ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не путаете ее с Коза Ностра?</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Там, на дне, нет Янтар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открывали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чему бы не предположить, что в них был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Мы изучаем в течение многих лет все публикации по этому вопросу. И некоторые гипотезы, особенно выдвинутые поляками, весьма эффек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ффектность и эффективность — не одно и то же. Нет у меня координат. Вы напрасно потратили время и силы. А теперь — прошу покинуть мой 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асы бьют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автра утром в восемь часов я сообщу о вас полиции. И если вы до того времени не успеете пересечь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У нас дипломатические паспорта. Вы недооцениваете очень существенные особенности своей страны: она обращается с иностранцами, как с драгоценным фарфором. И тот, кто не занимается шпионажем, не провозит контрабандой наркотики или не взрывает мосты, здесь, в большей безопасности, чем у себя на родине. Ваше правительство пуще всего боится, как бы его не обвинили в несоблюдении духа знаменитых Хельсинкских соглашений. Так что сами понимаете — торопиться нам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левать я хотел на этот дух, раз он не может оградить мирных граждан от приставаний всяких праздношатаю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Карола, разве мы к вам прис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Что еще вам известно о Прилльв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Что вы для него, очевидно, очень много зн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Он с вами об эт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огда почему он мне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ероятно, полагал, что вас уже нет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а каком, собственно,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у, просто потому, что нет многих из тех, на кого все это обру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Что обру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есна сорок п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Хватит об этом. Не относится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Его мучило также, почему вы, капитан Андерсон, не пытались его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тому что имел все основания полагать, что он погиб. А почему он сам не дал знать о себе? Нетрудно догадаться. Не мог выбросить из головы эти ящики. Эти проклятые ящики. После Пиллау он прожужжал мне все уши. Только и думал, что об этом де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Значит, ящики суще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 ту пору на каждом судне было полным-полно всяких я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о эти были обиты оцинкованной 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 том числе и обитых оцинкованной жестью. В них могли находиться документы, планы, чертежи, фальшив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Сколько было я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ва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Уже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Можно попросить крепкого кофе, госпожа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И сыру, есл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А мне вишневого компот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в ответ на вопросительный взгляд Пароли).</w:t>
      </w:r>
      <w:r>
        <w:rPr>
          <w:rFonts w:cs="Times New Roman" w:ascii="Times New Roman" w:hAnsi="Times New Roman"/>
          <w:color w:val="auto"/>
          <w:sz w:val="20"/>
          <w:szCs w:val="20"/>
        </w:rPr>
        <w:t xml:space="preserve"> Закон гостеприимст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уходит на кухню. Лойксенринг следует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уля засела в легких. Прилльвиц был здоров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 чем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 ту ночь вы стреляли в него. Он пытался завладеть картой, на которую вы наносили курс суд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дерсон садится — но не к столу, а в одно из кр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н не использовал это обстоятельство, чтобы как-то вам отомстить. И мы постараемся, чтобы это осталось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полагаете, что я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аждый из нас поступил бы так же. Пятьдесят миллионов того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В такой момент? Из-за какой-то там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Эта карта у вас. Хотите, чтобы ваша дочь считала вас убийцей? А ваш синий мундир торгового флота, ваша почетная парадная форма была запятнана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уль, фо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уль вынимает из бумажника еще одну фотографию и показывает ее Андер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илльвиц. Рана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Хорошо зарубцевалась. </w:t>
      </w:r>
      <w:r>
        <w:rPr>
          <w:rFonts w:cs="Times New Roman" w:ascii="Times New Roman" w:hAnsi="Times New Roman"/>
          <w:i/>
          <w:iCs/>
          <w:color w:val="auto"/>
          <w:sz w:val="20"/>
          <w:szCs w:val="20"/>
        </w:rPr>
        <w:t>(Кладет фото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Умер он не от этого. Но здоровье так и не удалось полностью вос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У меня не было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В те годы пистолеты были у всех. Вы сказали: «Потому что имел все основания полагать, что он погиб. Какие такие основания? Ведь вот </w:t>
      </w:r>
      <w:r>
        <w:rPr>
          <w:rFonts w:cs="Times New Roman" w:ascii="Times New Roman" w:hAnsi="Times New Roman"/>
          <w:i/>
          <w:iCs/>
          <w:color w:val="auto"/>
          <w:sz w:val="20"/>
          <w:szCs w:val="20"/>
        </w:rPr>
        <w:t>вы</w:t>
      </w:r>
      <w:r>
        <w:rPr>
          <w:rFonts w:cs="Times New Roman" w:ascii="Times New Roman" w:hAnsi="Times New Roman"/>
          <w:color w:val="auto"/>
          <w:sz w:val="20"/>
          <w:szCs w:val="20"/>
        </w:rPr>
        <w:t xml:space="preserve"> не погибли же. Потому и полагали, что считали его </w:t>
      </w:r>
      <w:r>
        <w:rPr>
          <w:rFonts w:cs="Times New Roman" w:ascii="Times New Roman" w:hAnsi="Times New Roman"/>
          <w:i/>
          <w:iCs/>
          <w:color w:val="auto"/>
          <w:sz w:val="20"/>
          <w:szCs w:val="20"/>
        </w:rPr>
        <w:t>убитым</w:t>
      </w:r>
      <w:r>
        <w:rPr>
          <w:rFonts w:cs="Times New Roman" w:ascii="Times New Roman" w:hAnsi="Times New Roman"/>
          <w:color w:val="auto"/>
          <w:sz w:val="20"/>
          <w:szCs w:val="20"/>
        </w:rPr>
        <w:t> — вам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ичего я не считал. И ничего не знаю. Ничем не могу быть вам полезен. Как избавляются от таких,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утем чистосердечного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хотел спасти беженцев и судно. Судно принадлежа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Оно по-прежнему принадлежи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скореженное, проржавевшее, набитое тру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о в нем и те двадцать пять ящик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а р о л а  вносит кофе, сыр и компот. Вслед за ней появляется  Л о й к с е н р и н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ак же сложились ваши дела потом? Вас еще успели интернировать на Борнхол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огда англичане высадились в Рённе, я был уже во Фленс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А несколько позже перебрались сюда и — посвятили себя делу восстановления родины. Да, у </w:t>
      </w:r>
      <w:r>
        <w:rPr>
          <w:rFonts w:cs="Times New Roman" w:ascii="Times New Roman" w:hAnsi="Times New Roman"/>
          <w:i/>
          <w:iCs/>
          <w:color w:val="auto"/>
          <w:sz w:val="20"/>
          <w:szCs w:val="20"/>
        </w:rPr>
        <w:t>вас</w:t>
      </w:r>
      <w:r>
        <w:rPr>
          <w:rFonts w:cs="Times New Roman" w:ascii="Times New Roman" w:hAnsi="Times New Roman"/>
          <w:color w:val="auto"/>
          <w:sz w:val="20"/>
          <w:szCs w:val="20"/>
        </w:rPr>
        <w:t xml:space="preserve"> еще была родина. Видите ли, капитан Андерсон, каждый из нас гонится за каким-то своим идеалом: Рауль — за Атлантидой, Лойксенринг — за субтропическими красотами морских глубин, я — за этой Янтарной комнатой. Когда мы со найдем, наши пути разойдутся. Стены этой комнаты — там, на дне, — часть того, что я потеряла. Пусть их получат русские — но из моих рук. Мне, графине фон Браак, доставит особое удовольствие </w:t>
      </w:r>
      <w:r>
        <w:rPr>
          <w:rFonts w:cs="Times New Roman" w:ascii="Times New Roman" w:hAnsi="Times New Roman"/>
          <w:i/>
          <w:iCs/>
          <w:color w:val="auto"/>
          <w:sz w:val="20"/>
          <w:szCs w:val="20"/>
        </w:rPr>
        <w:t>подарить</w:t>
      </w:r>
      <w:r>
        <w:rPr>
          <w:rFonts w:cs="Times New Roman" w:ascii="Times New Roman" w:hAnsi="Times New Roman"/>
          <w:color w:val="auto"/>
          <w:sz w:val="20"/>
          <w:szCs w:val="20"/>
        </w:rPr>
        <w:t xml:space="preserve"> им ее. Это политический акт. И вы можете принять в нем участие. Из чувства национальной гордости мы с вами должны продемонстрировать то единство, недостаток которого другие нации используют к своей выгоде. В этом наша историческая 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о ведь я могу назвать и ложные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Для этого вы слишком порядо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А кроме того, нам есть с чем их со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мог бы потом дать эти же координаты русским. Или пол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А как вы объясните, почему дали их сначала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Меня вын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оищем-ка в его берлоге. Может, он вел записи. Или дневник. Лойксенринг?</w:t>
      </w:r>
      <w:r>
        <w:rPr>
          <w:rFonts w:cs="Times New Roman" w:ascii="Times New Roman" w:hAnsi="Times New Roman"/>
          <w:color w:val="auto"/>
          <w:sz w:val="20"/>
          <w:szCs w:val="20"/>
          <w:lang w:val="es-ES"/>
        </w:rPr>
        <w:t xml:space="preserve"> Señora </w:t>
      </w:r>
      <w:r>
        <w:rPr>
          <w:rFonts w:cs="Times New Roman" w:ascii="Times New Roman" w:hAnsi="Times New Roman"/>
          <w:color w:val="auto"/>
          <w:sz w:val="20"/>
          <w:szCs w:val="20"/>
        </w:rPr>
        <w:t>Карола, побудь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Минуточку. Я еще не доел сыр. </w:t>
      </w:r>
      <w:r>
        <w:rPr>
          <w:rFonts w:cs="Times New Roman" w:ascii="Times New Roman" w:hAnsi="Times New Roman"/>
          <w:i/>
          <w:iCs/>
          <w:color w:val="auto"/>
          <w:sz w:val="20"/>
          <w:szCs w:val="20"/>
        </w:rPr>
        <w:t>(С наслаждением жует. Запивает вином.)</w:t>
      </w:r>
      <w:r>
        <w:rPr>
          <w:rFonts w:cs="Times New Roman" w:ascii="Times New Roman" w:hAnsi="Times New Roman"/>
          <w:color w:val="auto"/>
          <w:sz w:val="20"/>
          <w:szCs w:val="20"/>
        </w:rPr>
        <w:t xml:space="preserve"> Ложные координаты — вполне реальная вещь. Вспомните, графиня, мои слова: угрохаем кучу денег, наймем людей и на глубине шестьдесят — семьдесят метров закопаемся в ил вместе с мидиями и камбалой. А заработаем дырку в кармане. Как поступает профессионал при такой раскладке? Изыскивает гарантии. Что дает гарантии? Заложник, которого Приканчивают, если обман налицо. </w:t>
      </w:r>
      <w:r>
        <w:rPr>
          <w:rFonts w:cs="Times New Roman" w:ascii="Times New Roman" w:hAnsi="Times New Roman"/>
          <w:color w:val="auto"/>
          <w:sz w:val="20"/>
          <w:szCs w:val="20"/>
          <w:lang w:val="en-US"/>
        </w:rPr>
        <w:t>Kidnapping</w:t>
      </w:r>
      <w:r>
        <w:rPr>
          <w:rStyle w:val="FootnoteCharacters"/>
          <w:rStyle w:val="FootnoteAnchor"/>
          <w:rFonts w:cs="Times New Roman" w:ascii="Times New Roman" w:hAnsi="Times New Roman"/>
          <w:color w:val="auto"/>
          <w:sz w:val="20"/>
          <w:szCs w:val="20"/>
          <w:lang w:val="en-US"/>
        </w:rPr>
        <w:footnoteReference w:id="14"/>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 данном случае кандидатура одна — госпожа Карола. Но багажник машины — не самое удобное помещение для дамы. Да и сомнительно, чтобы здешние таможенники, обнаружив ее там, отнеслись с полным доверием к вашей версии, графиня, — мы, мол, готовим приятный сюрприз для Советского Союза. Извините, господин капитан, что я так открыто тут перед вами высказываюсь, но ведь нам необходимо прийти к соглашению с учетом реальной обстановки. 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Хватит, Лойксенринг.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Я был с самого начала против идеи провернуть это дельце здесь. Надо было постараться переманить вас на Запад. В </w:t>
      </w:r>
      <w:r>
        <w:rPr>
          <w:rFonts w:cs="Times New Roman" w:ascii="Times New Roman" w:hAnsi="Times New Roman"/>
          <w:i/>
          <w:iCs/>
          <w:color w:val="auto"/>
          <w:sz w:val="20"/>
          <w:szCs w:val="20"/>
        </w:rPr>
        <w:t>том</w:t>
      </w:r>
      <w:r>
        <w:rPr>
          <w:rFonts w:cs="Times New Roman" w:ascii="Times New Roman" w:hAnsi="Times New Roman"/>
          <w:color w:val="auto"/>
          <w:sz w:val="20"/>
          <w:szCs w:val="20"/>
        </w:rPr>
        <w:t xml:space="preserve"> климате мы знаем что к чему. А здесь — когда еще подует тот же ветер! Мы давно уже будем на свалке. На все надо время. Наши доморощенные прожектеры надеются: мол, подключим эту страну к международной системе кровообращения — и готово! Те же болезни появятся сами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аши поучения неум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Потому что неприятны. Буржуазные методы </w:t>
      </w:r>
      <w:r>
        <w:rPr>
          <w:rFonts w:cs="Times New Roman" w:ascii="Times New Roman" w:hAnsi="Times New Roman"/>
          <w:i/>
          <w:iCs/>
          <w:color w:val="auto"/>
          <w:sz w:val="20"/>
          <w:szCs w:val="20"/>
        </w:rPr>
        <w:t>не годятся</w:t>
      </w:r>
      <w:r>
        <w:rPr>
          <w:rFonts w:cs="Times New Roman" w:ascii="Times New Roman" w:hAnsi="Times New Roman"/>
          <w:color w:val="auto"/>
          <w:sz w:val="20"/>
          <w:szCs w:val="20"/>
        </w:rPr>
        <w:t xml:space="preserve"> для борьбы с идеологией социализма. Я стараюсь достигнуть договоренности с соучастниками. Свобода действий у нас здесь весьма ограни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Это-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Обыщем его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Устаревший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Можете посоветовать что-нибудь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Я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Чтобы меня похи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Бога ради, госпожа Карола! Мы к этому не готовы. Еще завалим всю нашу операцию. Лучше прикиньте, как бы нам тут, на месте, обтяпать это дельце. Общими силами. Поскольку тяга к наживе не вяжется с мировоззрением этой страны, графиня и взывает к совести, намечая тем самым хотя бы точку зрения, на которой мы могли бы с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Мне не нравится ваша двусмысленная фразеология с уголовным душком, Лойксенринг. Однако вывод вы сформулировали очень точно. Благодарю. Может, господин капитан скажет, на каких условиях он согласен сотрудничать с нами. Почему бы не применить к нашему предприятию принципы, которые начинают осуществляться в отношениях между государствами с различным общественным строем? Грубой силой мы ничего не добьемся, дорогой Рауль. Тенденция к взаимопониманию присуща </w:t>
      </w:r>
      <w:r>
        <w:rPr>
          <w:rFonts w:cs="Times New Roman" w:ascii="Times New Roman" w:hAnsi="Times New Roman"/>
          <w:i/>
          <w:iCs/>
          <w:color w:val="auto"/>
          <w:sz w:val="20"/>
          <w:szCs w:val="20"/>
        </w:rPr>
        <w:t>всем</w:t>
      </w:r>
      <w:r>
        <w:rPr>
          <w:rFonts w:cs="Times New Roman" w:ascii="Times New Roman" w:hAnsi="Times New Roman"/>
          <w:color w:val="auto"/>
          <w:sz w:val="20"/>
          <w:szCs w:val="20"/>
        </w:rPr>
        <w:t xml:space="preserve"> и отвечает воле народов к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аша ирония неум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Ирония? Вы противитесь выводам, которые мы делаем из вполне приемлемой доктрины </w:t>
      </w:r>
      <w:r>
        <w:rPr>
          <w:rFonts w:cs="Times New Roman" w:ascii="Times New Roman" w:hAnsi="Times New Roman"/>
          <w:i/>
          <w:iCs/>
          <w:color w:val="auto"/>
          <w:sz w:val="20"/>
          <w:szCs w:val="20"/>
        </w:rPr>
        <w:t>вашего же</w:t>
      </w:r>
      <w:r>
        <w:rPr>
          <w:rFonts w:cs="Times New Roman" w:ascii="Times New Roman" w:hAnsi="Times New Roman"/>
          <w:color w:val="auto"/>
          <w:sz w:val="20"/>
          <w:szCs w:val="20"/>
        </w:rPr>
        <w:t xml:space="preserve"> лагеря. Я объявила о своей готовности в знак примирения противоречий </w:t>
      </w:r>
      <w:r>
        <w:rPr>
          <w:rFonts w:cs="Times New Roman" w:ascii="Times New Roman" w:hAnsi="Times New Roman"/>
          <w:i/>
          <w:iCs/>
          <w:color w:val="auto"/>
          <w:sz w:val="20"/>
          <w:szCs w:val="20"/>
        </w:rPr>
        <w:t>добровольно</w:t>
      </w:r>
      <w:r>
        <w:rPr>
          <w:rFonts w:cs="Times New Roman" w:ascii="Times New Roman" w:hAnsi="Times New Roman"/>
          <w:color w:val="auto"/>
          <w:sz w:val="20"/>
          <w:szCs w:val="20"/>
        </w:rPr>
        <w:t xml:space="preserve"> передать объект наших переговоров тем, кого имею все основания ненавидеть. Следовательно, мною движет отнюдь не желание ото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Какой там объект, графиня. Никакого объекта нет. Нам </w:t>
      </w:r>
      <w:r>
        <w:rPr>
          <w:rFonts w:cs="Times New Roman" w:ascii="Times New Roman" w:hAnsi="Times New Roman"/>
          <w:i/>
          <w:iCs/>
          <w:color w:val="auto"/>
          <w:sz w:val="20"/>
          <w:szCs w:val="20"/>
        </w:rPr>
        <w:t>не о чем</w:t>
      </w:r>
      <w:r>
        <w:rPr>
          <w:rFonts w:cs="Times New Roman" w:ascii="Times New Roman" w:hAnsi="Times New Roman"/>
          <w:color w:val="auto"/>
          <w:sz w:val="20"/>
          <w:szCs w:val="20"/>
        </w:rPr>
        <w:t xml:space="preserve"> вести переговоры. А хоть бы и был, у меня нет его координат. Остов судна находится где-то юго-восточнее Борнхольма, может быть, как раз там, где после войны потопили тонны боеприпасов. Что бы ни лежало в тех ящиках — ничего этого уже нет! Мой «Нордланд» не был океанским лайнером, который, подорвавшись на мине, получает одну-единственную пробоину и идет ко дну целехоньким. «Нордланд» — небольшой пассажирский пароход, ходивший вдоль побережья. Для такого суденышка мина — все равно что крепкая серная кислота для медной монетки: она его уничтожает. Вы же сами были при этом: сколько времени судно продержалось на воде? Четверть часа?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Я была без сознания. Прилльвиц говорит, примерно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нтересно. Грохочет взрыв, Прилльвиц включает секундомер, поворачивается ко мне, хватает карту, короткая стычка, я вытаскиваю пистолет, стреляю, он цепляется за штурвал, вода захлестывает нас, он натягивает спасательный жилет, выключает секундомер и пры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Кто стр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Фото, Рау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уль показывает. Карола берет в руки снимок.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Что скажете,</w:t>
      </w:r>
      <w:r>
        <w:rPr>
          <w:rFonts w:cs="Times New Roman" w:ascii="Times New Roman" w:hAnsi="Times New Roman"/>
          <w:color w:val="auto"/>
          <w:sz w:val="20"/>
          <w:szCs w:val="20"/>
          <w:lang w:val="es-ES"/>
        </w:rPr>
        <w:t xml:space="preserve"> señora?</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Мальчишка. Сделал все-таки эту татуировку. Страсбургский собор. Боже мой, как давно все это было, как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Больше ничего не доб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w:t>
      </w:r>
      <w:r>
        <w:rPr>
          <w:rFonts w:cs="Times New Roman" w:ascii="Times New Roman" w:hAnsi="Times New Roman"/>
          <w:i/>
          <w:iCs/>
          <w:color w:val="auto"/>
          <w:sz w:val="20"/>
          <w:szCs w:val="20"/>
        </w:rPr>
        <w:t>(возвращает ему фото).</w:t>
      </w:r>
      <w:r>
        <w:rPr>
          <w:rFonts w:cs="Times New Roman" w:ascii="Times New Roman" w:hAnsi="Times New Roman"/>
          <w:color w:val="auto"/>
          <w:sz w:val="20"/>
          <w:szCs w:val="20"/>
        </w:rPr>
        <w:t xml:space="preserve"> Вам это не интересно. Просто мы поспорили. Я считала, что он не решится выколоть на груди церковь. Мне хотелось венчаться в Страсбургском со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А ш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След ножевой раны после драки в Сан-Паули. Он был заядлый драчун, покойный Прилль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w:t>
      </w:r>
      <w:r>
        <w:rPr>
          <w:rFonts w:cs="Times New Roman" w:ascii="Times New Roman" w:hAnsi="Times New Roman"/>
          <w:color w:val="auto"/>
          <w:sz w:val="20"/>
          <w:szCs w:val="20"/>
          <w:lang w:val="es-ES"/>
        </w:rPr>
        <w:t xml:space="preserve"> Asqueroso! Una desgracia! Maldito!</w:t>
      </w:r>
      <w:r>
        <w:rPr>
          <w:rStyle w:val="FootnoteCharacters"/>
          <w:rStyle w:val="FootnoteAnchor"/>
          <w:rFonts w:cs="Times New Roman" w:ascii="Times New Roman" w:hAnsi="Times New Roman"/>
          <w:color w:val="auto"/>
          <w:sz w:val="20"/>
          <w:szCs w:val="20"/>
          <w:lang w:val="es-ES"/>
        </w:rPr>
        <w:footnoteReference w:id="1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не выдумали все это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Если вы были близки с мужчиной, то и сами знаете, что мелочи, особенно дорогие вашему сердцу, не забываются. До сам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апример, драка в Сан-Па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апример, ш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ни утверждают, что шрам этот — от пули, которую я якобы всадил в Прилль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Уж ты бы не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от оно что. Я и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Зато теперь знаете. Отец терпеть не мог Прилльвица, а тот его. Повторяю, я готова уйти с вами. Хотя бы кух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ы не Белоснежка, а мы — не семь гномов. Без координат похищение не состоится. Вы нужны нам только как залог их исти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w:t>
      </w:r>
      <w:r>
        <w:rPr>
          <w:rFonts w:cs="Times New Roman" w:ascii="Times New Roman" w:hAnsi="Times New Roman"/>
          <w:i/>
          <w:iCs/>
          <w:color w:val="auto"/>
          <w:sz w:val="20"/>
          <w:szCs w:val="20"/>
        </w:rPr>
        <w:t>(Андерсону).</w:t>
      </w:r>
      <w:r>
        <w:rPr>
          <w:rFonts w:cs="Times New Roman" w:ascii="Times New Roman" w:hAnsi="Times New Roman"/>
          <w:color w:val="auto"/>
          <w:sz w:val="20"/>
          <w:szCs w:val="20"/>
        </w:rPr>
        <w:t xml:space="preserve"> Скажи им координаты. Чего ты тянешь? Пусть себе ныряют. И пусть этот металлолом насквозь проржавел — тебе-то что? А я хоть полгода поживу в свое удовольствие. Раньше мая-июня в море не полезут: холодно. И до той поры не смогут от меня отделаться. Где ваша штаб-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i/>
          <w:iCs/>
          <w:color w:val="auto"/>
          <w:sz w:val="20"/>
          <w:szCs w:val="20"/>
        </w:rPr>
        <w:t>Знает</w:t>
      </w:r>
      <w:r>
        <w:rPr>
          <w:rFonts w:cs="Times New Roman" w:ascii="Times New Roman" w:hAnsi="Times New Roman"/>
          <w:color w:val="auto"/>
          <w:sz w:val="20"/>
          <w:szCs w:val="20"/>
        </w:rPr>
        <w:t xml:space="preserve"> ваш отец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В своем деле отец всегда был педантичен до крайности. Он и сейчас перечислит вам по памяти все маневры «Памира» у мыса Горн, хотя с той поры минуло шестьдесят лет. Как же ему не знать координат катастрофы, погубившей его собственное судно всего тридцать один год назад в каких-то трехстах километрах отсюда по пр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то это значит,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Разве ты не был педантичным? И не остался таким до сих пор? Ты уже не переменишься — вплоть до Страшного суда. Разве не твой конек — отмерять, взвешивать и считать? Деньги, мясо, показания барометра, мой досуг, наши развлечения, птичий корм, молоко для кошки? Я сказала «наши развлечения»… Да я не имела права даже посадить кусты, которые мне нравились, или посеять цветы, которые радовали бы мой глаз. Только мальвы, дрок, терновник, падуб и каштан — нич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тому что они выносливее и легко приспосаб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w:t>
      </w:r>
      <w:r>
        <w:rPr>
          <w:rFonts w:cs="Times New Roman" w:ascii="Times New Roman" w:hAnsi="Times New Roman"/>
          <w:i/>
          <w:iCs/>
          <w:color w:val="auto"/>
          <w:sz w:val="20"/>
          <w:szCs w:val="20"/>
        </w:rPr>
        <w:t>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т, к суровому климату наших мест. К почве. Что тут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w:t>
      </w:r>
      <w:r>
        <w:rPr>
          <w:rFonts w:cs="Times New Roman" w:ascii="Times New Roman" w:hAnsi="Times New Roman"/>
          <w:i/>
          <w:iCs/>
          <w:color w:val="auto"/>
          <w:sz w:val="20"/>
          <w:szCs w:val="20"/>
        </w:rPr>
        <w:t>(встает).</w:t>
      </w:r>
      <w:r>
        <w:rPr>
          <w:rFonts w:cs="Times New Roman" w:ascii="Times New Roman" w:hAnsi="Times New Roman"/>
          <w:color w:val="auto"/>
          <w:sz w:val="20"/>
          <w:szCs w:val="20"/>
        </w:rPr>
        <w:t xml:space="preserve"> Строгие отцы в наше время большая редкость. А жаль. Не было бы нехватки в сильных личностях, если бы цивилизация не подкосила под корень авторитет от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color w:val="auto"/>
          <w:sz w:val="20"/>
          <w:szCs w:val="20"/>
          <w:lang w:val="es-ES"/>
        </w:rPr>
        <w:t>Si, si, condesa, buen</w:t>
      </w:r>
      <w:r>
        <w:rPr>
          <w:rStyle w:val="FootnoteCharacters"/>
          <w:rStyle w:val="FootnoteAnchor"/>
          <w:rFonts w:cs="Times New Roman" w:ascii="Times New Roman" w:hAnsi="Times New Roman"/>
          <w:color w:val="auto"/>
          <w:sz w:val="20"/>
          <w:szCs w:val="20"/>
          <w:lang w:val="es-ES"/>
        </w:rPr>
        <w:footnoteReference w:id="16"/>
      </w:r>
      <w:r>
        <w:rPr>
          <w:rFonts w:cs="Times New Roman" w:ascii="Times New Roman" w:hAnsi="Times New Roman"/>
          <w:color w:val="auto"/>
          <w:sz w:val="20"/>
          <w:szCs w:val="20"/>
          <w:lang w:val="es-E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Я говорю сейчас не о вашем отце, Рауль. Ваш отец был фашист. Он был плодом эпохи, поднявшей на щит теорию, согласно которой воля заменяет талант и каждый может по своему усмотрению влиять на нравственный климат мира. Напрасно вы осуждаете отца за его любовь к порядку, Карола. Хочется сажать цветочки — ну что ж. А если они не вы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color w:val="auto"/>
          <w:sz w:val="20"/>
          <w:szCs w:val="20"/>
          <w:lang w:val="es-ES"/>
        </w:rPr>
        <w:t xml:space="preserve">Condesa, </w:t>
      </w:r>
      <w:r>
        <w:rPr>
          <w:rFonts w:cs="Times New Roman" w:ascii="Times New Roman" w:hAnsi="Times New Roman"/>
          <w:color w:val="auto"/>
          <w:sz w:val="20"/>
          <w:szCs w:val="20"/>
        </w:rPr>
        <w:t xml:space="preserve">мой отец не </w:t>
      </w:r>
      <w:r>
        <w:rPr>
          <w:rFonts w:cs="Times New Roman" w:ascii="Times New Roman" w:hAnsi="Times New Roman"/>
          <w:i/>
          <w:iCs/>
          <w:color w:val="auto"/>
          <w:sz w:val="20"/>
          <w:szCs w:val="20"/>
        </w:rPr>
        <w:t>был</w:t>
      </w:r>
      <w:r>
        <w:rPr>
          <w:rFonts w:cs="Times New Roman" w:ascii="Times New Roman" w:hAnsi="Times New Roman"/>
          <w:color w:val="auto"/>
          <w:sz w:val="20"/>
          <w:szCs w:val="20"/>
        </w:rPr>
        <w:t xml:space="preserve"> фашист, он и </w:t>
      </w:r>
      <w:r>
        <w:rPr>
          <w:rFonts w:cs="Times New Roman" w:ascii="Times New Roman" w:hAnsi="Times New Roman"/>
          <w:i/>
          <w:iCs/>
          <w:color w:val="auto"/>
          <w:sz w:val="20"/>
          <w:szCs w:val="20"/>
        </w:rPr>
        <w:t>сейчас</w:t>
      </w:r>
      <w:r>
        <w:rPr>
          <w:rFonts w:cs="Times New Roman" w:ascii="Times New Roman" w:hAnsi="Times New Roman"/>
          <w:color w:val="auto"/>
          <w:sz w:val="20"/>
          <w:szCs w:val="20"/>
        </w:rPr>
        <w:t xml:space="preserve"> фашист. И не скрывает этого — в отличие от большинства его бывших соратников, которые перекрасились в христианских демократов или даже социал-демократов и исповедуют либерализм. У </w:t>
      </w:r>
      <w:r>
        <w:rPr>
          <w:rFonts w:cs="Times New Roman" w:ascii="Times New Roman" w:hAnsi="Times New Roman"/>
          <w:i/>
          <w:iCs/>
          <w:color w:val="auto"/>
          <w:sz w:val="20"/>
          <w:szCs w:val="20"/>
        </w:rPr>
        <w:t>моего</w:t>
      </w:r>
      <w:r>
        <w:rPr>
          <w:rFonts w:cs="Times New Roman" w:ascii="Times New Roman" w:hAnsi="Times New Roman"/>
          <w:color w:val="auto"/>
          <w:sz w:val="20"/>
          <w:szCs w:val="20"/>
        </w:rPr>
        <w:t xml:space="preserve"> отца </w:t>
      </w:r>
      <w:r>
        <w:rPr>
          <w:rFonts w:cs="Times New Roman" w:ascii="Times New Roman" w:hAnsi="Times New Roman"/>
          <w:i/>
          <w:iCs/>
          <w:color w:val="auto"/>
          <w:sz w:val="20"/>
          <w:szCs w:val="20"/>
        </w:rPr>
        <w:t>есть</w:t>
      </w:r>
      <w:r>
        <w:rPr>
          <w:rFonts w:cs="Times New Roman" w:ascii="Times New Roman" w:hAnsi="Times New Roman"/>
          <w:color w:val="auto"/>
          <w:sz w:val="20"/>
          <w:szCs w:val="20"/>
        </w:rPr>
        <w:t xml:space="preserve"> авторитет, и я перед ним преклоняюсь. Будьте добры,</w:t>
      </w:r>
      <w:r>
        <w:rPr>
          <w:rFonts w:cs="Times New Roman" w:ascii="Times New Roman" w:hAnsi="Times New Roman"/>
          <w:color w:val="auto"/>
          <w:sz w:val="20"/>
          <w:szCs w:val="20"/>
          <w:lang w:val="es-ES"/>
        </w:rPr>
        <w:t xml:space="preserve"> señora </w:t>
      </w:r>
      <w:r>
        <w:rPr>
          <w:rFonts w:cs="Times New Roman" w:ascii="Times New Roman" w:hAnsi="Times New Roman"/>
          <w:color w:val="auto"/>
          <w:sz w:val="20"/>
          <w:szCs w:val="20"/>
        </w:rPr>
        <w:t>Карола, принесите мне два таза с водой и шнур от ут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в ответ на вопросительный взгляд Каролы).</w:t>
      </w:r>
      <w:r>
        <w:rPr>
          <w:rFonts w:cs="Times New Roman" w:ascii="Times New Roman" w:hAnsi="Times New Roman"/>
          <w:color w:val="auto"/>
          <w:sz w:val="20"/>
          <w:szCs w:val="20"/>
        </w:rPr>
        <w:t xml:space="preserve"> Два таза с водой и шну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с растерянным видом удаляется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уль! Я запрещаю какое бы то ни было на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Разрешите провести небольшой эксперимент. Не претендую на авторство. Заимству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асы бьют половину один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Увеселительную часть вечера проведите, пожалуйста, в своем кругу. </w:t>
      </w:r>
      <w:r>
        <w:rPr>
          <w:rFonts w:cs="Times New Roman" w:ascii="Times New Roman" w:hAnsi="Times New Roman"/>
          <w:i/>
          <w:iCs/>
          <w:color w:val="auto"/>
          <w:sz w:val="20"/>
          <w:szCs w:val="20"/>
        </w:rPr>
        <w:t>(Направляется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ам предназначена в ней главная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Тогда разрешите сходить за сигарой.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color w:val="auto"/>
          <w:sz w:val="20"/>
          <w:szCs w:val="20"/>
          <w:lang w:val="es-ES"/>
        </w:rPr>
        <w:t>Condesa?</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Лойксенринг, поддержите 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е забывайте, зачем м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Если вы причини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Он будет спокойно курить свою с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w:t>
      </w:r>
      <w:r>
        <w:rPr>
          <w:rFonts w:cs="Times New Roman" w:ascii="Times New Roman" w:hAnsi="Times New Roman"/>
          <w:i/>
          <w:iCs/>
          <w:color w:val="auto"/>
          <w:sz w:val="20"/>
          <w:szCs w:val="20"/>
        </w:rPr>
        <w:t>(в дверях).</w:t>
      </w:r>
      <w:r>
        <w:rPr>
          <w:rFonts w:cs="Times New Roman" w:ascii="Times New Roman" w:hAnsi="Times New Roman"/>
          <w:color w:val="auto"/>
          <w:sz w:val="20"/>
          <w:szCs w:val="20"/>
        </w:rPr>
        <w:t xml:space="preserve"> Вода должна быть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Холодная, </w:t>
      </w:r>
      <w:r>
        <w:rPr>
          <w:rFonts w:cs="Times New Roman" w:ascii="Times New Roman" w:hAnsi="Times New Roman"/>
          <w:color w:val="auto"/>
          <w:sz w:val="20"/>
          <w:szCs w:val="20"/>
          <w:lang w:val="es-ES"/>
        </w:rPr>
        <w:t>señora.</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верь закрыв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Ваш</w:t>
      </w:r>
      <w:r>
        <w:rPr>
          <w:rFonts w:cs="Times New Roman" w:ascii="Times New Roman" w:hAnsi="Times New Roman"/>
          <w:color w:val="auto"/>
          <w:sz w:val="20"/>
          <w:szCs w:val="20"/>
        </w:rPr>
        <w:t xml:space="preserve"> отец был князь. Но вы — внебрачная дочь. То есть незаконнорожденная. И ваш последний ужин был, вероятно, первым ужином в его доме. Сами господа к тому времени уже удрали в Вестфалию. Мы в курсе дела, </w:t>
      </w:r>
      <w:r>
        <w:rPr>
          <w:rFonts w:cs="Times New Roman" w:ascii="Times New Roman" w:hAnsi="Times New Roman"/>
          <w:color w:val="auto"/>
          <w:sz w:val="20"/>
          <w:szCs w:val="20"/>
          <w:lang w:val="es-ES"/>
        </w:rPr>
        <w:t xml:space="preserve">condesa. </w:t>
      </w:r>
      <w:r>
        <w:rPr>
          <w:rFonts w:cs="Times New Roman" w:ascii="Times New Roman" w:hAnsi="Times New Roman"/>
          <w:color w:val="auto"/>
          <w:sz w:val="20"/>
          <w:szCs w:val="20"/>
        </w:rPr>
        <w:t>Своей предприимчивостью вы обязаны горячей крови некой вдовушки, белошвейки из Пройсиш-Холан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А н д е р с о н  с зажженной сиг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ое у вас напряжение в сети, </w:t>
      </w:r>
      <w:r>
        <w:rPr>
          <w:rFonts w:cs="Times New Roman" w:ascii="Times New Roman" w:hAnsi="Times New Roman"/>
          <w:color w:val="auto"/>
          <w:sz w:val="20"/>
          <w:szCs w:val="20"/>
          <w:lang w:val="es-ES"/>
        </w:rPr>
        <w:t>capitán?</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Двести двадцать. </w:t>
      </w:r>
      <w:r>
        <w:rPr>
          <w:rFonts w:cs="Times New Roman" w:ascii="Times New Roman" w:hAnsi="Times New Roman"/>
          <w:i/>
          <w:iCs/>
          <w:color w:val="auto"/>
          <w:sz w:val="20"/>
          <w:szCs w:val="20"/>
        </w:rPr>
        <w:t>(Усаживается в кресло на переднем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редохранители на какую силу 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а десять ампер. В ванной и кухне на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color w:val="auto"/>
          <w:sz w:val="20"/>
          <w:szCs w:val="20"/>
          <w:lang w:val="es-ES"/>
        </w:rPr>
        <w:t>Preciso</w:t>
      </w:r>
      <w:r>
        <w:rPr>
          <w:rStyle w:val="FootnoteCharacters"/>
          <w:rStyle w:val="FootnoteAnchor"/>
          <w:rFonts w:cs="Times New Roman" w:ascii="Times New Roman" w:hAnsi="Times New Roman"/>
          <w:color w:val="auto"/>
          <w:sz w:val="20"/>
          <w:szCs w:val="20"/>
          <w:lang w:val="es-ES"/>
        </w:rPr>
        <w:footnoteReference w:id="17"/>
      </w:r>
      <w:r>
        <w:rPr>
          <w:rFonts w:cs="Times New Roman" w:ascii="Times New Roman" w:hAnsi="Times New Roman"/>
          <w:color w:val="auto"/>
          <w:sz w:val="20"/>
          <w:szCs w:val="20"/>
          <w:lang w:val="es-ES"/>
        </w:rPr>
        <w:t xml:space="preserve">. </w:t>
      </w:r>
      <w:r>
        <w:rPr>
          <w:rFonts w:cs="Times New Roman" w:ascii="Times New Roman" w:hAnsi="Times New Roman"/>
          <w:color w:val="auto"/>
          <w:sz w:val="20"/>
          <w:szCs w:val="20"/>
        </w:rPr>
        <w:t>Обычные или автомати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втомати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color w:val="auto"/>
          <w:sz w:val="20"/>
          <w:szCs w:val="20"/>
          <w:lang w:val="es-ES"/>
        </w:rPr>
        <w:t xml:space="preserve">Buen. </w:t>
      </w:r>
      <w:r>
        <w:rPr>
          <w:rFonts w:cs="Times New Roman" w:ascii="Times New Roman" w:hAnsi="Times New Roman"/>
          <w:color w:val="auto"/>
          <w:sz w:val="20"/>
          <w:szCs w:val="20"/>
        </w:rPr>
        <w:t>Лойксенринг, будьте любезны пригласить сюда сеньору Каро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ы еще не видели снимков, для которых невольно поз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ам нездоровится, граф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Этот шторм наводит на меня тоску. </w:t>
      </w:r>
      <w:r>
        <w:rPr>
          <w:rFonts w:cs="Times New Roman" w:ascii="Times New Roman" w:hAnsi="Times New Roman"/>
          <w:i/>
          <w:iCs/>
          <w:color w:val="auto"/>
          <w:sz w:val="20"/>
          <w:szCs w:val="20"/>
        </w:rPr>
        <w:t>(Садится в кресло подальше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в дверях).</w:t>
      </w:r>
      <w:r>
        <w:rPr>
          <w:rFonts w:cs="Times New Roman" w:ascii="Times New Roman" w:hAnsi="Times New Roman"/>
          <w:color w:val="auto"/>
          <w:sz w:val="20"/>
          <w:szCs w:val="20"/>
        </w:rPr>
        <w:t xml:space="preserve"> Нам придется качать воду насосом. Водопровод не работает. По-видимому, авария на водокач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верь за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осто она работает на электричестве. Я рад, что вы отказались от своей зате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спожа фон Браак откидывает голову назад и массирует пальцами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Значит, в сети т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а этот случай держим керосиновые лампы. Было бы неразумно копаться в иле. Сейчас вы огорчены. Но поверьте: вы огорчились бы куда больше, если бы отыскали остов судна. Я и сам подумывал одно время, не попытаться ли вытащить его по частям. На этот пароход ушли все мои сбере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а потолке 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он т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уль находит глазами 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ямая линия со стрелкой на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лотницкая отмет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а р о л а  и  Л о й к с е н р и н г  вносят тазы с водой и электрический шн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Куда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Вон туда. </w:t>
      </w:r>
      <w:r>
        <w:rPr>
          <w:rFonts w:cs="Times New Roman" w:ascii="Times New Roman" w:hAnsi="Times New Roman"/>
          <w:i/>
          <w:iCs/>
          <w:color w:val="auto"/>
          <w:sz w:val="20"/>
          <w:szCs w:val="20"/>
        </w:rPr>
        <w:t>(Указывает место против кресла, в котором сидит Анд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w:t>
      </w:r>
      <w:r>
        <w:rPr>
          <w:rFonts w:cs="Times New Roman" w:ascii="Times New Roman" w:hAnsi="Times New Roman"/>
          <w:i/>
          <w:iCs/>
          <w:color w:val="auto"/>
          <w:sz w:val="20"/>
          <w:szCs w:val="20"/>
        </w:rPr>
        <w:t>(встает и надевает пенсне).</w:t>
      </w:r>
      <w:r>
        <w:rPr>
          <w:rFonts w:cs="Times New Roman" w:ascii="Times New Roman" w:hAnsi="Times New Roman"/>
          <w:color w:val="auto"/>
          <w:sz w:val="20"/>
          <w:szCs w:val="20"/>
        </w:rPr>
        <w:t xml:space="preserve"> Там есть 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ом старый. Потолок тоже. Собирались под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огда? Тридцать первого января сорок пя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спокойно).</w:t>
      </w:r>
      <w:r>
        <w:rPr>
          <w:rFonts w:cs="Times New Roman" w:ascii="Times New Roman" w:hAnsi="Times New Roman"/>
          <w:color w:val="auto"/>
          <w:sz w:val="20"/>
          <w:szCs w:val="20"/>
        </w:rPr>
        <w:t xml:space="preserve"> А почему бы и нет? Судно погибло — хотя бы дом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Поздравляю вас с этим открытием, </w:t>
      </w:r>
      <w:r>
        <w:rPr>
          <w:rFonts w:cs="Times New Roman" w:ascii="Times New Roman" w:hAnsi="Times New Roman"/>
          <w:color w:val="auto"/>
          <w:sz w:val="20"/>
          <w:szCs w:val="20"/>
          <w:lang w:val="es-ES"/>
        </w:rPr>
        <w:t>condesa.</w:t>
      </w:r>
      <w:r>
        <w:rPr>
          <w:rFonts w:cs="Times New Roman" w:ascii="Times New Roman" w:hAnsi="Times New Roman"/>
          <w:color w:val="auto"/>
          <w:sz w:val="20"/>
          <w:szCs w:val="20"/>
          <w:lang w:val="ru-RU"/>
        </w:rPr>
        <w:t xml:space="preserve"> Уверен, что первая координата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Где стрелка? На пот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а бал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рассматривает 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нструменты. Карту. В чем дело, Лойксенринг? Поторопитесь. Сориентируйте дом по карте, продолжите прямую в направлении ст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ирожденный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Лично </w:t>
      </w:r>
      <w:r>
        <w:rPr>
          <w:rFonts w:cs="Times New Roman" w:ascii="Times New Roman" w:hAnsi="Times New Roman"/>
          <w:i/>
          <w:iCs/>
          <w:color w:val="auto"/>
          <w:sz w:val="20"/>
          <w:szCs w:val="20"/>
        </w:rPr>
        <w:t>мне</w:t>
      </w:r>
      <w:r>
        <w:rPr>
          <w:rFonts w:cs="Times New Roman" w:ascii="Times New Roman" w:hAnsi="Times New Roman"/>
          <w:color w:val="auto"/>
          <w:sz w:val="20"/>
          <w:szCs w:val="20"/>
        </w:rPr>
        <w:t xml:space="preserve"> все ясно. Стрелка указывает место крушения. Что скажете, капит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дерсон 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Рано смеетесь. Стрелка — явная улика против вас. Почему она не смотрит просто в сторону моря? Почему именно под таким углом к оси дома? Вероятно, угол вычисл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дерсон трясется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При попутном ветре да с таким пеленгом мы выйдем прямиком на луну. </w:t>
      </w:r>
      <w:r>
        <w:rPr>
          <w:rFonts w:cs="Times New Roman" w:ascii="Times New Roman" w:hAnsi="Times New Roman"/>
          <w:i/>
          <w:iCs/>
          <w:color w:val="auto"/>
          <w:sz w:val="20"/>
          <w:szCs w:val="20"/>
        </w:rPr>
        <w:t>(Андерсону.)</w:t>
      </w:r>
      <w:r>
        <w:rPr>
          <w:rFonts w:cs="Times New Roman" w:ascii="Times New Roman" w:hAnsi="Times New Roman"/>
          <w:color w:val="auto"/>
          <w:sz w:val="20"/>
          <w:szCs w:val="20"/>
        </w:rPr>
        <w:t xml:space="preserve"> Ну, шеф, выкладывайте начистоту все, что знаете. Отметина на балке говорит сама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аши условия, капитан. Десять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есять процентов — от чего? Или — в чем, не так ли? Ведь вы предлагали мне участвовать в некоем политическом акте. Значит, десять процентов участия в возмещении убы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i/>
          <w:iCs/>
          <w:color w:val="auto"/>
          <w:sz w:val="20"/>
          <w:szCs w:val="20"/>
        </w:rPr>
        <w:t>(Кароле).</w:t>
      </w:r>
      <w:r>
        <w:rPr>
          <w:rFonts w:cs="Times New Roman" w:ascii="Times New Roman" w:hAnsi="Times New Roman"/>
          <w:color w:val="auto"/>
          <w:sz w:val="20"/>
          <w:szCs w:val="20"/>
        </w:rPr>
        <w:t xml:space="preserve"> Будьте любезны пока присесть в это кресло визави папаше и снять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Снять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Чулки можете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еселая игра для взрослы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садится. Рауль пробует рукой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Чуть холоднее, че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Колоде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Еще простудитесь. Кипятильник. </w:t>
      </w:r>
      <w:r>
        <w:rPr>
          <w:rFonts w:cs="Times New Roman" w:ascii="Times New Roman" w:hAnsi="Times New Roman"/>
          <w:color w:val="auto"/>
          <w:sz w:val="20"/>
          <w:szCs w:val="20"/>
          <w:lang w:val="es-ES"/>
        </w:rPr>
        <w:t>Rápido!</w:t>
      </w:r>
      <w:r>
        <w:rPr>
          <w:rStyle w:val="FootnoteCharacters"/>
          <w:rStyle w:val="FootnoteAnchor"/>
          <w:rFonts w:cs="Times New Roman" w:ascii="Times New Roman" w:hAnsi="Times New Roman"/>
          <w:color w:val="auto"/>
          <w:sz w:val="20"/>
          <w:szCs w:val="20"/>
          <w:lang w:val="es-ES"/>
        </w:rPr>
        <w:footnoteReference w:id="18"/>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выбегает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резиновые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Они в кладовке! Там же, где пакетики с семенами!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Не топчитесь на месте, друзья, дело есть дело. Десять процентов — это не так мало, </w:t>
      </w:r>
      <w:r>
        <w:rPr>
          <w:rFonts w:cs="Times New Roman" w:ascii="Times New Roman" w:hAnsi="Times New Roman"/>
          <w:color w:val="auto"/>
          <w:sz w:val="20"/>
          <w:szCs w:val="20"/>
          <w:lang w:val="es-ES"/>
        </w:rPr>
        <w:t xml:space="preserve">capitán. </w:t>
      </w:r>
      <w:r>
        <w:rPr>
          <w:rFonts w:cs="Times New Roman" w:ascii="Times New Roman" w:hAnsi="Times New Roman"/>
          <w:color w:val="auto"/>
          <w:sz w:val="20"/>
          <w:szCs w:val="20"/>
        </w:rPr>
        <w:t xml:space="preserve">Речь идет о пятидесяти миллионах. Вы сможете скупить весь виски в своей республике. Или приобрести ценные бумаги. А можете и внести всю свою долю в фонд мира — при вашей-то сознательности. Или выписать из Америки искусственные почки и финансировать отечественные исследования по раку. А может, вас интересуют нефтяные концессии? Мы вложили бы от вашего имени соответствующую сумму. Ботинки, </w:t>
      </w:r>
      <w:r>
        <w:rPr>
          <w:rFonts w:cs="Times New Roman" w:ascii="Times New Roman" w:hAnsi="Times New Roman"/>
          <w:color w:val="auto"/>
          <w:sz w:val="20"/>
          <w:szCs w:val="20"/>
          <w:lang w:val="es-ES"/>
        </w:rPr>
        <w:t>señora.</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Л о й к с е н р и н г  с кипятильником и резиновыми перчатками. Рауль берет у него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подогрейте воду, Лойксенрин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выпол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бойтесь. Все будет зависеть от воли капита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мпочки начинают ми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Записывайте, Лойксенринг. Со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Есть у вас пишущая ма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 моей комнате найдете писчую бума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скрывается в комнате Андер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аше снаряжение оставляет желать луч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Кто мог подумать, что нам придется заключать соглашение? Зря кривите губки, госпожа Карола. Все хлопоты берем на себя </w:t>
      </w:r>
      <w:r>
        <w:rPr>
          <w:rFonts w:cs="Times New Roman" w:ascii="Times New Roman" w:hAnsi="Times New Roman"/>
          <w:i/>
          <w:iCs/>
          <w:color w:val="auto"/>
          <w:sz w:val="20"/>
          <w:szCs w:val="20"/>
        </w:rPr>
        <w:t>мы.</w:t>
      </w:r>
      <w:r>
        <w:rPr>
          <w:rFonts w:cs="Times New Roman" w:ascii="Times New Roman" w:hAnsi="Times New Roman"/>
          <w:color w:val="auto"/>
          <w:sz w:val="20"/>
          <w:szCs w:val="20"/>
        </w:rPr>
        <w:t xml:space="preserve"> Вам остается лишь грести деньги лопатой. Верно, </w:t>
      </w:r>
      <w:r>
        <w:rPr>
          <w:rFonts w:cs="Times New Roman" w:ascii="Times New Roman" w:hAnsi="Times New Roman"/>
          <w:color w:val="auto"/>
          <w:sz w:val="20"/>
          <w:szCs w:val="20"/>
          <w:lang w:val="es-ES"/>
        </w:rPr>
        <w:t xml:space="preserve">condesita? </w:t>
      </w:r>
      <w:r>
        <w:rPr>
          <w:rFonts w:cs="Times New Roman" w:ascii="Times New Roman" w:hAnsi="Times New Roman"/>
          <w:color w:val="auto"/>
          <w:sz w:val="20"/>
          <w:szCs w:val="20"/>
        </w:rPr>
        <w:t xml:space="preserve">При чем тут русские или поляки — сокровище принадлежит </w:t>
      </w:r>
      <w:r>
        <w:rPr>
          <w:rFonts w:cs="Times New Roman" w:ascii="Times New Roman" w:hAnsi="Times New Roman"/>
          <w:i/>
          <w:iCs/>
          <w:color w:val="auto"/>
          <w:sz w:val="20"/>
          <w:szCs w:val="20"/>
        </w:rPr>
        <w:t>всем.</w:t>
      </w:r>
      <w:r>
        <w:rPr>
          <w:rFonts w:cs="Times New Roman" w:ascii="Times New Roman" w:hAnsi="Times New Roman"/>
          <w:color w:val="auto"/>
          <w:sz w:val="20"/>
          <w:szCs w:val="20"/>
        </w:rPr>
        <w:t xml:space="preserve"> Кто хочет приобрести все разом, пусть разом и выложит всю сумму. Но выгоднее продать эту штуку по частям. Предложить, например, главарям землячеств. Могло бы стать сенсацией года: «Брошки из кусков Янтарной комнаты!» Как же, как же — трофей рейх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о й к с е н р и н г  приносит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ир всегда был устроен именно так, как видится Маленькому Морицу: один — </w:t>
      </w:r>
      <w:r>
        <w:rPr>
          <w:rFonts w:cs="Times New Roman" w:ascii="Times New Roman" w:hAnsi="Times New Roman"/>
          <w:i/>
          <w:iCs/>
          <w:color w:val="auto"/>
          <w:sz w:val="20"/>
          <w:szCs w:val="20"/>
        </w:rPr>
        <w:t>имеет,</w:t>
      </w:r>
      <w:r>
        <w:rPr>
          <w:rFonts w:cs="Times New Roman" w:ascii="Times New Roman" w:hAnsi="Times New Roman"/>
          <w:color w:val="auto"/>
          <w:sz w:val="20"/>
          <w:szCs w:val="20"/>
        </w:rPr>
        <w:t xml:space="preserve"> другой — </w:t>
      </w:r>
      <w:r>
        <w:rPr>
          <w:rFonts w:cs="Times New Roman" w:ascii="Times New Roman" w:hAnsi="Times New Roman"/>
          <w:i/>
          <w:iCs/>
          <w:color w:val="auto"/>
          <w:sz w:val="20"/>
          <w:szCs w:val="20"/>
        </w:rPr>
        <w:t>хочет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w:t>
      </w:r>
      <w:r>
        <w:rPr>
          <w:rFonts w:cs="Times New Roman" w:ascii="Times New Roman" w:hAnsi="Times New Roman"/>
          <w:i/>
          <w:iCs/>
          <w:color w:val="auto"/>
          <w:sz w:val="20"/>
          <w:szCs w:val="20"/>
        </w:rPr>
        <w:t>(диктует).</w:t>
      </w:r>
      <w:r>
        <w:rPr>
          <w:rFonts w:cs="Times New Roman" w:ascii="Times New Roman" w:hAnsi="Times New Roman"/>
          <w:color w:val="auto"/>
          <w:sz w:val="20"/>
          <w:szCs w:val="20"/>
        </w:rPr>
        <w:t xml:space="preserve"> Соглаш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ежду господином Людвигом Андерсоном, капитаном в отставке, проживающим… и так дал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уль пробует рукой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Рауль, не отвлек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Капитаном в отставке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тоже подпиш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Само собой. Еще минутку, </w:t>
      </w:r>
      <w:r>
        <w:rPr>
          <w:rFonts w:cs="Times New Roman" w:ascii="Times New Roman" w:hAnsi="Times New Roman"/>
          <w:color w:val="auto"/>
          <w:sz w:val="20"/>
          <w:szCs w:val="20"/>
          <w:lang w:val="es-ES"/>
        </w:rPr>
        <w:t>señora.</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и временной рабочей группой «Желтый камень», состоящей 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Желтый камень» — как трог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Затем следуют наши фамили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А н д е р с о н. В каком суде я смогу в случае чего предъявить 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Р а у л ь. Ваша сигара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пытается ее раскурить).</w:t>
      </w:r>
      <w:r>
        <w:rPr>
          <w:rFonts w:cs="Times New Roman" w:ascii="Times New Roman" w:hAnsi="Times New Roman"/>
          <w:color w:val="auto"/>
          <w:sz w:val="20"/>
          <w:szCs w:val="20"/>
        </w:rPr>
        <w:t xml:space="preserve"> Я не желторотый птенец.</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вет ми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Г о с п о ж а  ф о н  Б р а а к. …заключено соглашение в том, что… Двоет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Р а у л ь</w:t>
      </w:r>
      <w:r>
        <w:rPr>
          <w:rFonts w:cs="Times New Roman" w:ascii="Times New Roman" w:hAnsi="Times New Roman"/>
          <w:color w:val="auto"/>
          <w:sz w:val="20"/>
          <w:szCs w:val="20"/>
        </w:rPr>
        <w:t xml:space="preserve">. Ботинки, </w:t>
      </w:r>
      <w:r>
        <w:rPr>
          <w:rFonts w:cs="Times New Roman" w:ascii="Times New Roman" w:hAnsi="Times New Roman"/>
          <w:color w:val="auto"/>
          <w:sz w:val="20"/>
          <w:szCs w:val="20"/>
          <w:lang w:val="es-ES"/>
        </w:rPr>
        <w:t>señora.</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колеб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Господин капитан Андерсон получает из сумм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разу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i/>
          <w:iCs/>
          <w:color w:val="auto"/>
          <w:sz w:val="20"/>
          <w:szCs w:val="20"/>
        </w:rPr>
        <w:t>(Лойксенрингу, надевая резиновые перчатки).</w:t>
      </w:r>
      <w:r>
        <w:rPr>
          <w:rFonts w:cs="Times New Roman" w:ascii="Times New Roman" w:hAnsi="Times New Roman"/>
          <w:color w:val="auto"/>
          <w:sz w:val="20"/>
          <w:szCs w:val="20"/>
        </w:rPr>
        <w:t xml:space="preserve"> Выключи кипятильн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ойксенринг выпол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суммы, вырученной за предметы, спасенные рабочей группой «ЖК» с затонувшего парохода «Нордланд» — в ско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Помед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Шн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Или писать, или вас обслуживать. У меня всего две ру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уль отрезает от шнура колодку, разводит концы проводов и кладет каждый из них в таз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ко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Н 15—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оставьте ноги в таз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повинуется, не сводя глаз с Андер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Закрыть скобку. Который, согласно заявлению капитана Андерсона, данному под прися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i/>
          <w:iCs/>
          <w:color w:val="auto"/>
          <w:sz w:val="20"/>
          <w:szCs w:val="20"/>
        </w:rPr>
        <w:t>(держа в руке вилку шнура).</w:t>
      </w:r>
      <w:r>
        <w:rPr>
          <w:rFonts w:cs="Times New Roman" w:ascii="Times New Roman" w:hAnsi="Times New Roman"/>
          <w:color w:val="auto"/>
          <w:sz w:val="20"/>
          <w:szCs w:val="20"/>
        </w:rPr>
        <w:t xml:space="preserve"> Где с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запинаясь).</w:t>
      </w:r>
      <w:r>
        <w:rPr>
          <w:rFonts w:cs="Times New Roman" w:ascii="Times New Roman" w:hAnsi="Times New Roman"/>
          <w:color w:val="auto"/>
          <w:sz w:val="20"/>
          <w:szCs w:val="20"/>
        </w:rPr>
        <w:t xml:space="preserve"> Так… все 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Где находится судно, Андерсон? </w:t>
      </w:r>
      <w:r>
        <w:rPr>
          <w:rFonts w:cs="Times New Roman" w:ascii="Times New Roman" w:hAnsi="Times New Roman"/>
          <w:i/>
          <w:iCs/>
          <w:color w:val="auto"/>
          <w:sz w:val="20"/>
          <w:szCs w:val="20"/>
        </w:rPr>
        <w:t>(Держит вилку у самой розетки.)</w:t>
      </w:r>
      <w:r>
        <w:rPr>
          <w:rFonts w:cs="Times New Roman" w:ascii="Times New Roman" w:hAnsi="Times New Roman"/>
          <w:color w:val="auto"/>
          <w:sz w:val="20"/>
          <w:szCs w:val="20"/>
        </w:rPr>
        <w:t xml:space="preserve"> Где? Мне придется учить сеньору Каролу тарантелле. Как хотите. Дело ваше, </w:t>
      </w:r>
      <w:r>
        <w:rPr>
          <w:rFonts w:cs="Times New Roman" w:ascii="Times New Roman" w:hAnsi="Times New Roman"/>
          <w:i/>
          <w:iCs/>
          <w:color w:val="auto"/>
          <w:sz w:val="20"/>
          <w:szCs w:val="20"/>
        </w:rPr>
        <w:t>(Сует вилку в розет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В ту же секунду свет гаснет. Выстрел. Часы бьют одиннадцать.</w:t>
      </w:r>
    </w:p>
    <w:p>
      <w:pPr>
        <w:pStyle w:val="SubTitle1"/>
        <w:rPr>
          <w:rFonts w:ascii="Times New Roman" w:hAnsi="Times New Roman" w:cs="Times New Roman"/>
          <w:color w:val="auto"/>
        </w:rPr>
      </w:pPr>
      <w:r>
        <w:rPr>
          <w:rFonts w:cs="Times New Roman" w:ascii="Times New Roman" w:hAnsi="Times New Roman"/>
          <w:i/>
          <w:iCs/>
          <w:color w:val="auto"/>
        </w:rPr>
        <w:t>Занавес</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ТРЕТЬЕ. ЗАПА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мнату не узнать. Всюду валяются бумаги, сброшенные с полок книги — некоторые из них открыты, — снятые со стен старинные карты, вперемешку с бокалами, тарелками и остатками ужина, в спешке убранного со стола. На столе лежит  А н д е р с о н, освещенный свечами. К а р о л а, уже опять в ботинках, массирует ему область сердца. Л о й к с е н р и н г  вертит в руках пистолет. Госпожи фон Браак и Рауля в комнате нет: они обыскивают дом. Шторм достиг высшей точки. То и дело сверкают зарницы далеких мол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Розетка — вдребезги. Выстрелил как раз в тот момент, когда ток отключили. Меткость замечательная, а вот нервы никуда. </w:t>
      </w:r>
      <w:r>
        <w:rPr>
          <w:rFonts w:cs="Times New Roman" w:ascii="Times New Roman" w:hAnsi="Times New Roman"/>
          <w:i/>
          <w:iCs/>
          <w:color w:val="auto"/>
          <w:sz w:val="20"/>
          <w:szCs w:val="20"/>
        </w:rPr>
        <w:t>(Сует пистолет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Еще раз прошу: отвезите его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И сам от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Доктор никому ничего не скажет. Они с отцом друзья. Из-за пистолета мы с вами одной веревкой связаны. Ради нас он будет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Ведь вы не такой, как те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о хочу т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ичего вы не найдете. Если эти цифры существуют, то только в его голове, и если он умрет, вам их уже н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полн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Помогите ему, и он скажет их вам. Вам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Одному мне они ни к чему. Без денег Рауля мы как без рук. Сожалею, что дело приняло такой оборот. А Рауль — свинья. </w:t>
      </w:r>
      <w:r>
        <w:rPr>
          <w:rFonts w:cs="Times New Roman" w:ascii="Times New Roman" w:hAnsi="Times New Roman"/>
          <w:i/>
          <w:iCs/>
          <w:color w:val="auto"/>
          <w:sz w:val="20"/>
          <w:szCs w:val="20"/>
        </w:rPr>
        <w:t>(Щупает пульс Андерсона.)</w:t>
      </w:r>
      <w:r>
        <w:rPr>
          <w:rFonts w:cs="Times New Roman" w:ascii="Times New Roman" w:hAnsi="Times New Roman"/>
          <w:color w:val="auto"/>
          <w:sz w:val="20"/>
          <w:szCs w:val="20"/>
        </w:rPr>
        <w:t xml:space="preserve"> Сносно. Пойду соберусь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w:t>
      </w:r>
      <w:r>
        <w:rPr>
          <w:rFonts w:cs="Times New Roman" w:ascii="Times New Roman" w:hAnsi="Times New Roman"/>
          <w:i/>
          <w:iCs/>
          <w:color w:val="auto"/>
          <w:sz w:val="20"/>
          <w:szCs w:val="20"/>
        </w:rPr>
        <w:t>(прикладывает ухо к груди Андерсона).</w:t>
      </w:r>
      <w:r>
        <w:rPr>
          <w:rFonts w:cs="Times New Roman" w:ascii="Times New Roman" w:hAnsi="Times New Roman"/>
          <w:color w:val="auto"/>
          <w:sz w:val="20"/>
          <w:szCs w:val="20"/>
        </w:rPr>
        <w:t xml:space="preserve"> Сердце… Сердце не 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прислушивается).</w:t>
      </w:r>
      <w:r>
        <w:rPr>
          <w:rFonts w:cs="Times New Roman" w:ascii="Times New Roman" w:hAnsi="Times New Roman"/>
          <w:color w:val="auto"/>
          <w:sz w:val="20"/>
          <w:szCs w:val="20"/>
        </w:rPr>
        <w:t xml:space="preserve"> Капит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дерсон шев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деюсь, хорошо почивать изв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с трудом).</w:t>
      </w:r>
      <w:r>
        <w:rPr>
          <w:rFonts w:cs="Times New Roman" w:ascii="Times New Roman" w:hAnsi="Times New Roman"/>
          <w:color w:val="auto"/>
          <w:sz w:val="20"/>
          <w:szCs w:val="20"/>
        </w:rPr>
        <w:t xml:space="preserve"> Ты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Классны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Вы еще здесь? </w:t>
      </w:r>
      <w:r>
        <w:rPr>
          <w:rFonts w:cs="Times New Roman" w:ascii="Times New Roman" w:hAnsi="Times New Roman"/>
          <w:i/>
          <w:iCs/>
          <w:color w:val="auto"/>
          <w:sz w:val="20"/>
          <w:szCs w:val="20"/>
        </w:rPr>
        <w:t>(Хочет при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удерживает его).</w:t>
      </w:r>
      <w:r>
        <w:rPr>
          <w:rFonts w:cs="Times New Roman" w:ascii="Times New Roman" w:hAnsi="Times New Roman"/>
          <w:color w:val="auto"/>
          <w:sz w:val="20"/>
          <w:szCs w:val="20"/>
        </w:rPr>
        <w:t xml:space="preserve"> Уйти, не попрощавшись? Поберегит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то взгромоздил меня на этот шутовской катафа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а полу дует, а в твою комнату далеко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Значи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е сразу. Это шок. Свалились от собственной храб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Электрический стул Рауля разлетелся на 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Целех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целился в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Понятно. Кстати, я не вполне уверен, что госпожу Каролу так уж сильно трясло бы. Этот прием применяют обычно при полном погру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Приводит в порядок ваш архив. Вместе с граф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шепотом, торопливо).</w:t>
      </w:r>
      <w:r>
        <w:rPr>
          <w:rFonts w:cs="Times New Roman" w:ascii="Times New Roman" w:hAnsi="Times New Roman"/>
          <w:color w:val="auto"/>
          <w:sz w:val="20"/>
          <w:szCs w:val="20"/>
        </w:rPr>
        <w:t xml:space="preserve"> Выставь их отсюда, Лойксенринг. Они маньяки. Клянусь всем, что мне свято: я никогда ничего не слышал о Янтар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о ведь и пистолета у вас вроде тоже не было. А теперь в обойме не хватает двух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ерните мн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При про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Д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асчет Прилль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После, отец.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Лучше сразу. Если я… </w:t>
      </w:r>
      <w:r>
        <w:rPr>
          <w:rFonts w:cs="Times New Roman" w:ascii="Times New Roman" w:hAnsi="Times New Roman"/>
          <w:i/>
          <w:iCs/>
          <w:color w:val="auto"/>
          <w:sz w:val="20"/>
          <w:szCs w:val="20"/>
        </w:rPr>
        <w:t>(Приподнимается.)</w:t>
      </w:r>
      <w:r>
        <w:rPr>
          <w:rFonts w:cs="Times New Roman" w:ascii="Times New Roman" w:hAnsi="Times New Roman"/>
          <w:color w:val="auto"/>
          <w:sz w:val="20"/>
          <w:szCs w:val="20"/>
        </w:rPr>
        <w:t xml:space="preserve"> Сначала слез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удерживает его).</w:t>
      </w:r>
      <w:r>
        <w:rPr>
          <w:rFonts w:cs="Times New Roman" w:ascii="Times New Roman" w:hAnsi="Times New Roman"/>
          <w:color w:val="auto"/>
          <w:sz w:val="20"/>
          <w:szCs w:val="20"/>
        </w:rPr>
        <w:t xml:space="preserve"> Вам нельзя напря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ак вы тогда выразились, Лойксенринг? Трофей из наследства Генриха Гимм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то ваш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еизвест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ук в дверь. Лойксенринг хватается за пистолет, но одумывается. Входит  Х о п п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w:t>
      </w:r>
      <w:r>
        <w:rPr>
          <w:rFonts w:cs="Times New Roman" w:ascii="Times New Roman" w:hAnsi="Times New Roman"/>
          <w:i/>
          <w:iCs/>
          <w:color w:val="auto"/>
          <w:sz w:val="20"/>
          <w:szCs w:val="20"/>
        </w:rPr>
        <w:t>(поражен беспорядком в комнате).</w:t>
      </w:r>
      <w:r>
        <w:rPr>
          <w:rFonts w:cs="Times New Roman" w:ascii="Times New Roman" w:hAnsi="Times New Roman"/>
          <w:color w:val="auto"/>
          <w:sz w:val="20"/>
          <w:szCs w:val="20"/>
        </w:rPr>
        <w:t xml:space="preserve"> У вас тут что — стекло высадило? Привет,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Привет, Хоппе! </w:t>
      </w:r>
      <w:r>
        <w:rPr>
          <w:rFonts w:cs="Times New Roman" w:ascii="Times New Roman" w:hAnsi="Times New Roman"/>
          <w:i/>
          <w:iCs/>
          <w:color w:val="auto"/>
          <w:sz w:val="20"/>
          <w:szCs w:val="20"/>
        </w:rPr>
        <w:t>(Садится.)</w:t>
      </w:r>
      <w:r>
        <w:rPr>
          <w:rFonts w:cs="Times New Roman" w:ascii="Times New Roman" w:hAnsi="Times New Roman"/>
          <w:color w:val="auto"/>
          <w:sz w:val="20"/>
          <w:szCs w:val="20"/>
        </w:rPr>
        <w:t xml:space="preserve"> Привет,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У вас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Господин Лойксенр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осторожно слезает со стола).</w:t>
      </w:r>
      <w:r>
        <w:rPr>
          <w:rFonts w:cs="Times New Roman" w:ascii="Times New Roman" w:hAnsi="Times New Roman"/>
          <w:color w:val="auto"/>
          <w:sz w:val="20"/>
          <w:szCs w:val="20"/>
        </w:rPr>
        <w:t xml:space="preserve"> Трое гостей, Хоппе.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ы явились не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Это я-то? </w:t>
      </w:r>
      <w:r>
        <w:rPr>
          <w:rFonts w:cs="Times New Roman" w:ascii="Times New Roman" w:hAnsi="Times New Roman"/>
          <w:i/>
          <w:iCs/>
          <w:color w:val="auto"/>
          <w:sz w:val="20"/>
          <w:szCs w:val="20"/>
        </w:rPr>
        <w:t>(Огля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чень даже кстати, Хоппе. Оч-ень кста-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г о с п о ж а  ф о н  Б р а а к  и  Р а у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Значит, это ваш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акая машина? Добр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Серый «форд-фалун». С дипломатическим номером. Стоит в лесу. Ветками прикрытая, вроде бы как подальше от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очему вы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Да на нее сразу два дерева свалились. На вашу консервную банку. Жуткое дело. Прямо ж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то господин Хоппе. Ангел-хранитель нашей электросети. Прибери немного, Карола. Мы тут поужинали, а после дон Рауль — вон тот господин — показал нам, как служат чертову мессу в Арген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На Га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хотите сказать, господин Х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Машина в ле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то вы посоветуете моим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Сидеть, поджидать, да чай поп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аю, Каро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уходит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е очень-то приятная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Мягк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о и плакать не об чем. Утром увидите, что такое настоящий сервис.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Мы не курим.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Вечный раскол человечества на курильщиков и некурящих </w:t>
      </w:r>
      <w:r>
        <w:rPr>
          <w:rFonts w:cs="Times New Roman" w:ascii="Times New Roman" w:hAnsi="Times New Roman"/>
          <w:i/>
          <w:iCs/>
          <w:color w:val="auto"/>
          <w:sz w:val="20"/>
          <w:szCs w:val="20"/>
        </w:rPr>
        <w:t>(Закуривает.)</w:t>
      </w:r>
      <w:r>
        <w:rPr>
          <w:rFonts w:cs="Times New Roman" w:ascii="Times New Roman" w:hAnsi="Times New Roman"/>
          <w:color w:val="auto"/>
          <w:sz w:val="20"/>
          <w:szCs w:val="20"/>
        </w:rPr>
        <w:t xml:space="preserve"> Пункт первый — вы ложитесь спать. Пока вы спите, я сообщаю в округ. Пункт второй — округ информирует министерство иностранных дел. Пока министерство дозвонится в ваше посольство, вы успеете позавтракать. Пункт третий — госпожа Хоппе приезжает сюда. Все вместе едем осматривать вашу машину. Вся штука в том, что госпожа Хоппе — моя супруга и одновременно страховой агент. Пока она составляет вместе с вами протокол, на место происшествия прибывает армейская саперная команда с оборудованием и инструментом. Пункт четвертый — подписание протокола в присутствии пострадавших и представителя правительства, коль скоро таковой явится. Пункт пятый — обед и прибытие машины из вашего пос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Я и говорю — прямо жуть. В какое посольство звонить? На вашей машине нет таможенного зн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осхищена вашей энер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Дело привычное. Но есть и заковыка: госпожа Хоппе прибудет не раньше, чем закончит осмотр камышовых крыш. Из-за страховки от шторма. Наши ловкачи норовят свалить на шторм и те дыры, которых и до него хватало. Приходится глядеть в оба. Но госпожа Хоппе тоже не вчера родилась. Все старые дыры взяла на за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Так в какое пос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а вездеходе «Траб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Та же малолитражка, только движок по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Минуточку. Что малолитражка — согласен.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Зачем запрашивать машину, раз вы можете нас под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 поезду на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Я обожаю малолит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е в том дело. Вы иностранцы. Не положе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а р о л а  вносит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А если мы хорошо заплатим? Ни за какие деньги не согласитесь доставить нас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Минуточку. </w:t>
      </w:r>
      <w:r>
        <w:rPr>
          <w:rFonts w:cs="Times New Roman" w:ascii="Times New Roman" w:hAnsi="Times New Roman"/>
          <w:i/>
          <w:iCs/>
          <w:color w:val="auto"/>
          <w:sz w:val="20"/>
          <w:szCs w:val="20"/>
        </w:rPr>
        <w:t>(Кладет сахар в чай. Помешивает.)</w:t>
      </w:r>
      <w:r>
        <w:rPr>
          <w:rFonts w:cs="Times New Roman" w:ascii="Times New Roman" w:hAnsi="Times New Roman"/>
          <w:color w:val="auto"/>
          <w:sz w:val="20"/>
          <w:szCs w:val="20"/>
        </w:rPr>
        <w:t xml:space="preserve"> Вы, собственно, зачем к нам-то пожа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Мы ехали в Польшу. Мотор забарах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И тут мы увидели — между деревьями светится желт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апитан Андерсон приютил нас на время. Мы совершаем частную поездку. Сами по себе. Без разрешения наших властей. Захотелось немного развеяться. Потому и просим: доставьте нас в Берлин. Мы не какие-нибудь важные птицы, господин Хоппе, а так — мелкая рыбешка. И нас здорово возьмут в оборот, если вы не выр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Так что чешуя полетит —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Без скандала н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 который, вероятно, втянут и капитана Андер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А такж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Минуточку. При чем здесь капитан? При чем я? У вас есть жалобы? Мы ведем себя не коррек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Даже </w:t>
      </w:r>
      <w:r>
        <w:rPr>
          <w:rFonts w:cs="Times New Roman" w:ascii="Times New Roman" w:hAnsi="Times New Roman"/>
          <w:i/>
          <w:iCs/>
          <w:color w:val="auto"/>
          <w:sz w:val="20"/>
          <w:szCs w:val="20"/>
        </w:rPr>
        <w:t>слишком</w:t>
      </w:r>
      <w:r>
        <w:rPr>
          <w:rFonts w:cs="Times New Roman" w:ascii="Times New Roman" w:hAnsi="Times New Roman"/>
          <w:color w:val="auto"/>
          <w:sz w:val="20"/>
          <w:szCs w:val="20"/>
        </w:rPr>
        <w:t xml:space="preserve"> коррек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К делу, господа хорошие! Ваша машина — не какой-нибудь драндулет. И у вас самих особый статус. Так что все надо уточнить. А то потом еще заявят, что совершено нападение на мирных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меня чрезвычайно обяжете, дорогой Хоппе, если согласитесь, немедленно доставить моих гостей в центр округа. У нас нет возможности предоставить им ночлег с необходимым комфортом. Кроме того, я себя неважно чувствую и побаиваюсь суеты, которой завтра утром вряд ли удастся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Вам ее так и так не избежать,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Отцу это уже не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ам следовало бы принять во внимание его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Гм. Хотя вон вы тут как веселились. И если сейчас ляжете спать, завтра утром будете как огу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вас очень, очень прошу, Х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Жуткое дело. Больно много хлопот. И потом — я ведь при испол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сходы мы вам возме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е в расходах дело. А в вашей машине. Нет уж, оставайтесь-ка лучше здесь. В лесу, не дай бог, сук отвалится, да прямо по голове. А здесь вы в безопасности. Ложитесь-ка спать, капитан. И вы тоже. Я сообщу куда надо, и завтра к вечеру инцидент будет исчерпан. Попрошу ваши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ы не имеете права требовать у нас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Я народный друж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редъявите удостовер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оппе лезет за документами, но тут же выдергивает руку, потому что Лойксенринг достает из карман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Пистолет принадлежит капитану Андерсону. </w:t>
      </w:r>
      <w:r>
        <w:rPr>
          <w:rFonts w:cs="Times New Roman" w:ascii="Times New Roman" w:hAnsi="Times New Roman"/>
          <w:i/>
          <w:iCs/>
          <w:color w:val="auto"/>
          <w:sz w:val="20"/>
          <w:szCs w:val="20"/>
        </w:rPr>
        <w:t>(Протягивает его Хоппе.)</w:t>
      </w:r>
      <w:r>
        <w:rPr>
          <w:rFonts w:cs="Times New Roman" w:ascii="Times New Roman" w:hAnsi="Times New Roman"/>
          <w:color w:val="auto"/>
          <w:sz w:val="20"/>
          <w:szCs w:val="20"/>
        </w:rPr>
        <w:t xml:space="preserve"> При вашей проницательности вы и сами сообразите, насколько безопасно для нас пребывание под этим кровом. Из этого пистолета капитан выстрелил в моего коллегу Ра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стрелял в розет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оппе осматривает роз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хотел убить мо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К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он Рауль, как он себя име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Меня заставили опустить ноги в тазы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Чтобы потом пропустить через воду 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С помощью этого шну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оппе осматривает шн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н еще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Отец спас мн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Ради чего затеяли эту шутку с 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Ради того, чтобы я назвал координаты места, где в сорок пятом году затонул мой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Ах, эти бедные заблудшие пу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Мы не станем подавать на него в суд. Старый человек. Не совсем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а него вдруг что-то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Во время чертовой м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ричал, что неви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Потом назвал какое-т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Имя человека, в которого </w:t>
      </w:r>
      <w:r>
        <w:rPr>
          <w:rFonts w:cs="Times New Roman" w:ascii="Times New Roman" w:hAnsi="Times New Roman"/>
          <w:i/>
          <w:iCs/>
          <w:color w:val="auto"/>
          <w:sz w:val="20"/>
          <w:szCs w:val="20"/>
        </w:rPr>
        <w:t>тогда</w:t>
      </w:r>
      <w:r>
        <w:rPr>
          <w:rFonts w:cs="Times New Roman" w:ascii="Times New Roman" w:hAnsi="Times New Roman"/>
          <w:color w:val="auto"/>
          <w:sz w:val="20"/>
          <w:szCs w:val="20"/>
        </w:rPr>
        <w:t xml:space="preserve">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Когда —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Когда затонул его пароход. В сорок пя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Сорвал со стен карты, сбросил книги с полок и раскидал какие-то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Мы старались его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от для чего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А шн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Рауль хотел его с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Он буй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И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А кто требовал назвать координаты? И почему хотели убить Кар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И то, и другое чистый вы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со спокойным достоинством, твердо, указывая на приезжих).</w:t>
      </w:r>
      <w:r>
        <w:rPr>
          <w:rFonts w:cs="Times New Roman" w:ascii="Times New Roman" w:hAnsi="Times New Roman"/>
          <w:color w:val="auto"/>
          <w:sz w:val="20"/>
          <w:szCs w:val="20"/>
        </w:rPr>
        <w:t xml:space="preserve"> Не </w:t>
      </w:r>
      <w:r>
        <w:rPr>
          <w:rFonts w:cs="Times New Roman" w:ascii="Times New Roman" w:hAnsi="Times New Roman"/>
          <w:i/>
          <w:iCs/>
          <w:color w:val="auto"/>
          <w:sz w:val="20"/>
          <w:szCs w:val="20"/>
        </w:rPr>
        <w:t>нашло,</w:t>
      </w:r>
      <w:r>
        <w:rPr>
          <w:rFonts w:cs="Times New Roman" w:ascii="Times New Roman" w:hAnsi="Times New Roman"/>
          <w:color w:val="auto"/>
          <w:sz w:val="20"/>
          <w:szCs w:val="20"/>
        </w:rPr>
        <w:t xml:space="preserve"> а </w:t>
      </w:r>
      <w:r>
        <w:rPr>
          <w:rFonts w:cs="Times New Roman" w:ascii="Times New Roman" w:hAnsi="Times New Roman"/>
          <w:i/>
          <w:iCs/>
          <w:color w:val="auto"/>
          <w:sz w:val="20"/>
          <w:szCs w:val="20"/>
        </w:rPr>
        <w:t>нашли,</w:t>
      </w:r>
      <w:r>
        <w:rPr>
          <w:rFonts w:cs="Times New Roman" w:ascii="Times New Roman" w:hAnsi="Times New Roman"/>
          <w:color w:val="auto"/>
          <w:sz w:val="20"/>
          <w:szCs w:val="20"/>
        </w:rPr>
        <w:t xml:space="preserve"> Хоппе. Эти люди меня нашли. Причем не вдруг, а с заранее обдуманным намерением. Да, я стрелял. Беда заставила. Хорошо еще, что сумел защитить себя и дочь. Эти люди пробрались в мой дом, чтобы любой ценой выудить у меня тайну, которой я не располагаю. Но они вбили себе в голову обратное. Эти люди охотятся за какой-то комнатой из янтаря. И утверждают, будто она была на моем судне. Но ее там </w:t>
      </w:r>
      <w:r>
        <w:rPr>
          <w:rFonts w:cs="Times New Roman" w:ascii="Times New Roman" w:hAnsi="Times New Roman"/>
          <w:i/>
          <w:iCs/>
          <w:color w:val="auto"/>
          <w:sz w:val="20"/>
          <w:szCs w:val="20"/>
        </w:rPr>
        <w:t>не было.</w:t>
      </w:r>
      <w:r>
        <w:rPr>
          <w:rFonts w:cs="Times New Roman" w:ascii="Times New Roman" w:hAnsi="Times New Roman"/>
          <w:color w:val="auto"/>
          <w:sz w:val="20"/>
          <w:szCs w:val="20"/>
        </w:rPr>
        <w:t xml:space="preserve"> Эти люди будут, конечно, отрицать, что прибыли сюда с этой целью. И вам придется заняться мной, потому что я действительно </w:t>
      </w:r>
      <w:r>
        <w:rPr>
          <w:rFonts w:cs="Times New Roman" w:ascii="Times New Roman" w:hAnsi="Times New Roman"/>
          <w:i/>
          <w:iCs/>
          <w:color w:val="auto"/>
          <w:sz w:val="20"/>
          <w:szCs w:val="20"/>
        </w:rPr>
        <w:t>выстрелил.</w:t>
      </w:r>
      <w:r>
        <w:rPr>
          <w:rFonts w:cs="Times New Roman" w:ascii="Times New Roman" w:hAnsi="Times New Roman"/>
          <w:color w:val="auto"/>
          <w:sz w:val="20"/>
          <w:szCs w:val="20"/>
        </w:rPr>
        <w:t xml:space="preserve"> Пистолет — реальность, а комната — фикция. И вам придется принять их сторону, ибо благодаря им на свет божий выплыл этот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Минуточку, капитан. Раз вы и впрямь стреляли… Кстати, Янтарная комната вроде бы существует. Закопана где-то в Польше. Вы ведь, кажется, в Польшу напра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Мы возвращаемся дом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асы бьют половину две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ы представляете себе, какой будет отклик, если узнают, что в вашей стране стреляли в дипломатов. Даже не обязательно в дипломатов, господин Хоппе. Достаточно простого обывателя с иностранным паспортом, чтобы газеты и политики подняли шумиху вокруг жертвы покушения. Мы просим вас прикинуть, каких серьезных осложнений удастся избежать, если вы доставите нас к одному из пропускных пунктов на границе без всяких протоколов и расследований. С капитаном Андерсоном, вне всякого сомнения, случился нервный приступ под влиянием каких-то воспоминаний о последних днях войны. Стоит ли из-за этого копать ему яму? Лично я, например, отказываюсь. Из простой человечности. И мои коллеги наверняка присоединятся ко мне. Неужели вы настолько мелочны, что ради буквы закона возьмете грех на душу и лишите спокойной старости человека, который вам, судя по всему, отнюдь не безразличен? Нам-то скрыв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ужели трудно поверить, что они угрожали жизни моей дочери, чтобы выжать из меня точные координаты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Ради комнаты из ян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оторая якобы оценивалась в пятьдесят миллионов долларов. В мирное время. И которую эта особа, называющая себя графиней фон Браак, хочет поднять со дня моря и передать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Передать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Из чего вы можете заключить, что домыслы капитана, к нашему глубокому огорчению, выходят далеко за пределы реально допустимого. Разве мы похожи на советских эмисс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В общем, я пошел переодеваться. И твердо рассчитываю на ваши гражданские чувства и благоразумие. Благоразумие всегда выше тупой дисциплины. Я тоже поступил благоразумно: отдал вам пистолет. И не хотел бы в этом раскаяться. Коллега Рауль! Привал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У нас пока нет гара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Мало ли чего у нас нет. Поберегите силы для Атлант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Но наша машина остается </w:t>
      </w:r>
      <w:r>
        <w:rPr>
          <w:rFonts w:cs="Times New Roman" w:ascii="Times New Roman" w:hAnsi="Times New Roman"/>
          <w:i/>
          <w:iCs/>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Ничего страшного, если только господин Хоппе согласится обнаружить ее лиш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К вашей машине выставлен сменный пос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w:t>
      </w:r>
      <w:r>
        <w:rPr>
          <w:rFonts w:cs="Times New Roman" w:ascii="Times New Roman" w:hAnsi="Times New Roman"/>
          <w:i/>
          <w:iCs/>
          <w:color w:val="auto"/>
          <w:sz w:val="20"/>
          <w:szCs w:val="20"/>
        </w:rPr>
        <w:t>(сухо).</w:t>
      </w:r>
      <w:r>
        <w:rPr>
          <w:rFonts w:cs="Times New Roman" w:ascii="Times New Roman" w:hAnsi="Times New Roman"/>
          <w:color w:val="auto"/>
          <w:sz w:val="20"/>
          <w:szCs w:val="20"/>
        </w:rPr>
        <w:t xml:space="preserve"> Молодцом, молодцом. Очень мило. Каково, а, графиня? Почетный караул. </w:t>
      </w:r>
      <w:r>
        <w:rPr>
          <w:rFonts w:cs="Times New Roman" w:ascii="Times New Roman" w:hAnsi="Times New Roman"/>
          <w:color w:val="auto"/>
          <w:sz w:val="20"/>
          <w:szCs w:val="20"/>
          <w:lang w:val="it-IT"/>
        </w:rPr>
        <w:t xml:space="preserve">Bravissimo, </w:t>
      </w:r>
      <w:r>
        <w:rPr>
          <w:rFonts w:cs="Times New Roman" w:ascii="Times New Roman" w:hAnsi="Times New Roman"/>
          <w:color w:val="auto"/>
          <w:sz w:val="20"/>
          <w:szCs w:val="20"/>
        </w:rPr>
        <w:t xml:space="preserve">приятель. Давайте приберем тут, госпожа Карола. Потом по рюмочке на сон грядущий. И в постельку. Ничего другого не придумаешь. Что скажете, графиня? А вы, Рауль? </w:t>
      </w:r>
      <w:r>
        <w:rPr>
          <w:rFonts w:cs="Times New Roman" w:ascii="Times New Roman" w:hAnsi="Times New Roman"/>
          <w:i/>
          <w:iCs/>
          <w:color w:val="auto"/>
          <w:sz w:val="20"/>
          <w:szCs w:val="20"/>
        </w:rPr>
        <w:t>(Начинает наводить поряд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щее оцепенение постепенно проходит. Карола вновь ощущает себя хозяйкой дома. Комната приобретает первоначаль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достаточно будет позвонить в консульский отдел вашего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Будет и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Обязательно упомяните про ЮНЕ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Вы аккредитованы при ЮНЕ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Скажем, мы </w:t>
      </w:r>
      <w:r>
        <w:rPr>
          <w:rFonts w:cs="Times New Roman" w:ascii="Times New Roman" w:hAnsi="Times New Roman"/>
          <w:i/>
          <w:iCs/>
          <w:color w:val="auto"/>
          <w:sz w:val="20"/>
          <w:szCs w:val="20"/>
        </w:rPr>
        <w:t>кооптировали себя</w:t>
      </w:r>
      <w:r>
        <w:rPr>
          <w:rFonts w:cs="Times New Roman" w:ascii="Times New Roman" w:hAnsi="Times New Roman"/>
          <w:color w:val="auto"/>
          <w:sz w:val="20"/>
          <w:szCs w:val="20"/>
        </w:rPr>
        <w:t xml:space="preserve"> в эту организацию. Выше голову, графиня! Выше голову, Рауль! Капитан, спойте-ка нам матросскую: «По морям, по волнам…» Проклятая романтика! Кто будет чинить роз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А снайперу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Как-нибудь сами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Грустно расставаться с вами, капитан. По чести сказать — не знаю, куда теперь податься. Я так на вас надеялась. Хотите верьте, хотите нет, но я бы с радостью осталась здесь, если бы могла. Как вам моя идея, капитан Андерсон? Еще раз спокойно все обсудим. Ведь, в сущности, кто может быть против? Никто. Кроме вас, конечно. После всего, что было. Будем сидеть у этого окна, любоваться морем и позабудем обо всем на свете. Мне кажется, мы подходим друг к другу. Разрешите мне приехать? Когда-нибудь? Только на несколько дней. Зато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w:t>
      </w:r>
      <w:r>
        <w:rPr>
          <w:rFonts w:cs="Times New Roman" w:ascii="Times New Roman" w:hAnsi="Times New Roman"/>
          <w:color w:val="auto"/>
          <w:sz w:val="20"/>
          <w:szCs w:val="20"/>
          <w:lang w:val="es-ES"/>
        </w:rPr>
        <w:t xml:space="preserve">Condesa, </w:t>
      </w:r>
      <w:r>
        <w:rPr>
          <w:rFonts w:cs="Times New Roman" w:ascii="Times New Roman" w:hAnsi="Times New Roman"/>
          <w:color w:val="auto"/>
          <w:sz w:val="20"/>
          <w:szCs w:val="20"/>
        </w:rPr>
        <w:t>вы переутом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ет, Рауль. Просто опустошена. Двадцать лет кошке под хвост. Вы молоды. Перекинетесь на новый объект. Может, вместе с Лойксенрингом, а может, и 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й к с е н р и н г. 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Я всю жизнь моталась с места на место, господин Х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Я тоже. То туда, то сюда. Жуткое дело. Прямо ж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Дурацкая присказка.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У вас есть дом,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А у в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о друзья-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От случая к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Дом там, гд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Потому у меня его и нет. Прелестно, однако: вы, жутко деловой человек, можете быть и сентимен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Но сантименты не к лицу мужчине. Вам следует быть рассудочным, холодным и эгоистичным. Друзья — всего лишь деловые партнеры. У вас есть душа? Ну и напрасно. Принесите наше виски, Рауль. Мы условились распить его на прощань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уль уходит. За время разговора комнату успели убрать и свечи с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сидим вместе напослед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сходятс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здесь не хозяйка. Просто мне хочется вас угост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усаж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ы тут называли капитана Андерсона невменяемым. Зря, конечно. Просто сдали нервы, господин Хоппе. Причем у обеих сторон. «Особой» он меня тоже зря вел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Так-так-так. Это уже любопытно. Скоро признаетесь, что и впрямь хотели уточнить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бестактны, Хоппе. Не попадаете в тон. Я как раз пытаюсь все загладить, а вы рубите прямо с плеча. Я хочу, чтобы мы расстались друзьями. Хочу иметь возможность вновь приехать сюда. Учусь у Лойксенринга сговорчивости, гибкости и умению ладить с людь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Р а у л ь  с бутылкой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ливайте. Ах да, рюмки, госпожа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Мн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Я не стану пить с вами. Кстати, моя фамилия Анд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ы ведете себя как ребенок. Рюмки, Лойксенринг. Рау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уль ставит бутылку на стол и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такое мои друзья, господин Хоппе. Дело лопнуло — и каждый кто куда. Дружб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Говорите, дело лопнуло. Вероятно, все же не совсем чистое? Какие-то два выстрела — один якобы давно, другой — сегодня. Что скажете, господин Анд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е пр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о при Хоппе. И при тебе. Хоппе — должностное лицо. И у него мой пистолет. Незаконное хранение оружия — не будем закрывать глаза на этот факт. Когда начнут разбираться, с меня спросят, и придется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Не при этих людях,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о с них станется пустить слух, что я утаиваю местонахождение сокровища, которое является достоянием русского народа. И выставить меня грабителем. Меня, Андерсона, грабителем русских сокровищ. В связи с этим считаю нужным заявить: я сознательно позволил себя мистифицировать. Не нужна им Янтарная комната. Им нужно то, что лежит в ящиках. Мой «Нордланд» в свой последний рейс имел на борту не меньше ценностей, чем «Титаник» в свой первый. Каких же именно? Двадцать девятого января тысяча девятьсот сорок пятого года заключенные из концлагеря Штутхоф погрузили на пароход двадцать пять ящиков. Одновременно на борт поднялась команда эсэсовцев, после них — беженцы. Через три часа после отплытия мой штурман по поручению эсэсовцев стал прощупывать меня — не соглашусь ли я за соответствующее вознаграждение доставить ящики вместе с их охраной в территориальные воды Швеции. Ни при каких условиях они не хотели попасть в Данию — там добычу отобрали бы немецкие военные власти. Со мной бы раньше или позже расправились, если бы пароход не наскочил на мину. Когда мы стали тонуть, штурман силой захватил единственную уцелевшую шлюпку, чтобы спасти хотя бы один ящик. Вот когда я выстрелил. Ящики были набиты драгоценностями, часами и золотыми коронками из гетто и концлагерей Польши и прибалтийских республик Советского Союза. Координат этого места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у л ь. Для чего вы все это рассказываете,</w:t>
      </w:r>
      <w:r>
        <w:rPr>
          <w:rFonts w:cs="Times New Roman" w:ascii="Times New Roman" w:hAnsi="Times New Roman"/>
          <w:color w:val="auto"/>
          <w:sz w:val="20"/>
          <w:szCs w:val="20"/>
          <w:lang w:val="es-ES"/>
        </w:rPr>
        <w:t xml:space="preserve"> capitán? </w:t>
      </w:r>
      <w:r>
        <w:rPr>
          <w:rFonts w:cs="Times New Roman" w:ascii="Times New Roman" w:hAnsi="Times New Roman"/>
          <w:color w:val="auto"/>
          <w:sz w:val="20"/>
          <w:szCs w:val="20"/>
        </w:rPr>
        <w:t>Тоска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й к с е н р и н г. Зато правда. Правда, как она есть. Спокойной ночи, капитан. Спокойной ночи, фрейлейн Андерсон.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у л ь. Бедняга. Вы его травмировали, капитан. Французы привезли его в Германию из детского дома в Лотарингии. В этом доме малолетние сироты коммунистов воспитывались в духе национал-социализма. Вы напомнили ему о покойных родителях. Не очень-то благородно с вашей стороны, </w:t>
      </w:r>
      <w:r>
        <w:rPr>
          <w:rFonts w:cs="Times New Roman" w:ascii="Times New Roman" w:hAnsi="Times New Roman"/>
          <w:color w:val="auto"/>
          <w:sz w:val="20"/>
          <w:szCs w:val="20"/>
          <w:lang w:val="es-ES"/>
        </w:rPr>
        <w:t>capitán. Buenas noches</w:t>
      </w:r>
      <w:r>
        <w:rPr>
          <w:rStyle w:val="FootnoteCharacters"/>
          <w:rStyle w:val="FootnoteAnchor"/>
          <w:rFonts w:cs="Times New Roman" w:ascii="Times New Roman" w:hAnsi="Times New Roman"/>
          <w:color w:val="auto"/>
          <w:sz w:val="20"/>
          <w:szCs w:val="20"/>
          <w:lang w:val="es-ES"/>
        </w:rPr>
        <w:footnoteReference w:id="19"/>
      </w:r>
      <w:r>
        <w:rPr>
          <w:rFonts w:cs="Times New Roman" w:ascii="Times New Roman" w:hAnsi="Times New Roman"/>
          <w:color w:val="auto"/>
          <w:sz w:val="20"/>
          <w:szCs w:val="20"/>
        </w:rPr>
        <w:t xml:space="preserve">.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Я хотела одного — разыскать Янтарную комнату. Обо всем прочем просто ничего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 не стоит знать. Пусть лежит, где л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Я </w:t>
      </w:r>
      <w:r>
        <w:rPr>
          <w:rFonts w:cs="Times New Roman" w:ascii="Times New Roman" w:hAnsi="Times New Roman"/>
          <w:i/>
          <w:iCs/>
          <w:color w:val="auto"/>
          <w:sz w:val="20"/>
          <w:szCs w:val="20"/>
        </w:rPr>
        <w:t>действительно</w:t>
      </w:r>
      <w:r>
        <w:rPr>
          <w:rFonts w:cs="Times New Roman" w:ascii="Times New Roman" w:hAnsi="Times New Roman"/>
          <w:color w:val="auto"/>
          <w:sz w:val="20"/>
          <w:szCs w:val="20"/>
        </w:rPr>
        <w:t xml:space="preserve"> ничего не знала — готова поклясться. Вероятно, Прилльвиц понимал, что я не стану разыскивать такие… таки</w:t>
      </w:r>
      <w:r>
        <w:rPr>
          <w:rFonts w:cs="Times New Roman" w:ascii="Times New Roman" w:hAnsi="Times New Roman"/>
          <w:color w:val="auto"/>
          <w:sz w:val="20"/>
          <w:szCs w:val="20"/>
          <w:lang w:val="ru-RU"/>
        </w:rPr>
        <w:t xml:space="preserve">е </w:t>
      </w:r>
      <w:r>
        <w:rPr>
          <w:rFonts w:cs="Times New Roman" w:ascii="Times New Roman" w:hAnsi="Times New Roman"/>
          <w:color w:val="auto"/>
          <w:sz w:val="20"/>
          <w:szCs w:val="20"/>
        </w:rPr>
        <w:t>ужасные вещи. И чтобы заинтересовать меня, придумал нечто… н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 запятнанное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Вот именно. Кроме того, Янтарная комната в какой-то степени относится к сфере моих профессиональных инт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говорили, что ее похитили в войну, во время осады Ленинграда фашистами. Как же можно считать, что на ней нет крови? Разве тот шедевр мирового искусства, который вы ищете, менее запятнан кровью, чем золотые коронки лаге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Я бы </w:t>
      </w:r>
      <w:r>
        <w:rPr>
          <w:rFonts w:cs="Times New Roman" w:ascii="Times New Roman" w:hAnsi="Times New Roman"/>
          <w:i/>
          <w:iCs/>
          <w:color w:val="auto"/>
          <w:sz w:val="20"/>
          <w:szCs w:val="20"/>
        </w:rPr>
        <w:t>вернула</w:t>
      </w:r>
      <w:r>
        <w:rPr>
          <w:rFonts w:cs="Times New Roman" w:ascii="Times New Roman" w:hAnsi="Times New Roman"/>
          <w:color w:val="auto"/>
          <w:sz w:val="20"/>
          <w:szCs w:val="20"/>
        </w:rPr>
        <w:t xml:space="preserve"> его рус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И удовлетворились бы славой и небольшим вознаграждением? Вопреки интересам ваших компань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Я </w:t>
      </w:r>
      <w:r>
        <w:rPr>
          <w:rFonts w:cs="Times New Roman" w:ascii="Times New Roman" w:hAnsi="Times New Roman"/>
          <w:i/>
          <w:iCs/>
          <w:color w:val="auto"/>
          <w:sz w:val="20"/>
          <w:szCs w:val="20"/>
        </w:rPr>
        <w:t>не фаш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а чего стоил бы ваш взбалмошный идеализм, когда бы дело дошло до дележки? Даже Лойксенринга не удалось бы на свою сторону пере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Двадцать лет я готовилась к тому дню, когда мне удастся совершить нечто значительное — настолько выдающееся, чтобы вырвать меня из ничтожества и забвения. Этого вам, вероятно, не понять. С самого рождения я была обречена на сомнительное будущее и выросла в обстановке, где свобода означает право каждого ежевечерне возносить хвалу господу за то, что он еще на сутки оградил тебя от свободы других. Я живу среди людей, давно снявших со своих правителей обязанность их обманывать и добровольно возложивших ее на себя. Само понятие «высокий уровень жизни» завораживает их настолько, что они верят в его реальность. Разве удивительно, что, имея за плечами такое прошлое, я пыталась связать свою судьбу с вечной красотой, запечатленной в камне, чтобы не впасть в отчаяние от уродст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ейчас вы упиваетесь своими бедами и бьете на жалость. Пустые слова. Как неузнаваемо изменился бы ваш тон, достигни вы поставленной цели. Я презираю вас. На что расходуются ваши способности? Двадцать лет вы ждали случая, чтобы под маркой международного соглашения совершить преступление — причем в такой стране, которая открыта для каждою, кто не злоупотребляет ее гостеприимством. Зарубите себе на носу: у нас не забывают обо всем на свете. У нас помнят обо всем свете — и считают это важнейшей задачей граждан земли. Мы не подходим друг к другу. И я не собираюсь демонстрировать единство с вами и вам подобными. Перед какой бы то ни было нацией. И уж во всяком случае не перед русскими. Нынче человечество делится не столько на нации, сударыня, сколько на друзей и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Будьте готовы к девяти часам. И не вздумайте улизнуть на свой страх и риск. Слишком опасно. До границы </w:t>
      </w:r>
      <w:r>
        <w:rPr>
          <w:rFonts w:cs="Times New Roman" w:ascii="Times New Roman" w:hAnsi="Times New Roman"/>
          <w:i/>
          <w:iCs/>
          <w:color w:val="auto"/>
          <w:sz w:val="20"/>
          <w:szCs w:val="20"/>
        </w:rPr>
        <w:t>мы</w:t>
      </w:r>
      <w:r>
        <w:rPr>
          <w:rFonts w:cs="Times New Roman" w:ascii="Times New Roman" w:hAnsi="Times New Roman"/>
          <w:color w:val="auto"/>
          <w:sz w:val="20"/>
          <w:szCs w:val="20"/>
        </w:rPr>
        <w:t xml:space="preserve"> отвечаем за вас. Ничего вам не будет, просто выдворят из страны, и все. Если, конечно, других грехов за вами не чис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п о ж а  ф о н  Б р а а к. Домашний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В следующий раз приезжайте днем. Правда, по мне и днем слишком много вашего брата приезжает. Но это мое личное мнение. Правительство считает, что так надо — ради мира и спокойствия. Что ж, пускай: лучше мир такой ценой, чем война. Как-нибудь справимся. У нас тут места красивые, так что добро по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Значит, в девять. Из-вините за причиненное беспокойство, капитан. Жаль, что мои вещи не подойдут фрейлейн Андерсон. Она пострадала больше всех, и хотелось бы как-то выразить ей сочувствие. Ведь жаль, верн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ы ост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Кстати, насчет выстрела, капитан. Не хочу вас стращать, но без последствий это дело н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Знаю, Хоппе. Вы ост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если они опять н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е начнут. По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Да нет, вас. </w:t>
      </w:r>
      <w:r>
        <w:rPr>
          <w:rFonts w:cs="Times New Roman" w:ascii="Times New Roman" w:hAnsi="Times New Roman"/>
          <w:i/>
          <w:iCs/>
          <w:color w:val="auto"/>
          <w:sz w:val="20"/>
          <w:szCs w:val="20"/>
        </w:rPr>
        <w:t>(Протягивает ему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ведь могу опять выстрелить.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Пошлю к вам двух товарищей. Через двадцать минут буду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Тех, что 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Да нет там никого. А теперь отсоединим-ка розетку. Чтобы не вышло короткого замыкания, когда опять дадут ток. </w:t>
      </w:r>
      <w:r>
        <w:rPr>
          <w:rFonts w:cs="Times New Roman" w:ascii="Times New Roman" w:hAnsi="Times New Roman"/>
          <w:i/>
          <w:iCs/>
          <w:color w:val="auto"/>
          <w:sz w:val="20"/>
          <w:szCs w:val="20"/>
        </w:rPr>
        <w:t>(Отсоединяет.)</w:t>
      </w:r>
      <w:r>
        <w:rPr>
          <w:rFonts w:cs="Times New Roman" w:ascii="Times New Roman" w:hAnsi="Times New Roman"/>
          <w:color w:val="auto"/>
          <w:sz w:val="20"/>
          <w:szCs w:val="20"/>
        </w:rPr>
        <w:t xml:space="preserve"> Так. Их машина тоже в полном ажуре. Что поделаешь, капитан. Они иностранцы. «Будьте взаимно вежливы!» Есть у них в комнатах чем пос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Керосиновые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а молитву перед сном вполне хватит. Вам нужен телефон, капитан. И соседи. Или квартирант. Повлияйте на своего папашу, фрейлейн Андерсон. Вы на самом деле стояли в воде, и этот бандит собирался пропустить через вас 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Побудьте здесь. Не можете же вы оставить нас одних с этой ш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Пока что сидят тихо, как мыши. Показания сочиняют. А нервы у вас что надо. В лес не побежали, крику не подняли. Молодцом. Жуткое дело. Прямо жуть. Если только вы оба не навели мне тут тень на плетень. Вам известно мое мнение. Если они и впрямь проделали с вами эту штуку, их в полиции по головке не погладят. Не обижайтесь, капитан, но и на вас я зуб имею. Как эти люди пронюхали про Янтарную комнату, про золото в ящиках, про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течение обстоятельств, Хоппе. Случаются и более невероятные вещи. Я не обижаюсь, что вы мне не очень-то верите. С нынешнего дня собственная дочь мне не верит. Вот что меня больше всего удр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Вашей дочерью впору го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Побудь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Заприте эту дверь. И забаррикадируйтесь. Я вас в беде не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Может, вы отвезете нас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то мой дом. И я его не по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Тогда и я ос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В деревню я, конечно, мог бы вас под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езжай с ним,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Без тебя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причинил тебе столько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Это раз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 подвергай себя новым опас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Присылайте своих людей, Хоппе. Мы продер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Послушайтесь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Вы теряет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п п е. Но все же забаррикадируйтесь.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 своей стране. В своем дом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лектрический свет вспыхивает и вновь г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п п е. Через двадцать минут вас освободя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w:t>
      </w:r>
      <w:r>
        <w:rPr>
          <w:rFonts w:cs="Times New Roman" w:ascii="Times New Roman" w:hAnsi="Times New Roman"/>
          <w:i/>
          <w:iCs/>
          <w:color w:val="auto"/>
          <w:sz w:val="20"/>
          <w:szCs w:val="20"/>
        </w:rPr>
        <w:t>(запирает за ним дверь).</w:t>
      </w:r>
      <w:r>
        <w:rPr>
          <w:rFonts w:cs="Times New Roman" w:ascii="Times New Roman" w:hAnsi="Times New Roman"/>
          <w:color w:val="auto"/>
          <w:sz w:val="20"/>
          <w:szCs w:val="20"/>
        </w:rPr>
        <w:t xml:space="preserve"> Все эти годы ты молчал. И сказал правду, только когда пришли эти люди, которые нас уни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ни не могут нас унизить. Придвинь сто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Они влезут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рад, что т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Возможно, я с тобой не останусь. Во всяком случае, так, как был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А как же я? Друг без друга мы нуль. Мне нужна ты, а тебе я. Вот в чем загвоздка. Мы обсудим все это спокойно, и никакой вражды не останется между нами. Завтра же и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Вражды? Никакой вражды нет, отец. И недоверия нет. Даже горечи. Я верю каждому твоему слову. Прилльвиц наверняка сделал то, что ты счел своим долгом пресечь. И нам нечего обсуждать. Теперь уже нечего. Просто я хочу жить сред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Сред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Ты можешь, конечно, считать, что </w:t>
      </w:r>
      <w:r>
        <w:rPr>
          <w:rFonts w:cs="Times New Roman" w:ascii="Times New Roman" w:hAnsi="Times New Roman"/>
          <w:i/>
          <w:iCs/>
          <w:color w:val="auto"/>
          <w:sz w:val="20"/>
          <w:szCs w:val="20"/>
        </w:rPr>
        <w:t>тебя</w:t>
      </w:r>
      <w:r>
        <w:rPr>
          <w:rFonts w:cs="Times New Roman" w:ascii="Times New Roman" w:hAnsi="Times New Roman"/>
          <w:color w:val="auto"/>
          <w:sz w:val="20"/>
          <w:szCs w:val="20"/>
        </w:rPr>
        <w:t xml:space="preserve"> не унизили. Им ты важен, потому что чем-то владеешь. Ты в их глазах </w:t>
      </w:r>
      <w:r>
        <w:rPr>
          <w:rFonts w:cs="Times New Roman" w:ascii="Times New Roman" w:hAnsi="Times New Roman"/>
          <w:i/>
          <w:iCs/>
          <w:color w:val="auto"/>
          <w:sz w:val="20"/>
          <w:szCs w:val="20"/>
        </w:rPr>
        <w:t>человек.</w:t>
      </w:r>
      <w:r>
        <w:rPr>
          <w:rFonts w:cs="Times New Roman" w:ascii="Times New Roman" w:hAnsi="Times New Roman"/>
          <w:color w:val="auto"/>
          <w:sz w:val="20"/>
          <w:szCs w:val="20"/>
        </w:rPr>
        <w:t xml:space="preserve"> А со мной они обращались как с вещью, которая тебе дорога, и мучили меня, чтобы причинить тебе боль. Ты стерпел, когда они велели мне опустить ноги в воду. Ты повторил их приказ </w:t>
      </w:r>
      <w:r>
        <w:rPr>
          <w:rFonts w:cs="Times New Roman" w:ascii="Times New Roman" w:hAnsi="Times New Roman"/>
          <w:i/>
          <w:iCs/>
          <w:color w:val="auto"/>
          <w:sz w:val="20"/>
          <w:szCs w:val="20"/>
        </w:rPr>
        <w:t>слово в слово.</w:t>
      </w:r>
      <w:r>
        <w:rPr>
          <w:rFonts w:cs="Times New Roman" w:ascii="Times New Roman" w:hAnsi="Times New Roman"/>
          <w:color w:val="auto"/>
          <w:sz w:val="20"/>
          <w:szCs w:val="20"/>
        </w:rPr>
        <w:t xml:space="preserve"> И я </w:t>
      </w:r>
      <w:r>
        <w:rPr>
          <w:rFonts w:cs="Times New Roman" w:ascii="Times New Roman" w:hAnsi="Times New Roman"/>
          <w:i/>
          <w:iCs/>
          <w:color w:val="auto"/>
          <w:sz w:val="20"/>
          <w:szCs w:val="20"/>
        </w:rPr>
        <w:t>подчинилась.</w:t>
      </w:r>
      <w:r>
        <w:rPr>
          <w:rFonts w:cs="Times New Roman" w:ascii="Times New Roman" w:hAnsi="Times New Roman"/>
          <w:color w:val="auto"/>
          <w:sz w:val="20"/>
          <w:szCs w:val="20"/>
        </w:rPr>
        <w:t xml:space="preserve"> Безвольно и тупо. Слепо. Они могли бы снять со стены твою любимую карту Питера Гуса и порвать ее в клочья — было бы то же самое. Кто меня унизил, так это ты. Они такие, какие есть. Но т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береги силы до той минуты, когда поймешь, сколько пережито нами обоими в эту ночь. Сейчас ты еще не остыла. Я тоже. В голове никак не укладывается, какую злую шутку пытались с нами сыграть. Давно не приходилось сталкиваться с подлостью. Лично я раскаиваюсь только в том, что целился в руку, а не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А в моей голове очень хорошо уложилось, что ты в течение долгих тридцати лет играл со мной зл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не мог ничего тебе сказать — кроме того, что Прилльвиц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Но и это оказалось ложью. У нас не осталось ничего общего. В этом смысле даже те, Что сидят сейчас наверху, в лучшем положении, чем я: они </w:t>
      </w:r>
      <w:r>
        <w:rPr>
          <w:rFonts w:cs="Times New Roman" w:ascii="Times New Roman" w:hAnsi="Times New Roman"/>
          <w:i/>
          <w:iCs/>
          <w:color w:val="auto"/>
          <w:sz w:val="20"/>
          <w:szCs w:val="20"/>
        </w:rPr>
        <w:t>знают</w:t>
      </w:r>
      <w:r>
        <w:rPr>
          <w:rFonts w:cs="Times New Roman" w:ascii="Times New Roman" w:hAnsi="Times New Roman"/>
          <w:color w:val="auto"/>
          <w:sz w:val="20"/>
          <w:szCs w:val="20"/>
        </w:rPr>
        <w:t xml:space="preserve"> часть твоего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Мы обсудим все это, и ты не оставишь меня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Я все равно буду вести твой дом. Но жить я должна среди людей. Хочу приносить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Мы это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Я вс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Ты хочешь жить,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Я вообще хочу ж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лопнула входная дверь. Шаги. Стук в дверь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аконец-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учка двери дер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к т о р </w:t>
      </w:r>
      <w:r>
        <w:rPr>
          <w:rFonts w:cs="Times New Roman" w:ascii="Times New Roman" w:hAnsi="Times New Roman"/>
          <w:i/>
          <w:iCs/>
          <w:color w:val="auto"/>
          <w:sz w:val="20"/>
          <w:szCs w:val="20"/>
        </w:rPr>
        <w:t>(из прихожей).</w:t>
      </w:r>
      <w:r>
        <w:rPr>
          <w:rFonts w:cs="Times New Roman" w:ascii="Times New Roman" w:hAnsi="Times New Roman"/>
          <w:color w:val="auto"/>
          <w:sz w:val="20"/>
          <w:szCs w:val="20"/>
        </w:rPr>
        <w:t xml:space="preserve"> Андерсон! Каро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открывает. Входит  д о к т о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ом нараспашку, комната заперта — новая мода? Угадайте, откуда я приехал. Ни за что не отгадаете. От роженицы! Счастливая была ночь, как в доброе старое время. Пока еще справляюсь, Андерсон. Пока еще не вонючий финвал. Спешил сообщить тебе эту новость — можешь использовать в последней г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Мило с тв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Родила бургомистерша из Линденхофа. Заупрямилась — хочет, видите ли, чтобы в графе «место рождения» у мальца стояло: «Линденхоф». Парнишка крепенький, мать вся сияет. А уж папаша — вне себя от счастья. Ручаюсь — нынче же будет доставлен ко мне с алкогольным от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Ты в своей сти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Не отриц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Да я только передохнуть. Под этим мирным кр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Вы встретили Х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В этот час, кроме вас двоих, ни одной живой души окрест. И вся округа во мраке — нет 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р о л а. Что-нибудь подать? Сливовый пирог еще н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Посид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р о л а. Дела на кухне, доктор. Я скор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Шторм с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Ты полистал рук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Да гд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е надо ее читать. Верн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Что ж. Он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Хочу кое-что пере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Не переделать, а сжечь. Я взялся ее хранить. Не стану читать ни строчки. Буду просто хранить. Что тебя мучит, Анд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Меня мучат персонажи Дюрера. Рыцарь, смерть и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При свечах еще не то померещится. Я думал, ты всерьез отв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Они пробрались в мой дом и сломали его уст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Мания пре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ока что я от них отбился. Но не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Так дело не пойдет. Скажи четко и ясно: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к т о р. Нарочно меня злишь. Портишь мне радость успеха. Свинство. Дай мне виски. </w:t>
      </w:r>
      <w:r>
        <w:rPr>
          <w:rFonts w:cs="Times New Roman" w:ascii="Times New Roman" w:hAnsi="Times New Roman"/>
          <w:i/>
          <w:iCs/>
          <w:color w:val="auto"/>
          <w:sz w:val="20"/>
          <w:szCs w:val="20"/>
        </w:rPr>
        <w:t>(Закуривает сигарету.)</w:t>
      </w:r>
      <w:r>
        <w:rPr>
          <w:rFonts w:cs="Times New Roman" w:ascii="Times New Roman" w:hAnsi="Times New Roman"/>
          <w:color w:val="auto"/>
          <w:sz w:val="20"/>
          <w:szCs w:val="20"/>
        </w:rPr>
        <w:t xml:space="preserve"> Да поворач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Могу предложить рюмку аквав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Но на столе бутылка виски. Вот и налей — большую рюмку и до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то не мое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А чье же? Этих самых персон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Да, Андерсон, что тебе на это сказать? Первые симптомы. Начало конца. Жизнь на манер патриархов или великих пустынников, отвращение к людям, полное одиночество, самосозерцание и самопочитание… Получу я в конце концов рюмку виски или нет? Помяни мое слово — эдак и свихнуться недолго. И до срока помереть. Нельзя замыкаться в своей скорлупе. Рыцарь, смерть и черт — не что иное, как внезапное осознание собственных несовершенств, ломающее рамки твоего эгоистического существования. Ага, ты к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Просто свеча ми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Ты сам приманил сюда своих преследователей. Своим проклятым самом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Ну, не столько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А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Допустим, я их приманил. Но мало-помалу у них появятся более общие причины наведываться к нам. Странствуя якобы без всякой цели, они наводнят нашу страну, появляясь то тут, то там, станут стучаться в двери, и их, конечно, впустят — как же, как же, мы ведь так доверчивы, так гостеприимны. Они будут сидеть за нашим столом и есть из наших тарелок, а когда отправятся дальше, окажется, что столы поломаны, тарелки побиты, а дом объят пламен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асы бьют двенадцать. С последним ударом входит  Л о й к с е н р и н г, одетый по-дорожному. Он пересекает комнату, берет со стола бутылку виски, кланяется доктору и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Это черт. Его зовут Лойксенринг. Но есть и другой вариант: может, дома не подожгут, тарелки не побьют и столы не поломают. Может, только цветы увянут, пастбища сгниют и деревья оголятся. Может, они лишь промчатся по Линденхофу, чтобы забросить за ограду молочной фермы мешок чумных кры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ильный порыв ветра. Входит  Р а у л ь, одетый по-дорожному. Он пересекает комнату, берет со стола темные очки, кланяется доктору и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это — рыцарь. Его зовут дон Рауль. Есть и третий вариант: они занесут к нам свои идеи. Под видом философов, поэтов, художников и мимов. Или священников. Они явятся к нам в сиянье и блеске, чтобы разделять и властвов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ильный порыв ветра, молния и гром. Входит  г о с п о ж а  ф о н  Б р а а к, одетая по-дорож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п о ж а  ф о н  Б р а а к. Возьмите это фото, капитан. </w:t>
      </w:r>
      <w:r>
        <w:rPr>
          <w:rFonts w:cs="Times New Roman" w:ascii="Times New Roman" w:hAnsi="Times New Roman"/>
          <w:i/>
          <w:iCs/>
          <w:color w:val="auto"/>
          <w:sz w:val="20"/>
          <w:szCs w:val="20"/>
        </w:rPr>
        <w:t>(Протягивает ему фотокарточку.)</w:t>
      </w:r>
      <w:r>
        <w:rPr>
          <w:rFonts w:cs="Times New Roman" w:ascii="Times New Roman" w:hAnsi="Times New Roman"/>
          <w:color w:val="auto"/>
          <w:sz w:val="20"/>
          <w:szCs w:val="20"/>
        </w:rPr>
        <w:t xml:space="preserve"> К сожалению, мне нечем больше отблагодарить вас и фрейлейн Андерсон.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А вот 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Графиня фон Браак. Узнаешь, кто это? </w:t>
      </w:r>
      <w:r>
        <w:rPr>
          <w:rFonts w:cs="Times New Roman" w:ascii="Times New Roman" w:hAnsi="Times New Roman"/>
          <w:i/>
          <w:iCs/>
          <w:color w:val="auto"/>
          <w:sz w:val="20"/>
          <w:szCs w:val="20"/>
        </w:rPr>
        <w:t>(Показывает доктору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Прилльвиц. Вылитый Прилльвиц. С собором на груди. Откуда у нее это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д е р с о н. Я не сожгу рукопись. Я перепишу ее заново. Истина превы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Собор на груди. Кто бы мог подумать, что Прилльвиц верующий. Ты хочешь воздать ему должное. Как подобает. Надо было коллекционировать такие снимки. Каких только татуировок не навидался я за свою долгую практику! В том числе у шлюх. Очень забавные рисуночки попадались иногда. Очень-очень забавные. Собор на груди. Не написать об этом нельзя. Ты прав. И ты опять обрел себя. Откуда у нее это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д е р с о н. Я предчувствовал, что случится десять событий. Десять и есть: три раньше, семь потом. И считать не надо. Их </w:t>
      </w:r>
      <w:r>
        <w:rPr>
          <w:rFonts w:cs="Times New Roman" w:ascii="Times New Roman" w:hAnsi="Times New Roman"/>
          <w:i/>
          <w:iCs/>
          <w:color w:val="auto"/>
          <w:sz w:val="20"/>
          <w:szCs w:val="20"/>
        </w:rPr>
        <w:t>могло</w:t>
      </w:r>
      <w:r>
        <w:rPr>
          <w:rFonts w:cs="Times New Roman" w:ascii="Times New Roman" w:hAnsi="Times New Roman"/>
          <w:color w:val="auto"/>
          <w:sz w:val="20"/>
          <w:szCs w:val="20"/>
        </w:rPr>
        <w:t xml:space="preserve"> быть только семь. Ты — седьмое и последнее. Значит, десятое. Устои дома. Усто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пыхивает электрический свет. Входит  с т а р у х а. За ней К а р о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р у х а. Так добрые люди-то не делают, господин доктор. На минутку, мол, заскочу. А в машине холодно сидеть. Как ребеночку помочь на свет родиться, так лучше меня нет. Уж как меня умасливал, пьянчужка. Помоги, мол, старая, сам-то боюсь. Как-никак бургомистерша. А я и уши развесила. У всех здесь раньше детишек-то принимала, ладно уж, приму и у бургомистерши. Тихонько, так в сторонке стоял и все очки тер. Ну, еще головку роженице поддержал и поохал малость. Да и ребятенку по заду шлепнул, как положено. Правда, я ему еще раньше шлепок-то отвесила, так что он уж и голос успел подать. А вздремнула я чуток, он меня и бросил в машине мерзнуть. Отблагодарил,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к т о р </w:t>
      </w:r>
      <w:r>
        <w:rPr>
          <w:rFonts w:cs="Times New Roman" w:ascii="Times New Roman" w:hAnsi="Times New Roman"/>
          <w:i/>
          <w:iCs/>
          <w:color w:val="auto"/>
          <w:sz w:val="20"/>
          <w:szCs w:val="20"/>
        </w:rPr>
        <w:t>(удрученно).</w:t>
      </w:r>
      <w:r>
        <w:rPr>
          <w:rFonts w:cs="Times New Roman" w:ascii="Times New Roman" w:hAnsi="Times New Roman"/>
          <w:color w:val="auto"/>
          <w:sz w:val="20"/>
          <w:szCs w:val="20"/>
        </w:rPr>
        <w:t xml:space="preserve"> Да иду, иду. А ты, Андерсон, нарочно меня позлить стараешься. Если б я не знал, что ты человек серьезный… То есть был серьезным… А, да что говорить. Пошли к машине,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р у х а. Да где она, машина-то? Ты ж сам им сказал, пусть, мол, садятся и едут, а то к берлинскому поезду не по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к т о р. Кому я 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р у х а. Да тем двум парням и женщине, что меня из машины-то вытурили. Даже сумку мою увезли, так спешили. Но я послала вдогонку двоих солдат — как раз тут подоспели. Так что сумка не пропа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ола рвет фотографию, лежавшую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н д е р с о н. Переночуете здесь. Для вас хватит места в моем доме.</w:t>
      </w:r>
    </w:p>
    <w:p>
      <w:pPr>
        <w:pStyle w:val="SubTitle1"/>
        <w:rPr>
          <w:rFonts w:ascii="Times New Roman" w:hAnsi="Times New Roman" w:cs="Times New Roman"/>
          <w:color w:val="auto"/>
        </w:rPr>
      </w:pPr>
      <w:r>
        <w:rPr>
          <w:rFonts w:cs="Times New Roman" w:ascii="Times New Roman" w:hAnsi="Times New Roman"/>
          <w:i/>
          <w:iCs/>
          <w:color w:val="auto"/>
        </w:rPr>
        <w:t>Занавес</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ГОСПОЖА ЖЕННИ ТРАЙБЕЛЬ, ИЛИ ГДЕ ВСТРЕЧАЮТСЯ СЕРДЦА</w:t>
      </w:r>
    </w:p>
    <w:p>
      <w:pPr>
        <w:pStyle w:val="Level1"/>
        <w:rPr>
          <w:rFonts w:ascii="Times New Roman" w:hAnsi="Times New Roman" w:cs="Times New Roman"/>
          <w:color w:val="auto"/>
        </w:rPr>
      </w:pPr>
      <w:r>
        <w:rPr>
          <w:rFonts w:cs="Times New Roman" w:ascii="Times New Roman" w:hAnsi="Times New Roman"/>
          <w:b w:val="false"/>
          <w:bCs w:val="false"/>
          <w:color w:val="auto"/>
          <w:sz w:val="20"/>
          <w:szCs w:val="20"/>
        </w:rPr>
        <w:t>Берлинская комедия в четырех действиях по мотивам Теодора Фонтане</w:t>
      </w:r>
    </w:p>
    <w:p>
      <w:pPr>
        <w:pStyle w:val="Epigraph"/>
        <w:rPr>
          <w:rFonts w:ascii="Times New Roman" w:hAnsi="Times New Roman" w:cs="Times New Roman"/>
          <w:color w:val="auto"/>
        </w:rPr>
      </w:pPr>
      <w:r>
        <w:rPr>
          <w:rFonts w:cs="Times New Roman" w:ascii="Times New Roman" w:hAnsi="Times New Roman"/>
          <w:color w:val="auto"/>
        </w:rPr>
        <w:t>Когда наш король в 1840 году вступил в Берлин, в тот же вечер город был иллюминирован, и в окне у одного бедного портного был выставлен прусский орел, распростертые крылья которого парили над портретом прилежно работавшего портного. Под портретом коротко и ясно было написано: «Под крыльями сего орла утюг летает как стрела».</w:t>
      </w:r>
    </w:p>
    <w:p>
      <w:pPr>
        <w:pStyle w:val="EpigraphAuthor"/>
        <w:rPr>
          <w:rFonts w:ascii="Times New Roman" w:hAnsi="Times New Roman" w:cs="Times New Roman"/>
          <w:color w:val="auto"/>
        </w:rPr>
      </w:pPr>
      <w:r>
        <w:rPr>
          <w:rFonts w:cs="Times New Roman" w:ascii="Times New Roman" w:hAnsi="Times New Roman"/>
          <w:color w:val="auto"/>
        </w:rPr>
        <w:t>Теодор Фонтане. «Книга с картинками из Англи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95345" cy="471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395345" cy="4718050"/>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вод В. Стеженского.</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фабри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ладший сын Трайб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старший сын Трайбелей, человек самостоя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ее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Ш м и д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его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й т е н а н т  Ф о г е л ь з а н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Н е л ь с о н  из Ливер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камерный п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ша  ф о н  Ц и г е н х а л ь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йлейн  ф о н  Б о м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горничная Трайб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камердинер Трай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экономка Шми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 а р т е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йствие происходит вечером 7 июля 1878 года в особняке Трайбеля в Берлине.</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удуар Женни. Л у и з а  приводит в порядок прическу сидящей за туалетным столиком  Ж е н н и  Т р а й б е л ь. Т р а й б е л ь, который принес шкатулку с драгоценностями, намеревается закурить с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Трайбель, ты не у себя в конторе! И вообще — курить до еды! Мне придется серьезно поговорить с медицинским советником. </w:t>
      </w:r>
      <w:r>
        <w:rPr>
          <w:rFonts w:cs="Times New Roman" w:ascii="Times New Roman" w:hAnsi="Times New Roman"/>
          <w:i/>
          <w:iCs/>
          <w:color w:val="auto"/>
          <w:sz w:val="20"/>
          <w:szCs w:val="20"/>
        </w:rPr>
        <w:t>(Пока Трайбель послушно прячет сигару, обращается к Луизе.)</w:t>
      </w:r>
      <w:r>
        <w:rPr>
          <w:rFonts w:cs="Times New Roman" w:ascii="Times New Roman" w:hAnsi="Times New Roman"/>
          <w:color w:val="auto"/>
          <w:sz w:val="20"/>
          <w:szCs w:val="20"/>
        </w:rPr>
        <w:t xml:space="preserve"> Пышнее, Луиза, пышнее! А то вы испортите мне волосы. </w:t>
      </w:r>
      <w:r>
        <w:rPr>
          <w:rFonts w:cs="Times New Roman" w:ascii="Times New Roman" w:hAnsi="Times New Roman"/>
          <w:i/>
          <w:iCs/>
          <w:color w:val="auto"/>
          <w:sz w:val="20"/>
          <w:szCs w:val="20"/>
        </w:rPr>
        <w:t>(Снова Трайбелю.)</w:t>
      </w:r>
      <w:r>
        <w:rPr>
          <w:rFonts w:cs="Times New Roman" w:ascii="Times New Roman" w:hAnsi="Times New Roman"/>
          <w:color w:val="auto"/>
          <w:sz w:val="20"/>
          <w:szCs w:val="20"/>
        </w:rPr>
        <w:t xml:space="preserve"> Ты говорил с Леопольдом, как я тебя просила? Конечно, нет. Все взваливаешь на меня. Хотела бы я знать, что с вами будет, когда однажды меня уже не станет… </w:t>
      </w:r>
      <w:r>
        <w:rPr>
          <w:rFonts w:cs="Times New Roman" w:ascii="Times New Roman" w:hAnsi="Times New Roman"/>
          <w:i/>
          <w:iCs/>
          <w:color w:val="auto"/>
          <w:sz w:val="20"/>
          <w:szCs w:val="20"/>
        </w:rPr>
        <w:t>(Поскольку Трайбель позволяет себе сделать возражающий жест.)</w:t>
      </w:r>
      <w:r>
        <w:rPr>
          <w:rFonts w:cs="Times New Roman" w:ascii="Times New Roman" w:hAnsi="Times New Roman"/>
          <w:color w:val="auto"/>
          <w:sz w:val="20"/>
          <w:szCs w:val="20"/>
        </w:rPr>
        <w:t xml:space="preserve"> Да, Трайбель, когда однажды меня уже не станет! Ведь я не вечна, и мне страшно подумать, до чего доведет тебя твоя беспомо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Душа моя, а тебе никогда не приходило в голову, что, может быть, прежде не стан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Это было бы на тебя похоже. Ты дашь тягу, а я останусь ворочать все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е хочу от тебя скрывать, какое странное чувство возникает у мужа, когда он видит, что его жена занимается подсчетами плюсов и минусов от его ранней или поздней кон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Для предпринимателя ты позволяешь себе слишком много сентиментальности. Счастье, что Отто другой человек. Материнским благословением дома детей дер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Родительским благосл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Разве говорится «родительским»? Странно. А мой младш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аш младшенький, Жен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воему эгоизму нет предела. Во всяком случае, и о Леопольде позаботятся. У него есть умственные задатки. Он нетерпелив, нежен, привязчив, домовит, покладист — прирожденный ученый. К тому же, мне кажется, я обнаружила у него поэтическую струнку, чего самым огорчительным образом лишен его отец. Так, значит, ты с ним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Моя дорогая Женни, меня крайне бы удивило, если бы с ним уже не поговорил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онечно, п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И как он к этому отнес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онечно, с радостью. Он поблагодар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Значит, ты можешь быть дов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Довольна я буду лишь тогда, когда урожденная Мунк лишится возможности устроить в нашем доме свою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Прошу тебя не называть постоянно жену Отто «урожденной Му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райбель, прошу без нази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Хелене теперь носит фамилию Трайбель. А ты оскорбляешь нашего старшего, обижая его жену. Нашему дому такое не подо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А Хильдегард Мунк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Ты сердишься. Если Леопольд сегодня вечером обручится с Корин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иза неумело орудует щипцами для завивки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Что такое, Луиза? Будьте по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ичего, сударыня. Прошу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Возьмите себя в руки. Так что ты хотел сказать,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Я сказал: если Леопольд сегодня вечером обручится с Коринной, то Хелене будет, пожалуй, уже трудно смотреть на Леопольда как на кандидата в мужья для свое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ы слишком легковерен. Урожденная Мунк шагает по тру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е преувеличивай, почтеннейшая. Хелене, видит бог, не приходилось в свое время ходить по тру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color w:val="auto"/>
          <w:sz w:val="20"/>
          <w:szCs w:val="20"/>
          <w:lang w:val="fr-FR"/>
        </w:rPr>
        <w:t>Toujours en présence des domestiques!</w:t>
      </w:r>
      <w:r>
        <w:rPr>
          <w:rStyle w:val="FootnoteCharacters"/>
          <w:rStyle w:val="FootnoteAnchor"/>
          <w:rFonts w:cs="Times New Roman" w:ascii="Times New Roman" w:hAnsi="Times New Roman"/>
          <w:color w:val="auto"/>
          <w:sz w:val="20"/>
          <w:szCs w:val="20"/>
          <w:lang w:val="fr-FR"/>
        </w:rPr>
        <w:footnoteReference w:id="20"/>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Тактичность никогда не входила в число твоих добродетелей: я тогда подчинилась интересам нашей фирмы. Мунковский капитал, мунковские связи — я знала, чем я была тебе обя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Пожалуй, я не ошибусь, если скажу, что ты тешила себя надеждой получить в невестки настоящую ганз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Плохо ты меня знаешь. </w:t>
      </w:r>
      <w:r>
        <w:rPr>
          <w:rFonts w:cs="Times New Roman" w:ascii="Times New Roman" w:hAnsi="Times New Roman"/>
          <w:i/>
          <w:iCs/>
          <w:color w:val="auto"/>
          <w:sz w:val="20"/>
          <w:szCs w:val="20"/>
        </w:rPr>
        <w:t>(Луизе.)</w:t>
      </w:r>
      <w:r>
        <w:rPr>
          <w:rFonts w:cs="Times New Roman" w:ascii="Times New Roman" w:hAnsi="Times New Roman"/>
          <w:color w:val="auto"/>
          <w:sz w:val="20"/>
          <w:szCs w:val="20"/>
        </w:rPr>
        <w:t xml:space="preserve"> Пока вы мне не нужны, Луиза. Посмотрите, нет ли дел на кухне. Скоро явятся первые гости. Позаботьтесь, чтобы Шмольке вошла в курс домашн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Слушаюсь, сударын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Ты Шмольке тоже пригласила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Не в гости. Она поможет по хозяйству. Если мой сын женится на дочери профессора, то будет справедливо, если и мы получим от этого какую-то выгоду, даже если речь идет лишь об экономке. Мы и так несем ущерб. А Шмольке практичная баба, знает Коринну с детских лет и имеет на нее большое влияние. Так что не повредит, если я немножко приучу Шмольк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К себе, моя драгоценная! Ты хочешь приучить ее к себе. Я к этому не имею никакого отношения. Мне бы хотелось, чтобы наш младший, если уж ему обязательно надо пойти в университет, занялся хотя бы юриспруденцией. Это было бы полезно для дела. Но раз уж тебе втемяшилось женить его на профессорской дочке, то… Ну да ладно, Коринна славная девушка, а профессор симпатичный старикан. Потом ты хочешь, чтобы они несколько лет на м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На наши деньги,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а мои деньги, Женни. На мои деньги они должны уехать в Париж, и к тому же на несколько лет. Ты называешь это научной командировкой. А когда они вернутся, она родит, а он даже не сможет вести у меня счетные книги. А с деньгами Хильдегард он хотя бы мог завести собств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Леопольд никогда не будет заводить собственное дело. Они всегда будут жить у нас. И тогда его жена не посмеет смотреть на меня свы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о, Жен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ее так перед собой и вижу, эту Хильдегард Мунк с ее иронической ухмылкой! Так и слышу ее голос: ах, ведь она всего лишь дочь зеленщика, которой благодаря замужеству досталось немног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Дорогая Женни, я не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онечно. Но ты мог бы уже заметить, как ведет себя Хелене по отношению ко мне, как она досаждает мне, когда мы встречаемся. Как она складывает губы трубочкой из чистого аристократизма! Как донимает меня своим вечным «Ах, в Гамбурге мы это делаем так!» И этим «Шокинг!» по любому поводу. Каким тоном говорит она о нашей обстановке, о цветах и грядках, о подрезке деревьев, о вкусе соусов! Раз и навсегда — второй Мунк у меня в доме не будет! Леопольд женится на Коринне. Она простая девушка, прилично воспитанная, с приятными манерами, скромная, не властолюбивая, словом, идеальное создание. С ней я справлюсь. А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Можешь не говорить. Я думаю, что понимаю чувства, которые ты все еще питаешь к предмету своей девической любви, я их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Благодар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Даже если обстоятельства складываются так, я все равно не понимаю, зачем ты пригласила сегодня на вечер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на придет с Хелене. А разрушить две надежды, мой дорогой Трайбель, это наслаждение, которое стоит двух моих уни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У тебя можно ума-разума на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Не могу требовать, чтобы именно сегодня ты доказал то, что умел так тщательно скрывать сорок лет нашей семей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е улав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Именно это я и имела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Вечные твои подвохи! Но что это я вмешиваюсь. Какое мне до этого дело! Ты все равно сделаешь все по-своему. Устраивай это свое обручение, но на меня не рассчит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А разве я когда-нибудь мог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Я никогда не был мел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пять ты заговорил о деньгах. Впрочем, меня успокаивает, что не одна я пускаю их по ветру, как, очевидно, ты полагаешь. Теперь и ты нашел возможность сбыть кое-что с рук. Ведь этот Фогельзанг, или как там его, тоже придет сегодня вечером,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в отношении Фогельзанга весьма обидчив).</w:t>
      </w:r>
      <w:r>
        <w:rPr>
          <w:rFonts w:cs="Times New Roman" w:ascii="Times New Roman" w:hAnsi="Times New Roman"/>
          <w:color w:val="auto"/>
          <w:sz w:val="20"/>
          <w:szCs w:val="20"/>
        </w:rPr>
        <w:t xml:space="preserve"> Не этот Фогельзанг, а лейтенант Фогельзанг, как ты прекрасно знаешь. И разница между моими расходами и твоими состоит в том, что я посылаю моего человека с деньгами не в Париж бить баклуши, а в Тойниц-Цоссен, где он будет собирать голоса за монархо-демократическую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Среди батраков, босоногих гусятниц и пьяных косарей? Коммерции советник Трайбель — депутат от скотников и свиноп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Помолчи! Ведь в политике ты и вправду ничего не смыс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Да, ею я интересовалась бы в последнюю очередь. Оставайся со своей берлинской лазурью и кровяной солью, с Фогельзангом и Тойниц-Цоссеном и его немытыми рожами, но позволь мне, пожалуйста, заниматься моими делами. Я никогда не забывала, откуда я родом. Ты знаешь, что я питала чувства к Виллибальду Шмидту. Но я вышла за тебя потому, что была бедной девушкой, а он жалким студентом, который в лучшем случае мог бы стать профессором. Что бы там ни говорили, с моей стороны это было жертвой. Пусть моим детям будет лучше. Мои сыновья не должны лишаться того, что может дать только общество: богатства и поэзии. Богатством владеет Отто, а поэзия ждет теперь Леопольда. Это означает для меня новые жертвы, которые разделишь и ты — разумеется, лишь постольку, поскольку это будет касаться твоего кошелька. В моих сыновьях я хочу еще раз увидеть себя молодой, как сорок лет назад. Ведь сыновья принадлежат мне, как деньг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Значит, наш брак имел лишь один смысл — осуществить твои честолюбивые за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бы так не сказала. Скажи лучше, что ты был другом, который помогал мне осуществлять мои идеи. Это, я думаю, нечто очень хорошее и очень редкое. То, что ты для меня делал, можно почти назвать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Это и был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адо сказать, что я несколько обескуражен. Я прожил с тобой полжизни, а хватило всего полчаса, чтобы разрушить твой образ, который я сам себе с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ы заговорил, как поэт, но слишком поздно. Поэт был бы мне нужен на сорок лет раньше. Но тогда был лишь мелкий фабрикант Трайбель со своими деньгами. Их было достаточно, чтобы я согласилась распрощаться с моей овощной идиллией и подняться до уровня берлинской лазури. Их было недостаточно, чтобы пробиться к небесной лазури и солнечному золоту высших слоев общества — этим мне хотелось бы намекнуть, что и я владею поэтическими образами. Поэтические образы, поэзия — в этом ты меня обманул. Мне хотелось когда-нибудь сказать тебе правду — сегодня я ее сказала. Я была бедной девушкой, когда ты взял меня замуж. Рядом с тобой я и осталась бедной. Я бедная женщина. Мои бриллианты, Трайбе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райбель подносит ей шкатулку с драгоценностями, и пока Женни украшает себя бриллиантами, он принимает безумное решение: снова достает сигару и, пыхтя, закури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мена декораций.</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Коридор, из которого ведет дверь в предположительно расположенную сзади «студию» Леопольда. Нам надо представить себе эту — пока еще невидимую — «студию» как комнату, которую Женни выделила своему младшему для размещения его коллекций: бабочек, почтовых марок, оловянных солдатиков, пустых бутылок, пустых табакерок и тому подобного, — комнату «для игр» и «для мечтаний», поэтому там стоит и старый диван. Прежде здесь была гладильная, о которой все еще напоминает огромный прусский орел над дверью, украшенной прекрасным изречением верноподданной кайзера и кайзеровского двора Женни:</w:t>
      </w:r>
    </w:p>
    <w:p>
      <w:pPr>
        <w:pStyle w:val="Poem"/>
        <w:rPr>
          <w:rFonts w:ascii="Times New Roman" w:hAnsi="Times New Roman" w:cs="Times New Roman"/>
          <w:i/>
          <w:i/>
          <w:iCs/>
          <w:color w:val="auto"/>
        </w:rPr>
      </w:pPr>
      <w:r>
        <w:rPr>
          <w:rFonts w:cs="Times New Roman" w:ascii="Times New Roman" w:hAnsi="Times New Roman"/>
          <w:i/>
          <w:iCs/>
          <w:color w:val="auto"/>
        </w:rPr>
        <w:t>«Под крыльями сего орла</w:t>
      </w:r>
    </w:p>
    <w:p>
      <w:pPr>
        <w:pStyle w:val="Poem"/>
        <w:rPr>
          <w:rFonts w:ascii="Times New Roman" w:hAnsi="Times New Roman" w:cs="Times New Roman"/>
          <w:i/>
          <w:i/>
          <w:iCs/>
          <w:color w:val="auto"/>
          <w:sz w:val="20"/>
          <w:szCs w:val="20"/>
        </w:rPr>
      </w:pPr>
      <w:r>
        <w:rPr>
          <w:rFonts w:cs="Times New Roman" w:ascii="Times New Roman" w:hAnsi="Times New Roman"/>
          <w:i/>
          <w:iCs/>
          <w:color w:val="auto"/>
        </w:rPr>
        <w:t>утюг летает как стре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рава расположены хозяйственные помещения, слева, мимо гардеробной для гостей, попадаешь в хо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w:t>
      </w:r>
      <w:r>
        <w:rPr>
          <w:rFonts w:cs="Times New Roman" w:ascii="Times New Roman" w:hAnsi="Times New Roman"/>
          <w:i/>
          <w:iCs/>
          <w:color w:val="auto"/>
          <w:sz w:val="20"/>
          <w:szCs w:val="20"/>
        </w:rPr>
        <w:t>(пряча что-то под фартуком, быстро выходит справа и робко стучит в дверь Леопольда).</w:t>
      </w:r>
      <w:r>
        <w:rPr>
          <w:rFonts w:cs="Times New Roman" w:ascii="Times New Roman" w:hAnsi="Times New Roman"/>
          <w:color w:val="auto"/>
          <w:sz w:val="20"/>
          <w:szCs w:val="20"/>
        </w:rPr>
        <w:t xml:space="preserve"> Сударь! Сударь! </w:t>
      </w:r>
      <w:r>
        <w:rPr>
          <w:rFonts w:cs="Times New Roman" w:ascii="Times New Roman" w:hAnsi="Times New Roman"/>
          <w:i/>
          <w:iCs/>
          <w:color w:val="auto"/>
          <w:sz w:val="20"/>
          <w:szCs w:val="20"/>
        </w:rPr>
        <w:t>(Стучит снова.)</w:t>
      </w:r>
      <w:r>
        <w:rPr>
          <w:rFonts w:cs="Times New Roman" w:ascii="Times New Roman" w:hAnsi="Times New Roman"/>
          <w:color w:val="auto"/>
          <w:sz w:val="20"/>
          <w:szCs w:val="20"/>
        </w:rPr>
        <w:t xml:space="preserve">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выходит слева, останавливается сзади Луизы и откашливается).</w:t>
      </w:r>
      <w:r>
        <w:rPr>
          <w:rFonts w:cs="Times New Roman" w:ascii="Times New Roman" w:hAnsi="Times New Roman"/>
          <w:color w:val="auto"/>
          <w:sz w:val="20"/>
          <w:szCs w:val="20"/>
        </w:rPr>
        <w:t xml:space="preserve"> А ты чего тут ищешь,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не ваша дочка, господин Мют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Если бы ты была ею, я лучше бы присматривал за тобой, чем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У меня н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Тогда я удивляюсь, почему барыня нанял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Она сказала, что я в этом не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Барыня у нас современная женщина. Но было бы благоразумнее, если бы ты не вертелась тут постоянно. Я уже давно за тобой наблю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Мне протежирует барыня. А вам нечего за мной шпионить. И сама скажу ей, если мне что-то н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Ты глупа, дочка. Я служу моему б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Здесь он не указчик. Послушали бы вы хоть раз, как барыня распекает нашего барина. Жалкий у него бывает вид. И все это у меня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Позволь старику сказать тебе, дочка: если она у тебя на глазах так разговаривала с барином, значит, ты для нее пус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Это вы сейчас говорите только из зависти, потому, что барин ничего при вас не рассказывает и находится под каблуком у барыни. Если бы вас теперь услышал молодой барин — были бы дела! Ведь он всегда на стороне нашей бар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Молодой барин уже в гостиной. Займись своим делом! </w:t>
      </w:r>
      <w:r>
        <w:rPr>
          <w:rFonts w:cs="Times New Roman" w:ascii="Times New Roman" w:hAnsi="Times New Roman"/>
          <w:i/>
          <w:iCs/>
          <w:color w:val="auto"/>
          <w:sz w:val="20"/>
          <w:szCs w:val="20"/>
        </w:rPr>
        <w:t>(Уходит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w:t>
      </w:r>
      <w:r>
        <w:rPr>
          <w:rFonts w:cs="Times New Roman" w:ascii="Times New Roman" w:hAnsi="Times New Roman"/>
          <w:i/>
          <w:iCs/>
          <w:color w:val="auto"/>
          <w:sz w:val="20"/>
          <w:szCs w:val="20"/>
        </w:rPr>
        <w:t>(недоверчиво стучит еще раз в дверь комнаты Леопольда).</w:t>
      </w:r>
      <w:r>
        <w:rPr>
          <w:rFonts w:cs="Times New Roman" w:ascii="Times New Roman" w:hAnsi="Times New Roman"/>
          <w:color w:val="auto"/>
          <w:sz w:val="20"/>
          <w:szCs w:val="20"/>
        </w:rPr>
        <w:t xml:space="preserve">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w:t>
      </w:r>
      <w:r>
        <w:rPr>
          <w:rFonts w:cs="Times New Roman" w:ascii="Times New Roman" w:hAnsi="Times New Roman"/>
          <w:i/>
          <w:iCs/>
          <w:color w:val="auto"/>
          <w:sz w:val="20"/>
          <w:szCs w:val="20"/>
        </w:rPr>
        <w:t>(выходит справа и останавливается возле Луизы).</w:t>
      </w:r>
      <w:r>
        <w:rPr>
          <w:rFonts w:cs="Times New Roman" w:ascii="Times New Roman" w:hAnsi="Times New Roman"/>
          <w:color w:val="auto"/>
          <w:sz w:val="20"/>
          <w:szCs w:val="20"/>
        </w:rPr>
        <w:t xml:space="preserve"> Ты здесь торчишь? Мютцель, камердинер, сказал, чтобы я у тебя спрашивала, если что мне не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адсмотрщики мне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Полегче на поворотах, барышня! Я здесь только затем, чтобы помогать по дому, остальное меня не касается. Но я думаю, что господин Мютцель желает тебе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обра мне желает только барыня. Все остальные меня ненавидят — мне завидуют, потому что барыня имеет насчет меня особые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Да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Барыня мыслит социа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театрах, где позволяет оборудование, во время следующей картины разворачивается так называемый сервировочный стол, на котором Луиза и Шмольке поправляют блюда с холодными закусками, вазы с фруктами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Социальное — это мне знакомо! Шмольке, мой муж, работал в полиции нравов. Он с социальным имел много дел. Он так много говорил о социальном, когда возвращался домой, что со временем я даже стала его ревновать. Ведь я же его любила. И когда однажды я спросила его, кто же это, социальный-то — а слезы у меня так по щекам и катились, — он взял мою руку, погладил ее так нежно и сказал: «Розалия, все это чепуха, в этом ты ничего не смыслишь, поскольку не служишь в полиции нравов. Говорю тебе, Розалия, — сказал он, — к нам ежедневно приходят те, кому в юности обещали златые горы — а что из этого получилось? Говорю тебе, — сказал он, — кому изо дня в день приходится торчать в полиции нравов, у того волосы встанут дыбом от всех этих бед и несчастий. А когда, — сказал он, — когда приходят те, которые в довершение всего еще умирают от голода… А мы, в полиции нравов, очень хорошо знаем: вот сидят старики родители дома а мучаются денно и нощно из-за такого позора. Потому что они этого жалкого червяка, который иной раз удивительным образом доходит до подобного состояния, потому что они все еще любят этого жалкого червяка, хотели бы помочь ему, спасти, если бы помочь и спасти было еще в человеческих силах. Говорю тебе, Розалия, если каждый день приходится такое видеть и если у тебя в груди еще есть сердце, то хочется уйти и заплакать. А потом идешь домой и радуешься, если получишь свой кусок баранины и если имеешь такую честную жену, которую зовут Розалия». А потом он меня целовал. Вот это со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Порядочн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Еще бы! Только не думай, что я хочу вмешиваться. Меня ведь вовсе не интересует, что у тебя под фартуком. Каждый волен поступать так, как ему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w:t>
      </w:r>
      <w:r>
        <w:rPr>
          <w:rFonts w:cs="Times New Roman" w:ascii="Times New Roman" w:hAnsi="Times New Roman"/>
          <w:i/>
          <w:iCs/>
          <w:color w:val="auto"/>
          <w:sz w:val="20"/>
          <w:szCs w:val="20"/>
        </w:rPr>
        <w:t>(достает из-под фартука коробочку).</w:t>
      </w:r>
      <w:r>
        <w:rPr>
          <w:rFonts w:cs="Times New Roman" w:ascii="Times New Roman" w:hAnsi="Times New Roman"/>
          <w:color w:val="auto"/>
          <w:sz w:val="20"/>
          <w:szCs w:val="20"/>
        </w:rPr>
        <w:t xml:space="preserve"> Вам это можно знать, вам я доверяю. Взгляните-ка, только осторожнее. Ну как? Прекрасно,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Баб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Сюрприз для молодого барина. Он собирает бабочек. Молодой барин уже настоящий ученый. Только я имею право убирать его студию. Барыня никого другого туда не допускает. Вы его уже когда-нибудь видели, молодого б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Он часто бывал с госпожой советницей в гостях у моего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Господин профессор Шмидт тоже часто бывает у нас вместе с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Да, с моей Коринночкой. Нравится о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Барышня довольно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Еще бы! Ведь я была ее корми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Она еще и у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Ума у нее палата! Целымя днями читает. А если помогает мне по кухне, то всегда рассказывает о том, что читает. Ты знаешь, кто сказал: «с тех пор, как я узнала людей, я люблю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икогда не слышала. Но звучит красиво. Я и сама уже так думала, но выразить это словами я бы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Видишь ли, это все литература. Причем лишь одно из изречений Коринны. С ее смекалкой она все их улав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а еще помогает по кухне? Я бы, если у меня была такая смекалка, я бы… Почему она де уезжает далеко-далеко, если так много знает? Ведь тогда и никакого мужа ей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Почему не надо? Она ведь настоящая женщина. Ты сама сказала, что Коринна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А она уже говорила и о молодом б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И что, нравится он бары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Коринна обо всем со мной делится. </w:t>
      </w:r>
      <w:r>
        <w:rPr>
          <w:rFonts w:cs="Times New Roman" w:ascii="Times New Roman" w:hAnsi="Times New Roman"/>
          <w:i/>
          <w:iCs/>
          <w:color w:val="auto"/>
          <w:sz w:val="20"/>
          <w:szCs w:val="20"/>
        </w:rPr>
        <w:t>(Доверительно.)</w:t>
      </w:r>
      <w:r>
        <w:rPr>
          <w:rFonts w:cs="Times New Roman" w:ascii="Times New Roman" w:hAnsi="Times New Roman"/>
          <w:color w:val="auto"/>
          <w:sz w:val="20"/>
          <w:szCs w:val="20"/>
        </w:rPr>
        <w:t xml:space="preserve"> Можешь не проговори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иза взволнованно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если все пойдет на лад, сегодня у них помол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Если уж она такая образованная… Значит, все ей? Значит, она должна отнять мужа у других девушек, которые не так у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Но дитя мое! Ты говоришь так,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А умеет эта барышня обращаться с буты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Научится. Нет таких дураков, которые не научились бы в конце концов обращаться и с буты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А бабочки? Она умеет ловить бабочек для молодого б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Не беспокойся. Как только Коринна придет в дом, Леопольд займется более благоразум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Что значит «никог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иза начинает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итя мое, что все это значит? Если бы я не была так давно знакома с госпожой советницей, то должна была бы подумать, что между вами, тобой и Леопольдом, что-то было. Оттого, что ты даришь ему бабочек, ты ему еще далеко не невеста. Ты и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е говорите все время: Леопольд. Он молодой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Ты что, серьезно влюбилась в молодою барина? Я тебя обидела? Ну не плачь же и послушай старуху: не обольщай себя надеждой! Так уж всегда ведется, так господь бог повелел: одни наверху, другие — внизу. У нас должна быть своя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просто хотите, чтобы ваша барышня получила молодого барина. Но она его не получит, Я вам докажу, что она его не пол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Ничего ты не докажешь. Только увидишь, как произойдет сегодня вечером помолвка молодого Трайбеля с моей барышней. Это дело решенное, по-другому не будет. Думаешь, что твои господа пригласили полный дом гостей только для того, чтобы ты бросилась на шею молодому б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Позвольте, если уж вы так добры ко мне, поговорите с вашей бары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Я не возражаю…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А теперь пойди и отнеси своему возлюбленному свой подарок к помолвке, пока не приш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Он в гостиной, мне туд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Попрошу Мютцеля. Дай сюда. </w:t>
      </w:r>
      <w:r>
        <w:rPr>
          <w:rFonts w:cs="Times New Roman" w:ascii="Times New Roman" w:hAnsi="Times New Roman"/>
          <w:i/>
          <w:iCs/>
          <w:color w:val="auto"/>
          <w:sz w:val="20"/>
          <w:szCs w:val="20"/>
        </w:rPr>
        <w:t>(Берет коробочку, которую нехотя протягивает ей Луиза, и уходит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w:t>
      </w:r>
      <w:r>
        <w:rPr>
          <w:rFonts w:cs="Times New Roman" w:ascii="Times New Roman" w:hAnsi="Times New Roman"/>
          <w:i/>
          <w:iCs/>
          <w:color w:val="auto"/>
          <w:sz w:val="20"/>
          <w:szCs w:val="20"/>
        </w:rPr>
        <w:t>(заученно повторяет).</w:t>
      </w:r>
      <w:r>
        <w:rPr>
          <w:rFonts w:cs="Times New Roman" w:ascii="Times New Roman" w:hAnsi="Times New Roman"/>
          <w:color w:val="auto"/>
          <w:sz w:val="20"/>
          <w:szCs w:val="20"/>
        </w:rPr>
        <w:t xml:space="preserve"> С тех пор, как я узнала людей, я люблю звер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мена декорац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остиная, посредине двухстворчатая дверь в столовую, вторая дверь слева, которая ведет в холл. Справа проход в зимний сад, на террасу и в сад. Кресла, табуретки, курительный столик, роя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жется, будто в открытое окно — действие происходит в разгар лета — случайно влетает бабочка. Во всяком случае, Л е о п о л ь д  осторожно и со всевозможными уловками подкрадывается к насекомому, Актер должен играть сдержанно: довольно взрослый мужчина, в вечернем костюме, да еще к такой обстановке гоняющийся за бабочкой, сам по себе уже достаточно смешон. Через некоторое время из двери столовой появляется  Т р а й б е л ь  и наблюдает за странным поведением своего млад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вынимая изо рта сигару).</w:t>
      </w:r>
      <w:r>
        <w:rPr>
          <w:rFonts w:cs="Times New Roman" w:ascii="Times New Roman" w:hAnsi="Times New Roman"/>
          <w:color w:val="auto"/>
          <w:sz w:val="20"/>
          <w:szCs w:val="20"/>
        </w:rPr>
        <w:t xml:space="preserve"> Что это значит,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поднимается с пола).</w:t>
      </w:r>
      <w:r>
        <w:rPr>
          <w:rFonts w:cs="Times New Roman" w:ascii="Times New Roman" w:hAnsi="Times New Roman"/>
          <w:color w:val="auto"/>
          <w:sz w:val="20"/>
          <w:szCs w:val="20"/>
        </w:rPr>
        <w:t xml:space="preserve"> «Павлиний глаз»! Вероятно, влетела в окно. Чуть-чуть не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Павлиний глаз», так-так. Вокруг тебя готовятся большие события, а ты гоняешься за «павлиньим глазом». Стряхни, будь любезен, пыль с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Да, отец. </w:t>
      </w:r>
      <w:r>
        <w:rPr>
          <w:rFonts w:cs="Times New Roman" w:ascii="Times New Roman" w:hAnsi="Times New Roman"/>
          <w:i/>
          <w:iCs/>
          <w:color w:val="auto"/>
          <w:sz w:val="20"/>
          <w:szCs w:val="20"/>
        </w:rPr>
        <w:t>(Стря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Я надеялся серьезно поговорить с тобой. В известной мере как мужчина с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Я уже знаю. Сегодня я должен обручиться с Кор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подходя ближе).</w:t>
      </w:r>
      <w:r>
        <w:rPr>
          <w:rFonts w:cs="Times New Roman" w:ascii="Times New Roman" w:hAnsi="Times New Roman"/>
          <w:color w:val="auto"/>
          <w:sz w:val="20"/>
          <w:szCs w:val="20"/>
        </w:rPr>
        <w:t xml:space="preserve"> Да, в том-то и вопрос: а хочешь ли ты этого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Ты мне ответь: по своей ли свободной воле, по своему твердому и окончательному решению ты хочешь сегодня вечером обручиться с Коринной Шми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Ты же знаешь мать. Конечно, хочу. Ведь ничего другого мне не остается. А иначе ты лишил бы меня и насл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Скажи только, что ты ничего об этом не знаешь. </w:t>
      </w:r>
      <w:r>
        <w:rPr>
          <w:rFonts w:cs="Times New Roman" w:ascii="Times New Roman" w:hAnsi="Times New Roman"/>
          <w:i/>
          <w:iCs/>
          <w:color w:val="auto"/>
          <w:sz w:val="20"/>
          <w:szCs w:val="20"/>
        </w:rPr>
        <w:t>(Машет рукой.)</w:t>
      </w:r>
      <w:r>
        <w:rPr>
          <w:rFonts w:cs="Times New Roman" w:ascii="Times New Roman" w:hAnsi="Times New Roman"/>
          <w:color w:val="auto"/>
          <w:sz w:val="20"/>
          <w:szCs w:val="20"/>
        </w:rPr>
        <w:t xml:space="preserve"> Ну конечно, ты ничего не знаешь. У тебя положение не лучше м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Что ты имеешь в виду? </w:t>
      </w:r>
      <w:r>
        <w:rPr>
          <w:rFonts w:cs="Times New Roman" w:ascii="Times New Roman" w:hAnsi="Times New Roman"/>
          <w:i/>
          <w:iCs/>
          <w:color w:val="auto"/>
          <w:sz w:val="20"/>
          <w:szCs w:val="20"/>
        </w:rPr>
        <w:t>(Строго смотрит Леопольду в глаза и, видя, что тот беззвучно смеется, впадает в уны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е бойся, я не доставлю хлопот. Я обручусь. Можешь быть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подходит вплотную к Леопольду).</w:t>
      </w:r>
      <w:r>
        <w:rPr>
          <w:rFonts w:cs="Times New Roman" w:ascii="Times New Roman" w:hAnsi="Times New Roman"/>
          <w:color w:val="auto"/>
          <w:sz w:val="20"/>
          <w:szCs w:val="20"/>
        </w:rPr>
        <w:t xml:space="preserve"> Может, действительно, это все слишком? Любишь ли ты вообще эту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очевидно снова заметив «павлиний глаз», осторожно отходит в сторону).</w:t>
      </w:r>
      <w:r>
        <w:rPr>
          <w:rFonts w:cs="Times New Roman" w:ascii="Times New Roman" w:hAnsi="Times New Roman"/>
          <w:color w:val="auto"/>
          <w:sz w:val="20"/>
          <w:szCs w:val="20"/>
        </w:rPr>
        <w:t xml:space="preserve"> Извини. Эта тварь снова появилась. </w:t>
      </w:r>
      <w:r>
        <w:rPr>
          <w:rFonts w:cs="Times New Roman" w:ascii="Times New Roman" w:hAnsi="Times New Roman"/>
          <w:i/>
          <w:iCs/>
          <w:color w:val="auto"/>
          <w:sz w:val="20"/>
          <w:szCs w:val="20"/>
        </w:rPr>
        <w:t>(Крадется мимо Трайбеля направо.)</w:t>
      </w:r>
      <w:r>
        <w:rPr>
          <w:rFonts w:cs="Times New Roman" w:ascii="Times New Roman" w:hAnsi="Times New Roman"/>
          <w:color w:val="auto"/>
          <w:sz w:val="20"/>
          <w:szCs w:val="20"/>
        </w:rPr>
        <w:t xml:space="preserve"> Одну минутку, пожалуйста. </w:t>
      </w:r>
      <w:r>
        <w:rPr>
          <w:rFonts w:cs="Times New Roman" w:ascii="Times New Roman" w:hAnsi="Times New Roman"/>
          <w:i/>
          <w:iCs/>
          <w:color w:val="auto"/>
          <w:sz w:val="20"/>
          <w:szCs w:val="20"/>
        </w:rPr>
        <w:t>(Приближается к проходу в зимний са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какое-то мгновенье там появляется  Л у и з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w:t>
      </w:r>
      <w:r>
        <w:rPr>
          <w:rFonts w:cs="Times New Roman" w:ascii="Times New Roman" w:hAnsi="Times New Roman"/>
          <w:i/>
          <w:iCs/>
          <w:color w:val="auto"/>
          <w:sz w:val="20"/>
          <w:szCs w:val="20"/>
        </w:rPr>
        <w:t>(шепотом).</w:t>
      </w:r>
      <w:r>
        <w:rPr>
          <w:rFonts w:cs="Times New Roman" w:ascii="Times New Roman" w:hAnsi="Times New Roman"/>
          <w:color w:val="auto"/>
          <w:sz w:val="20"/>
          <w:szCs w:val="20"/>
        </w:rPr>
        <w:t xml:space="preserve"> Судар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опольд испуганно вздрагивает, Луиза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Скажи мне, ты любишь Кори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Она мне нравится, отец. Она не такая, как мы. Когда она входит в наш дом, то вся деловая возня здесь кажется мне такой комичной, что хочется смеяться, и тогда у меня возникает желание, чтобы она всегда была здесь, чтобы я хорошо себя чувствовал.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Ты хочешь сказать, что она над нами смеется, а ты это одобряешь? Ты смеешься над своим отцовски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ад своим материнским домом, отец. Ты ведь хотел мужск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Значит, ты думаешь, что Коринна будет тебе женой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Коринна добра и умна. Не гонится за деньгами. Мы будем очень счастливы вместе. Она не будет командовать, как ей вздумается, а мне не нужно будет ей подчиняться, если я чего-нибудь не пойму. Я ее действительно люблю. Мы уедем отсюда, уедем из Берлина, куда-нибудь в провинцию, где сможем устроить свою жизнь так, как нам понравится. </w:t>
      </w:r>
      <w:r>
        <w:rPr>
          <w:rFonts w:cs="Times New Roman" w:ascii="Times New Roman" w:hAnsi="Times New Roman"/>
          <w:i/>
          <w:iCs/>
          <w:color w:val="auto"/>
          <w:sz w:val="20"/>
          <w:szCs w:val="20"/>
        </w:rPr>
        <w:t>(Снова заметив «павлиний глаз», крадется в сторону.)</w:t>
      </w:r>
      <w:r>
        <w:rPr>
          <w:rFonts w:cs="Times New Roman" w:ascii="Times New Roman" w:hAnsi="Times New Roman"/>
          <w:color w:val="auto"/>
          <w:sz w:val="20"/>
          <w:szCs w:val="20"/>
        </w:rPr>
        <w:t xml:space="preserve"> Извини, пожалуйста. </w:t>
      </w:r>
      <w:r>
        <w:rPr>
          <w:rFonts w:cs="Times New Roman" w:ascii="Times New Roman" w:hAnsi="Times New Roman"/>
          <w:i/>
          <w:iCs/>
          <w:color w:val="auto"/>
          <w:sz w:val="20"/>
          <w:szCs w:val="20"/>
        </w:rPr>
        <w:t>(Подходит к двери в гостину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верь отворяется, входит  М ю т ц е л ь, держа в руке коробку с ба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подходящий момент, Мютцель! В высшей степени подходящий! Теперь она вылетит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Закрой окно, Мютцель! Гостиная не охотничье уго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Так точно, господин советник коммерции. Как прикажет советник коммер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Ж е н н и.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ать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Я не глухой. </w:t>
      </w:r>
      <w:r>
        <w:rPr>
          <w:rFonts w:cs="Times New Roman" w:ascii="Times New Roman" w:hAnsi="Times New Roman"/>
          <w:i/>
          <w:iCs/>
          <w:color w:val="auto"/>
          <w:sz w:val="20"/>
          <w:szCs w:val="20"/>
        </w:rPr>
        <w:t>(Уходит на задний план и скрывается в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Что у вас в руке, Мют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подходя к окну, останавливается).</w:t>
      </w:r>
      <w:r>
        <w:rPr>
          <w:rFonts w:cs="Times New Roman" w:ascii="Times New Roman" w:hAnsi="Times New Roman"/>
          <w:color w:val="auto"/>
          <w:sz w:val="20"/>
          <w:szCs w:val="20"/>
        </w:rPr>
        <w:t xml:space="preserve"> Шмольке сказала, что это для вас. </w:t>
      </w:r>
      <w:r>
        <w:rPr>
          <w:rFonts w:cs="Times New Roman" w:ascii="Times New Roman" w:hAnsi="Times New Roman"/>
          <w:i/>
          <w:iCs/>
          <w:color w:val="auto"/>
          <w:sz w:val="20"/>
          <w:szCs w:val="20"/>
        </w:rPr>
        <w:t>(Отдает ему коробку, потом подходит к окну и запир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открывает короб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это время опять появляется  Л у и з а  в проходе к зимнему саду и осторожно смотрит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пустница! Обыкновенная капустница! Как же вы позволили всучить вам капустницу вместо «павлиньего глаза»? Это не бабочка, Мютцель, это просто дрянь. </w:t>
      </w:r>
      <w:r>
        <w:rPr>
          <w:rFonts w:cs="Times New Roman" w:ascii="Times New Roman" w:hAnsi="Times New Roman"/>
          <w:i/>
          <w:iCs/>
          <w:color w:val="auto"/>
          <w:sz w:val="20"/>
          <w:szCs w:val="20"/>
        </w:rPr>
        <w:t>(Бросает насекомое на пол и растапты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иза уходит. Мютцель нагибается и сгребает бренные останки капустницы в коробочку. В эту минуту на заднем плане появляются  Т р а й б е л ь  и  Ж е н н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Мютцель, гос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ка Мютцель спешит налево, в гостиную, Трайбель и Женни выходят вперед. Леопольд идет им навстречу, целует Женн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Добрый вечер,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Добрый вечер, мой сын. Как себя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пасибо, мама. Разве я могу плохо себя чувствовать в так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когда у нас в доме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овершенно правильно, папа. А как ты,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акие дни, как сегодня, для меня тяжелые трудовые будни. Я первая слуга моей семьи. Не сутулься, мой сын. Есть ли у тебя чист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у,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не случайно спрашиваю. Семейное торжество — всегда повод всплакнуть. Что, если бы твоя дама попала в затруднительное положение: плачет, а платка у нее нет? Ты мог бы оказать ей услугу, подав свой платок, которым, разумеется, ты не пользовался. Выходя на улицу, всегда надевай чистое белье, мало ли что может случиться, тебя разденут в больнице — сохрани боже! А на семейных торжествах всегда имей при себе чистый платок. Это надо взять за пр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лушаюс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райбель,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Слушаюс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У тебя сегодня опять странная манера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слева).</w:t>
      </w:r>
      <w:r>
        <w:rPr>
          <w:rFonts w:cs="Times New Roman" w:ascii="Times New Roman" w:hAnsi="Times New Roman"/>
          <w:color w:val="auto"/>
          <w:sz w:val="20"/>
          <w:szCs w:val="20"/>
        </w:rPr>
        <w:t xml:space="preserve"> Господин и госпожа Отто Трайбель! Фрейлейн Мун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О т т о,  Х е л е н е  и  Х и л ь д е г а р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подходя к вошедшим).</w:t>
      </w:r>
      <w:r>
        <w:rPr>
          <w:rFonts w:cs="Times New Roman" w:ascii="Times New Roman" w:hAnsi="Times New Roman"/>
          <w:color w:val="auto"/>
          <w:sz w:val="20"/>
          <w:szCs w:val="20"/>
        </w:rPr>
        <w:t xml:space="preserve"> Моя дорогая Хелене, драгоценнейшая Хильдегард, дорогой О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позволяет Хелене поцеловать себя в щеку, дает Отто для поцелуя руку, а с Хильдегард обменивается лишь рукопожатием).</w:t>
      </w:r>
      <w:r>
        <w:rPr>
          <w:rFonts w:cs="Times New Roman" w:ascii="Times New Roman" w:hAnsi="Times New Roman"/>
          <w:color w:val="auto"/>
          <w:sz w:val="20"/>
          <w:szCs w:val="20"/>
        </w:rPr>
        <w:t xml:space="preserve"> Хорошо, что ты пришла, Хелене. Без тебя этот маленький праздник был бы немыслим. И тебя, дорогая Хильдегард, милости просим! Только что мы о вас говорили. Леопольд — твои своячениц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опольд довольно равнодушно здоровается с обеими да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Леопольду).</w:t>
      </w:r>
      <w:r>
        <w:rPr>
          <w:rFonts w:cs="Times New Roman" w:ascii="Times New Roman" w:hAnsi="Times New Roman"/>
          <w:color w:val="auto"/>
          <w:sz w:val="20"/>
          <w:szCs w:val="20"/>
        </w:rPr>
        <w:t xml:space="preserve"> Успехи Хильдегард в верховой езде за последний год стали еще заметнее. Может, как-нибудь вы прокатитесь к Яичному домику, вы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Леопольд перестал заниматься верховой ездой. Это ему вр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явно игнорируя Женни).</w:t>
      </w:r>
      <w:r>
        <w:rPr>
          <w:rFonts w:cs="Times New Roman" w:ascii="Times New Roman" w:hAnsi="Times New Roman"/>
          <w:color w:val="auto"/>
          <w:sz w:val="20"/>
          <w:szCs w:val="20"/>
        </w:rPr>
        <w:t xml:space="preserve"> Как вам угодно, Леопольд. Я всегда к вашим у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Спасибо. </w:t>
      </w:r>
      <w:r>
        <w:rPr>
          <w:rFonts w:cs="Times New Roman" w:ascii="Times New Roman" w:hAnsi="Times New Roman"/>
          <w:i/>
          <w:iCs/>
          <w:color w:val="auto"/>
          <w:sz w:val="20"/>
          <w:szCs w:val="20"/>
        </w:rPr>
        <w:t>(Обращаясь к Отто.)</w:t>
      </w:r>
      <w:r>
        <w:rPr>
          <w:rFonts w:cs="Times New Roman" w:ascii="Times New Roman" w:hAnsi="Times New Roman"/>
          <w:color w:val="auto"/>
          <w:sz w:val="20"/>
          <w:szCs w:val="20"/>
        </w:rPr>
        <w:t xml:space="preserve"> Ты принес мне марки, братец? </w:t>
      </w:r>
      <w:r>
        <w:rPr>
          <w:rFonts w:cs="Times New Roman" w:ascii="Times New Roman" w:hAnsi="Times New Roman"/>
          <w:i/>
          <w:iCs/>
          <w:color w:val="auto"/>
          <w:sz w:val="20"/>
          <w:szCs w:val="20"/>
        </w:rPr>
        <w:t>(Отходит в сторону с Отто, который вынимает свой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Разумеется, мама, мы приняли твое приглашение. У тебя всегда так удивительно уютно. Мы тоже только сейчас именно об этом говорили.</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желая спасти положение).</w:t>
      </w:r>
      <w:r>
        <w:rPr>
          <w:rFonts w:cs="Times New Roman" w:ascii="Times New Roman" w:hAnsi="Times New Roman"/>
          <w:color w:val="auto"/>
          <w:sz w:val="20"/>
          <w:szCs w:val="20"/>
        </w:rPr>
        <w:t xml:space="preserve"> А мистер Нельсон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 xml:space="preserve">О т т о </w:t>
      </w:r>
      <w:r>
        <w:rPr>
          <w:rFonts w:cs="Times New Roman" w:ascii="Times New Roman" w:hAnsi="Times New Roman"/>
          <w:i/>
          <w:iCs/>
          <w:color w:val="auto"/>
          <w:sz w:val="20"/>
          <w:szCs w:val="20"/>
        </w:rPr>
        <w:t>(понимая намерение отца).</w:t>
      </w:r>
      <w:r>
        <w:rPr>
          <w:rFonts w:cs="Times New Roman" w:ascii="Times New Roman" w:hAnsi="Times New Roman"/>
          <w:color w:val="auto"/>
          <w:sz w:val="20"/>
          <w:szCs w:val="20"/>
        </w:rPr>
        <w:t xml:space="preserve"> Обязательно, ведь завтра вечером он опять уедет. Между прочим, очаровательный молодой человек, он вам понравится. В делах знает толк. Можно сказать, вырос на ценных породах древе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И при этом всегда одет с иголочки… Таких манжет, как у него, я никогда не видела. И все у него такое же чистое, как манжеты, и голова, и волосы. Вероятно, он пользуется </w:t>
      </w:r>
      <w:r>
        <w:rPr>
          <w:rFonts w:cs="Times New Roman" w:ascii="Times New Roman" w:hAnsi="Times New Roman"/>
          <w:color w:val="auto"/>
          <w:sz w:val="20"/>
          <w:szCs w:val="20"/>
          <w:lang w:val="en-US"/>
        </w:rPr>
        <w:t>Honeywater</w:t>
      </w:r>
      <w:r>
        <w:rPr>
          <w:rStyle w:val="FootnoteCharacters"/>
          <w:rStyle w:val="FootnoteAnchor"/>
          <w:rFonts w:cs="Times New Roman" w:ascii="Times New Roman" w:hAnsi="Times New Roman"/>
          <w:color w:val="auto"/>
          <w:sz w:val="20"/>
          <w:szCs w:val="20"/>
          <w:lang w:val="en-US"/>
        </w:rPr>
        <w:footnoteReference w:id="21"/>
      </w:r>
      <w:r>
        <w:rPr>
          <w:rFonts w:cs="Times New Roman" w:ascii="Times New Roman" w:hAnsi="Times New Roman"/>
          <w:color w:val="auto"/>
          <w:sz w:val="20"/>
          <w:szCs w:val="20"/>
        </w:rPr>
        <w:t>, а может, просто моет их шампунем? Не мужчина, а загля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слева).</w:t>
      </w:r>
      <w:r>
        <w:rPr>
          <w:rFonts w:cs="Times New Roman" w:ascii="Times New Roman" w:hAnsi="Times New Roman"/>
          <w:color w:val="auto"/>
          <w:sz w:val="20"/>
          <w:szCs w:val="20"/>
        </w:rPr>
        <w:t xml:space="preserve"> Господин Нельсон из Ливерпу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Н е л ь с о н, «парень что надо», а не «загля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идет ему навстречу и представляет его своим родителям).</w:t>
      </w:r>
      <w:r>
        <w:rPr>
          <w:rFonts w:cs="Times New Roman" w:ascii="Times New Roman" w:hAnsi="Times New Roman"/>
          <w:color w:val="auto"/>
          <w:sz w:val="20"/>
          <w:szCs w:val="20"/>
        </w:rPr>
        <w:t xml:space="preserve"> Мистер Нельсон </w:t>
      </w:r>
      <w:r>
        <w:rPr>
          <w:rFonts w:cs="Times New Roman" w:ascii="Times New Roman" w:hAnsi="Times New Roman"/>
          <w:color w:val="auto"/>
          <w:sz w:val="20"/>
          <w:szCs w:val="20"/>
          <w:lang w:val="en-US"/>
        </w:rPr>
        <w:t>from Liverpool</w:t>
      </w:r>
      <w:r>
        <w:rPr>
          <w:rStyle w:val="FootnoteCharacters"/>
          <w:rStyle w:val="FootnoteAnchor"/>
          <w:rFonts w:cs="Times New Roman" w:ascii="Times New Roman" w:hAnsi="Times New Roman"/>
          <w:color w:val="auto"/>
          <w:sz w:val="20"/>
          <w:szCs w:val="20"/>
          <w:lang w:val="en-US"/>
        </w:rPr>
        <w:footnoteReference w:id="22"/>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тот самый, дорогой папа, с которы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А, мистер Нельсон! Очень рад. Мой сын часто вспоминает о счастливых днях в Ливерпуле. С той поры пошел уже девятый год. Вы были тогда еще очень м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О, не так уж и молод, мистер Трайбель. </w:t>
      </w:r>
      <w:r>
        <w:rPr>
          <w:rFonts w:cs="Times New Roman" w:ascii="Times New Roman" w:hAnsi="Times New Roman"/>
          <w:color w:val="auto"/>
          <w:sz w:val="20"/>
          <w:szCs w:val="20"/>
          <w:lang w:val="en-US"/>
        </w:rPr>
        <w:t>About sixteen</w:t>
      </w:r>
      <w:r>
        <w:rPr>
          <w:rStyle w:val="FootnoteCharacters"/>
          <w:rStyle w:val="FootnoteAnchor"/>
          <w:rFonts w:cs="Times New Roman" w:ascii="Times New Roman" w:hAnsi="Times New Roman"/>
          <w:color w:val="auto"/>
          <w:sz w:val="20"/>
          <w:szCs w:val="20"/>
          <w:lang w:val="en-US"/>
        </w:rPr>
        <w:footnoteReference w:id="23"/>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так и думала, что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л ь с о н. О, в шестнадцать не очень молод. Для нас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Если бы вы могли мне при случае… несколько бутылок из-под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Вы интересуетесь бутылками из-под виски? Как забавно, я тоже. Даже наполненными. Есть уже у вас образц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грохотом вваливается  Ф о г е л ь з а н г, своего рода Дон-Кихот в во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входя за ним слева).</w:t>
      </w:r>
      <w:r>
        <w:rPr>
          <w:rFonts w:cs="Times New Roman" w:ascii="Times New Roman" w:hAnsi="Times New Roman"/>
          <w:color w:val="auto"/>
          <w:sz w:val="20"/>
          <w:szCs w:val="20"/>
        </w:rPr>
        <w:t xml:space="preserve"> Господин лейтенант Фогельз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w:t>
      </w:r>
      <w:r>
        <w:rPr>
          <w:rFonts w:cs="Times New Roman" w:ascii="Times New Roman" w:hAnsi="Times New Roman"/>
          <w:i/>
          <w:iCs/>
          <w:color w:val="auto"/>
          <w:sz w:val="20"/>
          <w:szCs w:val="20"/>
        </w:rPr>
        <w:t>(целуя Женни руку).</w:t>
      </w:r>
      <w:r>
        <w:rPr>
          <w:rFonts w:cs="Times New Roman" w:ascii="Times New Roman" w:hAnsi="Times New Roman"/>
          <w:color w:val="auto"/>
          <w:sz w:val="20"/>
          <w:szCs w:val="20"/>
        </w:rPr>
        <w:t xml:space="preserve"> Вы приказали, милостивая го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Весьма рада, господин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демонстративно).</w:t>
      </w:r>
      <w:r>
        <w:rPr>
          <w:rFonts w:cs="Times New Roman" w:ascii="Times New Roman" w:hAnsi="Times New Roman"/>
          <w:color w:val="auto"/>
          <w:sz w:val="20"/>
          <w:szCs w:val="20"/>
        </w:rPr>
        <w:t xml:space="preserve"> Мой дорогой лейтенант, я тоже очень рад, что при всех заботах о нашем общем деле вы смогли своим появлением в моем доме придать этому вечеру еще более глубокое значение и особую торжественность. В вашем лице представителя монархо-демократической партии наше общество посетил дух политики. Позвольте познакомить вас с гостями: моего сына, Отто, вы знаете, но незнакомы с его женой, моей дорогой невесткой, она родом из Гамбурга, как вы легко заметите по ее произношению. А вот </w:t>
      </w:r>
      <w:r>
        <w:rPr>
          <w:rFonts w:cs="Times New Roman" w:ascii="Times New Roman" w:hAnsi="Times New Roman"/>
          <w:i/>
          <w:iCs/>
          <w:color w:val="auto"/>
          <w:sz w:val="20"/>
          <w:szCs w:val="20"/>
        </w:rPr>
        <w:t>(Показывает взглядом на мистера Нельсона, который беседует с Леопольдом, очевидно, о бутылках из-под виски.),</w:t>
      </w:r>
      <w:r>
        <w:rPr>
          <w:rFonts w:cs="Times New Roman" w:ascii="Times New Roman" w:hAnsi="Times New Roman"/>
          <w:color w:val="auto"/>
          <w:sz w:val="20"/>
          <w:szCs w:val="20"/>
        </w:rPr>
        <w:t xml:space="preserve"> вот, дорогой юный друг нашего дома, мистер Нельсон </w:t>
      </w:r>
      <w:r>
        <w:rPr>
          <w:rFonts w:cs="Times New Roman" w:ascii="Times New Roman" w:hAnsi="Times New Roman"/>
          <w:color w:val="auto"/>
          <w:sz w:val="20"/>
          <w:szCs w:val="20"/>
          <w:lang w:val="en-US"/>
        </w:rPr>
        <w:t>from Liverpool.</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w:t>
      </w:r>
      <w:r>
        <w:rPr>
          <w:rFonts w:cs="Times New Roman" w:ascii="Times New Roman" w:hAnsi="Times New Roman"/>
          <w:i/>
          <w:iCs/>
          <w:color w:val="auto"/>
          <w:sz w:val="20"/>
          <w:szCs w:val="20"/>
        </w:rPr>
        <w:t>(недоверчиво).</w:t>
      </w:r>
      <w:r>
        <w:rPr>
          <w:rFonts w:cs="Times New Roman" w:ascii="Times New Roman" w:hAnsi="Times New Roman"/>
          <w:color w:val="auto"/>
          <w:sz w:val="20"/>
          <w:szCs w:val="20"/>
        </w:rPr>
        <w:t xml:space="preserve"> Нельсон? Великая фамилия.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No, no!</w:t>
      </w:r>
      <w:r>
        <w:rPr>
          <w:rStyle w:val="FootnoteCharacters"/>
          <w:rStyle w:val="FootnoteAnchor"/>
          <w:rFonts w:cs="Times New Roman" w:ascii="Times New Roman" w:hAnsi="Times New Roman"/>
          <w:color w:val="auto"/>
          <w:sz w:val="20"/>
          <w:szCs w:val="20"/>
          <w:lang w:val="en-US"/>
        </w:rPr>
        <w:footnoteReference w:id="24"/>
      </w:r>
      <w:r>
        <w:rPr>
          <w:rFonts w:cs="Times New Roman" w:ascii="Times New Roman" w:hAnsi="Times New Roman"/>
          <w:color w:val="auto"/>
          <w:sz w:val="20"/>
          <w:szCs w:val="20"/>
        </w:rPr>
        <w:t xml:space="preserve"> Я не в родстве с адми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Очень рад, господин Нельсон. </w:t>
      </w:r>
      <w:r>
        <w:rPr>
          <w:rFonts w:cs="Times New Roman" w:ascii="Times New Roman" w:hAnsi="Times New Roman"/>
          <w:i/>
          <w:iCs/>
          <w:color w:val="auto"/>
          <w:sz w:val="20"/>
          <w:szCs w:val="20"/>
        </w:rPr>
        <w:t>(Леопольду.)</w:t>
      </w:r>
      <w:r>
        <w:rPr>
          <w:rFonts w:cs="Times New Roman" w:ascii="Times New Roman" w:hAnsi="Times New Roman"/>
          <w:color w:val="auto"/>
          <w:sz w:val="20"/>
          <w:szCs w:val="20"/>
        </w:rPr>
        <w:t xml:space="preserve"> Мой юный друг, прошлый раз я обещал вам табакерку. </w:t>
      </w:r>
      <w:r>
        <w:rPr>
          <w:rFonts w:cs="Times New Roman" w:ascii="Times New Roman" w:hAnsi="Times New Roman"/>
          <w:i/>
          <w:iCs/>
          <w:color w:val="auto"/>
          <w:sz w:val="20"/>
          <w:szCs w:val="20"/>
        </w:rPr>
        <w:t>(Достает ее из кармана.)</w:t>
      </w:r>
      <w:r>
        <w:rPr>
          <w:rFonts w:cs="Times New Roman" w:ascii="Times New Roman" w:hAnsi="Times New Roman"/>
          <w:color w:val="auto"/>
          <w:sz w:val="20"/>
          <w:szCs w:val="20"/>
        </w:rPr>
        <w:t xml:space="preserve"> Один боевой друг имел ее при себе в сорок восьмом году в боях с взбунтовавшейся чернью. Будьте любезны взглянуть на дырки от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Она спасла ем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К сожалению, нет. В ней не было табака. Лишь на следующий день ему должны были выплатить денежное содержание. Пуля пробила сперва металл, потом храброе сердце. Храните ее достойно. </w:t>
      </w:r>
      <w:r>
        <w:rPr>
          <w:rFonts w:cs="Times New Roman" w:ascii="Times New Roman" w:hAnsi="Times New Roman"/>
          <w:i/>
          <w:iCs/>
          <w:color w:val="auto"/>
          <w:sz w:val="20"/>
          <w:szCs w:val="20"/>
        </w:rPr>
        <w:t>(Передает табакерку и отворачив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потряс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бросается к Трайбелю).</w:t>
      </w:r>
      <w:r>
        <w:rPr>
          <w:rFonts w:cs="Times New Roman" w:ascii="Times New Roman" w:hAnsi="Times New Roman"/>
          <w:color w:val="auto"/>
          <w:sz w:val="20"/>
          <w:szCs w:val="20"/>
        </w:rPr>
        <w:t xml:space="preserve"> Госпожи Бомст и Цигенхаль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райбель уходит налево, сопровождаемый Мютц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Табакерки я не собираю. Это занятие скорее для юношей. Но зато я люблю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Вы интересуетесь бабочками? Я тоже. У вас есть «павлини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Хильдегард мне только что сказала, что она тоже коллекционирует бабочек. </w:t>
      </w:r>
      <w:r>
        <w:rPr>
          <w:rFonts w:cs="Times New Roman" w:ascii="Times New Roman" w:hAnsi="Times New Roman"/>
          <w:i/>
          <w:iCs/>
          <w:color w:val="auto"/>
          <w:sz w:val="20"/>
          <w:szCs w:val="20"/>
        </w:rPr>
        <w:t>(Хелене.)</w:t>
      </w:r>
      <w:r>
        <w:rPr>
          <w:rFonts w:cs="Times New Roman" w:ascii="Times New Roman" w:hAnsi="Times New Roman"/>
          <w:color w:val="auto"/>
          <w:sz w:val="20"/>
          <w:szCs w:val="20"/>
        </w:rPr>
        <w:t xml:space="preserve"> Почему ты мне никогда об этом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Достаточно, что ты вовремя узн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Вы и бабочек собираете? Тьфу,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слева).</w:t>
      </w:r>
      <w:r>
        <w:rPr>
          <w:rFonts w:cs="Times New Roman" w:ascii="Times New Roman" w:hAnsi="Times New Roman"/>
          <w:color w:val="auto"/>
          <w:sz w:val="20"/>
          <w:szCs w:val="20"/>
        </w:rPr>
        <w:t xml:space="preserve"> Госпожи фон Бомст и фон Цигенхаль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райбель, идя между ними, осторожно ведет под руку уже довольно старых дам  Б о м с т  и  Ц и г е н х а л ь с, дряхлых придворных угодниц. Бомст худая, Цигенхальс толстая. Привыкшие к тому, что их водят под руки, они останавливаются там, где их оставляет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здоровается с ними).</w:t>
      </w:r>
      <w:r>
        <w:rPr>
          <w:rFonts w:cs="Times New Roman" w:ascii="Times New Roman" w:hAnsi="Times New Roman"/>
          <w:color w:val="auto"/>
          <w:sz w:val="20"/>
          <w:szCs w:val="20"/>
        </w:rPr>
        <w:t xml:space="preserve"> Высокая честь для моего дома! Счастлива вновь видеть вас под мое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представляя Хелене).</w:t>
      </w:r>
      <w:r>
        <w:rPr>
          <w:rFonts w:cs="Times New Roman" w:ascii="Times New Roman" w:hAnsi="Times New Roman"/>
          <w:color w:val="auto"/>
          <w:sz w:val="20"/>
          <w:szCs w:val="20"/>
        </w:rPr>
        <w:t xml:space="preserve"> Жена моего старшего, моя невестка. </w:t>
      </w:r>
      <w:r>
        <w:rPr>
          <w:rFonts w:cs="Times New Roman" w:ascii="Times New Roman" w:hAnsi="Times New Roman"/>
          <w:i/>
          <w:iCs/>
          <w:color w:val="auto"/>
          <w:sz w:val="20"/>
          <w:szCs w:val="20"/>
        </w:rPr>
        <w:t>(Представляя Хильдегард.)</w:t>
      </w:r>
      <w:r>
        <w:rPr>
          <w:rFonts w:cs="Times New Roman" w:ascii="Times New Roman" w:hAnsi="Times New Roman"/>
          <w:color w:val="auto"/>
          <w:sz w:val="20"/>
          <w:szCs w:val="20"/>
        </w:rPr>
        <w:t xml:space="preserve">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м с т. Совершенно очаровательны. Я даже не знала, что у вас две невестки, дорогой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энергично вмешиваясь).</w:t>
      </w:r>
      <w:r>
        <w:rPr>
          <w:rFonts w:cs="Times New Roman" w:ascii="Times New Roman" w:hAnsi="Times New Roman"/>
          <w:color w:val="auto"/>
          <w:sz w:val="20"/>
          <w:szCs w:val="20"/>
        </w:rPr>
        <w:t xml:space="preserve"> Это недоразумение, милостивая государыня. Хильдегард Мунк — сестра нашей невестки Хе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Конечно же. Это сразу видно.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м с т </w:t>
      </w:r>
      <w:r>
        <w:rPr>
          <w:rFonts w:cs="Times New Roman" w:ascii="Times New Roman" w:hAnsi="Times New Roman"/>
          <w:i/>
          <w:iCs/>
          <w:color w:val="auto"/>
          <w:sz w:val="20"/>
          <w:szCs w:val="20"/>
        </w:rPr>
        <w:t>(здороваясь с Отто).</w:t>
      </w:r>
      <w:r>
        <w:rPr>
          <w:rFonts w:cs="Times New Roman" w:ascii="Times New Roman" w:hAnsi="Times New Roman"/>
          <w:color w:val="auto"/>
          <w:sz w:val="20"/>
          <w:szCs w:val="20"/>
        </w:rPr>
        <w:t xml:space="preserve"> Я нашла для вас еще две совершенно очаровательные оловянные фигурки. Погодите, где же они у меня… </w:t>
      </w:r>
      <w:r>
        <w:rPr>
          <w:rFonts w:cs="Times New Roman" w:ascii="Times New Roman" w:hAnsi="Times New Roman"/>
          <w:i/>
          <w:iCs/>
          <w:color w:val="auto"/>
          <w:sz w:val="20"/>
          <w:szCs w:val="20"/>
        </w:rPr>
        <w:t>(Роется в своей сумке.)</w:t>
      </w:r>
      <w:r>
        <w:rPr>
          <w:rFonts w:cs="Times New Roman" w:ascii="Times New Roman" w:hAnsi="Times New Roman"/>
          <w:color w:val="auto"/>
          <w:sz w:val="20"/>
          <w:szCs w:val="20"/>
        </w:rPr>
        <w:t xml:space="preserve"> Солдат под шпицрутенами и настоящий профос</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xml:space="preserve">. </w:t>
      </w:r>
      <w:r>
        <w:rPr>
          <w:rFonts w:cs="Times New Roman" w:ascii="Times New Roman" w:hAnsi="Times New Roman"/>
          <w:i/>
          <w:iCs/>
          <w:color w:val="auto"/>
          <w:sz w:val="20"/>
          <w:szCs w:val="20"/>
        </w:rPr>
        <w:t>(Отдает их изумленному Отто и здоровается с Леопольдом.)</w:t>
      </w:r>
      <w:r>
        <w:rPr>
          <w:rFonts w:cs="Times New Roman" w:ascii="Times New Roman" w:hAnsi="Times New Roman"/>
          <w:color w:val="auto"/>
          <w:sz w:val="20"/>
          <w:szCs w:val="20"/>
        </w:rPr>
        <w:t xml:space="preserve"> У вас совершенно очаровательная жена, драгоценнейший мой. Совершенно очаровательная. Однако, однако, напрасно вы покраснели. </w:t>
      </w:r>
      <w:r>
        <w:rPr>
          <w:rFonts w:cs="Times New Roman" w:ascii="Times New Roman" w:hAnsi="Times New Roman"/>
          <w:i/>
          <w:iCs/>
          <w:color w:val="auto"/>
          <w:sz w:val="20"/>
          <w:szCs w:val="20"/>
        </w:rPr>
        <w:t>(Ласково похлопывает его по щекам.)</w:t>
      </w:r>
      <w:r>
        <w:rPr>
          <w:rFonts w:cs="Times New Roman" w:ascii="Times New Roman" w:hAnsi="Times New Roman"/>
          <w:color w:val="auto"/>
          <w:sz w:val="20"/>
          <w:szCs w:val="20"/>
        </w:rPr>
        <w:t xml:space="preserve"> Совершенно очаровательн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сле того как Цигенхальс, несколько обескураженная поведением Бомст, уже поздоровалась со всеми, кроме Нельсона и Фогельзанга, Трайбель представляет ей 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Позвольте познакомить вас с двумя господами, которые сегодня впервые оказали мне честь своим визитом: лейтенант Фогельзанг, председатель нашего избирательного комитета, основатель и надежда монархо-демократической партии, и мистер Нельсон </w:t>
      </w:r>
      <w:r>
        <w:rPr>
          <w:rFonts w:cs="Times New Roman" w:ascii="Times New Roman" w:hAnsi="Times New Roman"/>
          <w:color w:val="auto"/>
          <w:sz w:val="20"/>
          <w:szCs w:val="20"/>
          <w:lang w:val="en-US"/>
        </w:rPr>
        <w:t>from Liverpool.</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огельзанг и Нельсон расклан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Нельсон — компаньон моего сына Отто: крашеная древесина, фернамбуковое дерево, кампешевое и т. д.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м с т. Совершенно очар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Я слышу, мистер Нельсон, фернамбуковое дерево? А вы не родственник… Это вы должны объяснить мне подробн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Цигенхальс и Нельсон увлечены бес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отводит Фогельзанга в сторону).</w:t>
      </w:r>
      <w:r>
        <w:rPr>
          <w:rFonts w:cs="Times New Roman" w:ascii="Times New Roman" w:hAnsi="Times New Roman"/>
          <w:color w:val="auto"/>
          <w:sz w:val="20"/>
          <w:szCs w:val="20"/>
        </w:rPr>
        <w:t xml:space="preserve"> Две дамы из нашего избирательного округа. Они живут при дворе и могут оказать нам полезные у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При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В своих имениях, разумеется. Своих людей держат в руках. Кроме того, не забывайте о влиянии. Цигенхальс действительно кузина главы правительства Цоссена, а брат госпожи Бомст с дочкой пастора из-под Што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слева).</w:t>
      </w:r>
      <w:r>
        <w:rPr>
          <w:rFonts w:cs="Times New Roman" w:ascii="Times New Roman" w:hAnsi="Times New Roman"/>
          <w:color w:val="auto"/>
          <w:sz w:val="20"/>
          <w:szCs w:val="20"/>
        </w:rPr>
        <w:t xml:space="preserve"> Господин камерный певец Кро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р о л а  и тут же торопливо подходит к Женни, чтобы поцеловать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Умело выбрал момент. Он думает, что пришел последним и что все ждали толь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Клеветница. Я в полном отчаянье, дорогая советница! Последний! Как я мог допустить такое?. Я 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ак на крыльях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Что вы говорите, любезнейшая. И вот пришлось меня ждать. М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Это вам к лицу, почтеннейший, но вы отнюдь не последний. Мы ждем еще дву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разочарованно).</w:t>
      </w:r>
      <w:r>
        <w:rPr>
          <w:rFonts w:cs="Times New Roman" w:ascii="Times New Roman" w:hAnsi="Times New Roman"/>
          <w:color w:val="auto"/>
          <w:sz w:val="20"/>
          <w:szCs w:val="20"/>
        </w:rPr>
        <w:t xml:space="preserve"> Не последний? Я в отчая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Успокойтесь, дорогой Крола, и обойдите гостей. </w:t>
      </w:r>
      <w:r>
        <w:rPr>
          <w:rFonts w:cs="Times New Roman" w:ascii="Times New Roman" w:hAnsi="Times New Roman"/>
          <w:i/>
          <w:iCs/>
          <w:color w:val="auto"/>
          <w:sz w:val="20"/>
          <w:szCs w:val="20"/>
        </w:rPr>
        <w:t>(Громко, обращаясь ко всем).</w:t>
      </w:r>
      <w:r>
        <w:rPr>
          <w:rFonts w:cs="Times New Roman" w:ascii="Times New Roman" w:hAnsi="Times New Roman"/>
          <w:color w:val="auto"/>
          <w:sz w:val="20"/>
          <w:szCs w:val="20"/>
        </w:rPr>
        <w:t xml:space="preserve"> Прибыл господин камерный певец Кро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польщенный, шутливо отмахивается).</w:t>
      </w:r>
      <w:r>
        <w:rPr>
          <w:rFonts w:cs="Times New Roman" w:ascii="Times New Roman" w:hAnsi="Times New Roman"/>
          <w:color w:val="auto"/>
          <w:sz w:val="20"/>
          <w:szCs w:val="20"/>
        </w:rPr>
        <w:t xml:space="preserve"> Не надо, почтеннейшие! Не надо, прошу вас! </w:t>
      </w:r>
      <w:r>
        <w:rPr>
          <w:rFonts w:cs="Times New Roman" w:ascii="Times New Roman" w:hAnsi="Times New Roman"/>
          <w:i/>
          <w:iCs/>
          <w:color w:val="auto"/>
          <w:sz w:val="20"/>
          <w:szCs w:val="20"/>
        </w:rPr>
        <w:t>(Пожимает множеств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знакомит).</w:t>
      </w:r>
      <w:r>
        <w:rPr>
          <w:rFonts w:cs="Times New Roman" w:ascii="Times New Roman" w:hAnsi="Times New Roman"/>
          <w:color w:val="auto"/>
          <w:sz w:val="20"/>
          <w:szCs w:val="20"/>
        </w:rPr>
        <w:t xml:space="preserve"> Мистер Не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Очень рад. Смею вас спросить, вы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л ь с о н. Вы камерный певец — почему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Лейтенант Фогельз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Честь имею, господин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Вы знаете марш финляндской кава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Любезны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Значит, не знаете. Вам, артистам, не хватает военной ж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Наше поле боя — сцена. Вы знаете Там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Никогда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Скажу лишь два слова: «Волшебная флей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Будущее за военной духовой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обращается за помощью к Женни).</w:t>
      </w:r>
      <w:r>
        <w:rPr>
          <w:rFonts w:cs="Times New Roman" w:ascii="Times New Roman" w:hAnsi="Times New Roman"/>
          <w:color w:val="auto"/>
          <w:sz w:val="20"/>
          <w:szCs w:val="20"/>
        </w:rPr>
        <w:t xml:space="preserve"> Милостивейшая сове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А где вы оставили свой квартет, друг мой? Вы обещали мне квар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Господа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Впустить их! Мютцель, господ из квар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Слушаюсь, господин коммерции советник, как господин коммерции советник прикажу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разу же появившийся  к в а р т е т  в четыре голоса поет: «Добр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Украсьте в меру сил наш маленький праздник. Ведь нет ничего выше благородной госпожи музы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большое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Академические четверть часа истекли, пора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слева).</w:t>
      </w:r>
      <w:r>
        <w:rPr>
          <w:rFonts w:cs="Times New Roman" w:ascii="Times New Roman" w:hAnsi="Times New Roman"/>
          <w:color w:val="auto"/>
          <w:sz w:val="20"/>
          <w:szCs w:val="20"/>
        </w:rPr>
        <w:t xml:space="preserve"> Господин профессор Шмидт! Фрейлейн Коринна Шмид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п р о ф е с с о р  и  К о р и н н а. Мютцель уходит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идет им навстречу, сопровождаемая Трайбелем и Леопольдом).</w:t>
      </w:r>
      <w:r>
        <w:rPr>
          <w:rFonts w:cs="Times New Roman" w:ascii="Times New Roman" w:hAnsi="Times New Roman"/>
          <w:color w:val="auto"/>
          <w:sz w:val="20"/>
          <w:szCs w:val="20"/>
        </w:rPr>
        <w:t xml:space="preserve"> Моя милая, дорогая Коринна! Дорогой профессо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инне дозволяется поцеловать Женни в щеку, профессор целует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конец-то мы все в сборе. </w:t>
      </w:r>
      <w:r>
        <w:rPr>
          <w:rFonts w:cs="Times New Roman" w:ascii="Times New Roman" w:hAnsi="Times New Roman"/>
          <w:i/>
          <w:iCs/>
          <w:color w:val="auto"/>
          <w:sz w:val="20"/>
          <w:szCs w:val="20"/>
        </w:rPr>
        <w:t>(Грозит пальцем.)</w:t>
      </w:r>
      <w:r>
        <w:rPr>
          <w:rFonts w:cs="Times New Roman" w:ascii="Times New Roman" w:hAnsi="Times New Roman"/>
          <w:color w:val="auto"/>
          <w:sz w:val="20"/>
          <w:szCs w:val="20"/>
        </w:rPr>
        <w:t xml:space="preserve"> Ах, вы, ученые, ужасные люди! Всегда опаздывают на свои академические пятнадцать минут. А что это значит для хозяйки дома, вы даже не можете себе представить: придут еще или уже 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о ведь они здесь, дорогая моя. Подойдите поближе, профессорчик. Чем позже вечер, тем прекраснее люди. Коринна, дитя мое… Леопольд, не топчись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тихо Хильдегард).</w:t>
      </w:r>
      <w:r>
        <w:rPr>
          <w:rFonts w:cs="Times New Roman" w:ascii="Times New Roman" w:hAnsi="Times New Roman"/>
          <w:color w:val="auto"/>
          <w:sz w:val="20"/>
          <w:szCs w:val="20"/>
        </w:rPr>
        <w:t xml:space="preserve"> Э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Добрый вечер,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обрый вечер,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К о р и н н а </w:t>
      </w:r>
      <w:r>
        <w:rPr>
          <w:rFonts w:cs="Times New Roman" w:ascii="Times New Roman" w:hAnsi="Times New Roman"/>
          <w:i/>
          <w:iCs/>
          <w:color w:val="auto"/>
          <w:sz w:val="20"/>
          <w:szCs w:val="20"/>
        </w:rPr>
        <w:t>(будто заученно).</w:t>
      </w:r>
      <w:r>
        <w:rPr>
          <w:rFonts w:cs="Times New Roman" w:ascii="Times New Roman" w:hAnsi="Times New Roman"/>
          <w:color w:val="auto"/>
          <w:sz w:val="20"/>
          <w:szCs w:val="20"/>
        </w:rPr>
        <w:t xml:space="preserve"> Как я рад… Как я рада… </w:t>
      </w:r>
      <w:r>
        <w:rPr>
          <w:rFonts w:cs="Times New Roman" w:ascii="Times New Roman" w:hAnsi="Times New Roman"/>
          <w:i/>
          <w:iCs/>
          <w:color w:val="auto"/>
          <w:sz w:val="20"/>
          <w:szCs w:val="20"/>
        </w:rPr>
        <w:t>(Потом оба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профессору).</w:t>
      </w:r>
      <w:r>
        <w:rPr>
          <w:rFonts w:cs="Times New Roman" w:ascii="Times New Roman" w:hAnsi="Times New Roman"/>
          <w:color w:val="auto"/>
          <w:sz w:val="20"/>
          <w:szCs w:val="20"/>
        </w:rPr>
        <w:t xml:space="preserve"> Как хорошо они подходят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Позвольте познакомить наших друзей с нашими друзьями, конечно, если они еще не знакомы: профессор Шмидт, философия, история, древние язы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цена по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Его прелестная дочурка, наша милая Коринна. Госпожа майорша, фрейлейн фон Бомст — это Коринна Шмидт. </w:t>
      </w:r>
      <w:r>
        <w:rPr>
          <w:rFonts w:cs="Times New Roman" w:ascii="Times New Roman" w:hAnsi="Times New Roman"/>
          <w:i/>
          <w:iCs/>
          <w:color w:val="auto"/>
          <w:sz w:val="20"/>
          <w:szCs w:val="20"/>
        </w:rPr>
        <w:t>(Подойдя к Хелене.)</w:t>
      </w:r>
      <w:r>
        <w:rPr>
          <w:rFonts w:cs="Times New Roman" w:ascii="Times New Roman" w:hAnsi="Times New Roman"/>
          <w:color w:val="auto"/>
          <w:sz w:val="20"/>
          <w:szCs w:val="20"/>
        </w:rPr>
        <w:t xml:space="preserve"> А вы, смею полагать, уж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Любезнейшая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подойдя к Хильдегард).</w:t>
      </w:r>
      <w:r>
        <w:rPr>
          <w:rFonts w:cs="Times New Roman" w:ascii="Times New Roman" w:hAnsi="Times New Roman"/>
          <w:color w:val="auto"/>
          <w:sz w:val="20"/>
          <w:szCs w:val="20"/>
        </w:rPr>
        <w:t xml:space="preserve"> Сестра Хелене из Гамбурга: Хильдегард Мунк. Молодые дамы, очевидно, ров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ак вам нравится наш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Очаровательный городок. Любите ли вы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люблю все, что живет и вес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Вы назвали сейчас Берлин «очаровательным городком». Это же, однако, я б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аш профессор патр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Мне весьма симпат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Лейтенант Фогельзанг — профессор Шми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Очень приятно. </w:t>
      </w:r>
      <w:r>
        <w:rPr>
          <w:rFonts w:cs="Times New Roman" w:ascii="Times New Roman" w:hAnsi="Times New Roman"/>
          <w:i/>
          <w:iCs/>
          <w:color w:val="auto"/>
          <w:sz w:val="20"/>
          <w:szCs w:val="20"/>
        </w:rPr>
        <w:t>(Хильдегард.)</w:t>
      </w:r>
      <w:r>
        <w:rPr>
          <w:rFonts w:cs="Times New Roman" w:ascii="Times New Roman" w:hAnsi="Times New Roman"/>
          <w:color w:val="auto"/>
          <w:sz w:val="20"/>
          <w:szCs w:val="20"/>
        </w:rPr>
        <w:t xml:space="preserve"> Извините, фрейлейн, но я к этому ещ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Как вы относитесь к монархо-демок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Как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Профессор еще не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Однако уже пор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Сегодня у нас, наверное, будет так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Я с удовольствием познакомлю вас с нашими принци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Мистер Нельсон </w:t>
      </w:r>
      <w:r>
        <w:rPr>
          <w:rFonts w:cs="Times New Roman" w:ascii="Times New Roman" w:hAnsi="Times New Roman"/>
          <w:color w:val="auto"/>
          <w:sz w:val="20"/>
          <w:szCs w:val="20"/>
          <w:lang w:val="en-US"/>
        </w:rPr>
        <w:t>from Liverpool.</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Вы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 xml:space="preserve">No, no! </w:t>
      </w:r>
      <w:r>
        <w:rPr>
          <w:rFonts w:cs="Times New Roman" w:ascii="Times New Roman" w:hAnsi="Times New Roman"/>
          <w:color w:val="auto"/>
          <w:sz w:val="20"/>
          <w:szCs w:val="20"/>
        </w:rPr>
        <w:t xml:space="preserve">Я с ним не в родстве… Почему все думают, что я с ним в родстве? </w:t>
      </w:r>
      <w:r>
        <w:rPr>
          <w:rFonts w:cs="Times New Roman" w:ascii="Times New Roman" w:hAnsi="Times New Roman"/>
          <w:color w:val="auto"/>
          <w:sz w:val="20"/>
          <w:szCs w:val="20"/>
          <w:lang w:val="en-US"/>
        </w:rPr>
        <w:t>Damned!</w:t>
      </w:r>
      <w:r>
        <w:rPr>
          <w:rStyle w:val="FootnoteCharacters"/>
          <w:rStyle w:val="FootnoteAnchor"/>
          <w:rFonts w:cs="Times New Roman" w:ascii="Times New Roman" w:hAnsi="Times New Roman"/>
          <w:color w:val="auto"/>
          <w:sz w:val="20"/>
          <w:szCs w:val="20"/>
          <w:lang w:val="en-US"/>
        </w:rPr>
        <w:footnoteReference w:id="2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Ваше нежелание признать это меня поражает, мистер Нельсон. Здесь нет ничего позорного. Ведь адмирал Нельсон не был каким-нибудь заговорщиком или комедиантом. Вам повезло, что я занимаюсь немного и генеалогией. Я произведу розыс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льсон отмах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говорите сейчас «нет». Вы попались в руки немецкому профессору. Дело будет расследовано. </w:t>
      </w:r>
      <w:r>
        <w:rPr>
          <w:rFonts w:cs="Times New Roman" w:ascii="Times New Roman" w:hAnsi="Times New Roman"/>
          <w:i/>
          <w:iCs/>
          <w:color w:val="auto"/>
          <w:sz w:val="20"/>
          <w:szCs w:val="20"/>
        </w:rPr>
        <w:t>(Окружающим.)</w:t>
      </w:r>
      <w:r>
        <w:rPr>
          <w:rFonts w:cs="Times New Roman" w:ascii="Times New Roman" w:hAnsi="Times New Roman"/>
          <w:color w:val="auto"/>
          <w:sz w:val="20"/>
          <w:szCs w:val="20"/>
        </w:rPr>
        <w:t xml:space="preserve"> Если у человека такая прекрасная фамилия, такая прекрасная и знаменитая, что хотелось бы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 xml:space="preserve">O, no, no! </w:t>
      </w:r>
      <w:r>
        <w:rPr>
          <w:rFonts w:cs="Times New Roman" w:ascii="Times New Roman" w:hAnsi="Times New Roman"/>
          <w:i/>
          <w:iCs/>
          <w:color w:val="auto"/>
          <w:sz w:val="20"/>
          <w:szCs w:val="20"/>
        </w:rPr>
        <w:t>(Убегает на задни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w:t>
      </w:r>
      <w:r>
        <w:rPr>
          <w:rFonts w:cs="Times New Roman" w:ascii="Times New Roman" w:hAnsi="Times New Roman"/>
          <w:i/>
          <w:iCs/>
          <w:color w:val="auto"/>
          <w:sz w:val="20"/>
          <w:szCs w:val="20"/>
        </w:rPr>
        <w:t>(обнаруживает Кролу).</w:t>
      </w:r>
      <w:r>
        <w:rPr>
          <w:rFonts w:cs="Times New Roman" w:ascii="Times New Roman" w:hAnsi="Times New Roman"/>
          <w:color w:val="auto"/>
          <w:sz w:val="20"/>
          <w:szCs w:val="20"/>
        </w:rPr>
        <w:t xml:space="preserve"> Вы тоже из этой партии? (Изображая гамму.) До-ре-ми-фа-соль-ля-си-до-о! Это будет замечательный вечер: моя подруга, советница Трайбель, с ее идеальным гостеприимством… </w:t>
      </w:r>
      <w:r>
        <w:rPr>
          <w:rFonts w:cs="Times New Roman" w:ascii="Times New Roman" w:hAnsi="Times New Roman"/>
          <w:i/>
          <w:iCs/>
          <w:color w:val="auto"/>
          <w:sz w:val="20"/>
          <w:szCs w:val="20"/>
        </w:rPr>
        <w:t>(Кланяется.)</w:t>
      </w:r>
      <w:r>
        <w:rPr>
          <w:rFonts w:cs="Times New Roman" w:ascii="Times New Roman" w:hAnsi="Times New Roman"/>
          <w:color w:val="auto"/>
          <w:sz w:val="20"/>
          <w:szCs w:val="20"/>
        </w:rPr>
        <w:t xml:space="preserve"> Коммерции советник, восходящая звезда на политическом небос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Прелестных женщин милый круг </w:t>
      </w:r>
      <w:r>
        <w:rPr>
          <w:rFonts w:cs="Times New Roman" w:ascii="Times New Roman" w:hAnsi="Times New Roman"/>
          <w:i/>
          <w:iCs/>
          <w:color w:val="auto"/>
          <w:sz w:val="20"/>
          <w:szCs w:val="20"/>
        </w:rPr>
        <w:t>(низко кланяется)</w:t>
      </w:r>
      <w:r>
        <w:rPr>
          <w:rFonts w:cs="Times New Roman" w:ascii="Times New Roman" w:hAnsi="Times New Roman"/>
          <w:color w:val="auto"/>
          <w:sz w:val="20"/>
          <w:szCs w:val="20"/>
        </w:rPr>
        <w:t xml:space="preserve"> и благородных всех господ — основатель монархо-демократии, если не ошибаюсь? </w:t>
      </w:r>
      <w:r>
        <w:rPr>
          <w:rFonts w:cs="Times New Roman" w:ascii="Times New Roman" w:hAnsi="Times New Roman"/>
          <w:i/>
          <w:iCs/>
          <w:color w:val="auto"/>
          <w:sz w:val="20"/>
          <w:szCs w:val="20"/>
        </w:rPr>
        <w:t>(Вопрошающе смотрит на Фогельзанга, который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Юный англичанин, который носит к тому же фамилию Не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O, no, no, no…</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И наконец, обруч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никает замешательство. Возгласы: «Что такое?», «Кто обручается?», «Обручение?», «Где же эта счастливая парочка?», «Какой сюрприз!», «Да может ли это быть?», «Вы знали об этом?» Профессор испуганно зажимает рукой рот. Женни делает успокаивающие жесты. Леопольд и Коринна стоят, залившись краской. Хелене и Хильдегард ошеломлены, чего для Женни уже достаточно, чтобы не очень сердиться на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открывает двухстворчатую дверь в столовую, после чего наступает полнейшая тишина. Потом выходит вперед и произносит, как бы завершая экспозицию).</w:t>
      </w:r>
      <w:r>
        <w:rPr>
          <w:rFonts w:cs="Times New Roman" w:ascii="Times New Roman" w:hAnsi="Times New Roman"/>
          <w:color w:val="auto"/>
          <w:sz w:val="20"/>
          <w:szCs w:val="20"/>
        </w:rPr>
        <w:t xml:space="preserve"> Кушать пода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спользовавшись вновь возникшей суматохой, Крола дает знак своему квартету запеть застольную песню. Под звуки этой песни Трайбель устанавливает порядок шествия гостей в столову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Шмидт ведет под руку Жен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огельзанг — Цигенхаль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райбель — Бомс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еопольд — Корин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ельсон — Хильдегар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тто — Хе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цессия удаляется — квартет все еще поет — и скрывается в столовой. Мютцель закрывает дверь. Участники квартета, испугавшись, что за столом для них не хватит места, поют последний куплет в спешном темпе и во главе с Кролой устремляются в столовую. Из коридора, ведущего в зимний сад, осторожно выходит  Л у и з а, крадется к центру гостиной и тоскливо смотрит на дверь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 у и з а. Молодой барин…</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стиная. Дверь в столовую еще закрыта. М ю т ц е л ь  расставляет бутылки с коньяком и ликером, выпивает одну рюмку, кладет на стол прибор для обрезывания сигар и зажигалку. В столовой профессор Шмидт заканчивает свой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w:t>
      </w:r>
      <w:r>
        <w:rPr>
          <w:rFonts w:cs="Times New Roman" w:ascii="Times New Roman" w:hAnsi="Times New Roman"/>
          <w:i/>
          <w:iCs/>
          <w:color w:val="auto"/>
          <w:sz w:val="20"/>
          <w:szCs w:val="20"/>
        </w:rPr>
        <w:t>(за дверью).</w:t>
      </w:r>
      <w:r>
        <w:rPr>
          <w:rFonts w:cs="Times New Roman" w:ascii="Times New Roman" w:hAnsi="Times New Roman"/>
          <w:color w:val="auto"/>
          <w:sz w:val="20"/>
          <w:szCs w:val="20"/>
        </w:rPr>
        <w:t xml:space="preserve"> …так, значит, наша любезная хозяйка и все дамы, которых собрала здесь счастливая рука — многая лета! Ура! У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гласы «ура!», звон бокалов. Хор голосов: «Приятного аппетита!» И хотя Фогельзанг громким голосом энергично старается привлечь к себе внимание, дверь из столовой открывается. Т р а й б е л ь  и  О т т о  проскальзывают в гостиную. Они закрывают за собой дверь, за которой начинает говорить Фогельз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w:t>
      </w:r>
      <w:r>
        <w:rPr>
          <w:rFonts w:cs="Times New Roman" w:ascii="Times New Roman" w:hAnsi="Times New Roman"/>
          <w:i/>
          <w:iCs/>
          <w:color w:val="auto"/>
          <w:sz w:val="20"/>
          <w:szCs w:val="20"/>
        </w:rPr>
        <w:t>(за дверью).</w:t>
      </w:r>
      <w:r>
        <w:rPr>
          <w:rFonts w:cs="Times New Roman" w:ascii="Times New Roman" w:hAnsi="Times New Roman"/>
          <w:color w:val="auto"/>
          <w:sz w:val="20"/>
          <w:szCs w:val="20"/>
        </w:rPr>
        <w:t xml:space="preserve"> Господа! Наш любезный хозяин провозгласил здравицу в честь армии и связал с армией мое имя. Я испытываю отвращение к промежуточным ступеням и вообще к феодальным пирамидам. Это средневековье. Мой идеал я вижу в плато с одним-единственным, но над всем возвышающимся пиком. Это трон и корона. Согласно моим политическим взглядам, все наше спасение, все возможности к улучшению монархической демократии, сторонником которой, насколько я знаю, является и наш коммерции советник, наш хозяин, а также наш гонфалоньер, который несет нам знам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лос Фогельзанга за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пока Мютцель подносит ему и Отто сигары).</w:t>
      </w:r>
      <w:r>
        <w:rPr>
          <w:rFonts w:cs="Times New Roman" w:ascii="Times New Roman" w:hAnsi="Times New Roman"/>
          <w:color w:val="auto"/>
          <w:sz w:val="20"/>
          <w:szCs w:val="20"/>
        </w:rPr>
        <w:t xml:space="preserve"> Ну так, Отто, только скорее, пока не пришли остальные: как тебе нравится мой Фогельз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Знаешь, папа… </w:t>
      </w:r>
      <w:r>
        <w:rPr>
          <w:rFonts w:cs="Times New Roman" w:ascii="Times New Roman" w:hAnsi="Times New Roman"/>
          <w:i/>
          <w:iCs/>
          <w:color w:val="auto"/>
          <w:sz w:val="20"/>
          <w:szCs w:val="20"/>
        </w:rPr>
        <w:t>(ждет, пока уходит Мютцель)…</w:t>
      </w:r>
      <w:r>
        <w:rPr>
          <w:rFonts w:cs="Times New Roman" w:ascii="Times New Roman" w:hAnsi="Times New Roman"/>
          <w:color w:val="auto"/>
          <w:sz w:val="20"/>
          <w:szCs w:val="20"/>
        </w:rPr>
        <w:t xml:space="preserve"> говорить этот парень мастак, но, только не сердись, его политическая программа никуда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Верхом на коне в эпоху железных дорог прост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Хозяин фабрики берлинской лазури должен стоять на стороне сил, охраняющих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Но военные и дворяне никогда не примут тебя всерьез. Промышленник в качестве кандидата консервативной партии. Если бы у тебя было хоть поместье… </w:t>
      </w:r>
      <w:r>
        <w:rPr>
          <w:rFonts w:cs="Times New Roman" w:ascii="Times New Roman" w:hAnsi="Times New Roman"/>
          <w:i/>
          <w:iCs/>
          <w:color w:val="auto"/>
          <w:sz w:val="20"/>
          <w:szCs w:val="20"/>
        </w:rPr>
        <w:t>(Слегка приоткрывает дверь, чтобы было лучш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Ф о г е л ь з а н г а. Господа! Я солдат. Более того, я боец, который служит идее. Есть две великие силы, которым я служу: народность и монархия. Все другое мешает, вредит, сбивает с толку. Английская аристократия, которая независимо от моих принципов противна мне лично, олицетворяет собой такую вредность. Если мы восклицаем: «Да здравствует король!», то делаем это совершенно беззаветно, чтобы обеспечить господство великого принципа. Но если некоторые другие восклицают: «Да здравствует король!», то это всегда означает, что должен здравствовать тот, кто заботится о нас, наш кормилец, ведь, кроме своих выгод, они ничего не признают. Им не дано раствориться в идее, они опираются на тех, кто считается лишь с самим собой, а это означает отдать наше дело на гибель. Наше дело не только в том, чтобы побороть прогрессивного дракона, но и в том, чтобы побороть дворянского вампира, который без конца сосет нашу кровь! Долой всю эту политику узких интересов! </w:t>
      </w:r>
      <w:r>
        <w:rPr>
          <w:rFonts w:cs="Times New Roman" w:ascii="Times New Roman" w:hAnsi="Times New Roman"/>
          <w:i/>
          <w:iCs/>
          <w:color w:val="auto"/>
          <w:sz w:val="20"/>
          <w:szCs w:val="20"/>
        </w:rPr>
        <w:t>(За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врывается в гостиную).</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Oh, for shame!</w:t>
      </w:r>
      <w:r>
        <w:rPr>
          <w:rStyle w:val="FootnoteCharacters"/>
          <w:rStyle w:val="FootnoteAnchor"/>
          <w:rFonts w:cs="Times New Roman" w:ascii="Times New Roman" w:hAnsi="Times New Roman"/>
          <w:color w:val="auto"/>
          <w:sz w:val="20"/>
          <w:szCs w:val="20"/>
          <w:lang w:val="en-US"/>
        </w:rPr>
        <w:footnoteReference w:id="27"/>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 xml:space="preserve">Этот человек! </w:t>
      </w:r>
      <w:r>
        <w:rPr>
          <w:rFonts w:cs="Times New Roman" w:ascii="Times New Roman" w:hAnsi="Times New Roman"/>
          <w:color w:val="auto"/>
          <w:sz w:val="20"/>
          <w:szCs w:val="20"/>
          <w:lang w:val="en-US"/>
        </w:rPr>
        <w:t>No…</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w:t>
      </w:r>
      <w:r>
        <w:rPr>
          <w:rFonts w:cs="Times New Roman" w:ascii="Times New Roman" w:hAnsi="Times New Roman"/>
          <w:i/>
          <w:iCs/>
          <w:color w:val="auto"/>
          <w:sz w:val="20"/>
          <w:szCs w:val="20"/>
        </w:rPr>
        <w:t>(идя вслед за ним).</w:t>
      </w:r>
      <w:r>
        <w:rPr>
          <w:rFonts w:cs="Times New Roman" w:ascii="Times New Roman" w:hAnsi="Times New Roman"/>
          <w:color w:val="auto"/>
          <w:sz w:val="20"/>
          <w:szCs w:val="20"/>
        </w:rPr>
        <w:t xml:space="preserve"> К этому, мистер Нельсон, вы должны в Пруссии привыкнуть. Если у нас заходит речь о политике, то разъяснять ее должен по меньшей мере лейтенант. </w:t>
      </w:r>
      <w:r>
        <w:rPr>
          <w:rFonts w:cs="Times New Roman" w:ascii="Times New Roman" w:hAnsi="Times New Roman"/>
          <w:i/>
          <w:iCs/>
          <w:color w:val="auto"/>
          <w:sz w:val="20"/>
          <w:szCs w:val="20"/>
        </w:rPr>
        <w:t>(Искоса поглядывает на Трайбеля и Отто.)</w:t>
      </w:r>
      <w:r>
        <w:rPr>
          <w:rFonts w:cs="Times New Roman" w:ascii="Times New Roman" w:hAnsi="Times New Roman"/>
          <w:color w:val="auto"/>
          <w:sz w:val="20"/>
          <w:szCs w:val="20"/>
        </w:rPr>
        <w:t xml:space="preserve"> Даже королевским коммерсантам. </w:t>
      </w:r>
      <w:r>
        <w:rPr>
          <w:rFonts w:cs="Times New Roman" w:ascii="Times New Roman" w:hAnsi="Times New Roman"/>
          <w:i/>
          <w:iCs/>
          <w:color w:val="auto"/>
          <w:sz w:val="20"/>
          <w:szCs w:val="20"/>
        </w:rPr>
        <w:t>(Проходит с Нельсоном дальше, в направлении зимнего сада.)</w:t>
      </w:r>
      <w:r>
        <w:rPr>
          <w:rFonts w:cs="Times New Roman" w:ascii="Times New Roman" w:hAnsi="Times New Roman"/>
          <w:color w:val="auto"/>
          <w:sz w:val="20"/>
          <w:szCs w:val="20"/>
        </w:rPr>
        <w:t xml:space="preserve"> И пусть это лишь ощипанный в сорок восьмом году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л ь с о н. Какой там орел, это ка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Метко сказано. Однако вернемся к адмиралу: вы сейчас говори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Нельсон и профессор уходят </w:t>
      </w:r>
      <w:r>
        <w:rPr>
          <w:rFonts w:cs="Times New Roman" w:ascii="Times New Roman" w:hAnsi="Times New Roman"/>
          <w:i/>
          <w:iCs/>
          <w:color w:val="auto"/>
          <w:sz w:val="20"/>
          <w:szCs w:val="20"/>
          <w:lang w:val="ru-RU"/>
        </w:rPr>
        <w:t>в</w:t>
      </w:r>
      <w:r>
        <w:rPr>
          <w:rFonts w:cs="Times New Roman" w:ascii="Times New Roman" w:hAnsi="Times New Roman"/>
          <w:i/>
          <w:iCs/>
          <w:color w:val="auto"/>
          <w:sz w:val="20"/>
          <w:szCs w:val="20"/>
        </w:rPr>
        <w:t xml:space="preserve"> зимни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глядя вслед профессору).</w:t>
      </w:r>
      <w:r>
        <w:rPr>
          <w:rFonts w:cs="Times New Roman" w:ascii="Times New Roman" w:hAnsi="Times New Roman"/>
          <w:color w:val="auto"/>
          <w:sz w:val="20"/>
          <w:szCs w:val="20"/>
        </w:rPr>
        <w:t xml:space="preserve"> А это тесть Леопо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Что меня не очень ра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Хелене очень обижена. С маминой стороны это было не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Откровенно говоря, и я бы предпочел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Да? Тогда поговори с Леопольдом. Остальное сделает Хе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Я с ним у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Кажется, он питает склонность к Кори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Вздор. Леопольд и сам не знает, чего он хочет. Погоди-ка… </w:t>
      </w:r>
      <w:r>
        <w:rPr>
          <w:rFonts w:cs="Times New Roman" w:ascii="Times New Roman" w:hAnsi="Times New Roman"/>
          <w:i/>
          <w:iCs/>
          <w:color w:val="auto"/>
          <w:sz w:val="20"/>
          <w:szCs w:val="20"/>
        </w:rPr>
        <w:t>(Снова прислушивается к тому, что происходит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Ф о г е л ь з а н г а. Пусть все будет по милости народа до того момента, когда начинается божья милость. При этом следует строго различать полномочия. Обычное, массовое пусть будет вершиться массами. Необычное, великое пусть будет вершиться великим. </w:t>
      </w:r>
      <w:r>
        <w:rPr>
          <w:rFonts w:cs="Times New Roman" w:ascii="Times New Roman" w:hAnsi="Times New Roman"/>
          <w:i/>
          <w:iCs/>
          <w:color w:val="auto"/>
          <w:sz w:val="20"/>
          <w:szCs w:val="20"/>
        </w:rPr>
        <w:t>(Далее на заднем плане.)</w:t>
      </w:r>
      <w:r>
        <w:rPr>
          <w:rFonts w:cs="Times New Roman" w:ascii="Times New Roman" w:hAnsi="Times New Roman"/>
          <w:color w:val="auto"/>
          <w:sz w:val="20"/>
          <w:szCs w:val="20"/>
        </w:rPr>
        <w:t xml:space="preserve"> Под знаком абсолютной самоотверженности мы должны победить, а для этого нам нужен народ, не Квитцовы</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xml:space="preserve">, которые опять преуспевают и хотели бы взять власть в свои руки. Поэтому — да здравствует наш коммерции советник Трайбель! </w:t>
      </w:r>
      <w:r>
        <w:rPr>
          <w:rFonts w:cs="Times New Roman" w:ascii="Times New Roman" w:hAnsi="Times New Roman"/>
          <w:i/>
          <w:iCs/>
          <w:color w:val="auto"/>
          <w:sz w:val="20"/>
          <w:szCs w:val="20"/>
        </w:rPr>
        <w:t>(С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восторженно).</w:t>
      </w:r>
      <w:r>
        <w:rPr>
          <w:rFonts w:cs="Times New Roman" w:ascii="Times New Roman" w:hAnsi="Times New Roman"/>
          <w:color w:val="auto"/>
          <w:sz w:val="20"/>
          <w:szCs w:val="20"/>
        </w:rPr>
        <w:t xml:space="preserve"> Великолепная риторика! Его демагогия подкупает! Такие люди нужны нам в партии прогресса как предвыборные ораторы. Отдай его мне, и я поговорю с Хелене насчет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самодовольно, но решительно).</w:t>
      </w:r>
      <w:r>
        <w:rPr>
          <w:rFonts w:cs="Times New Roman" w:ascii="Times New Roman" w:hAnsi="Times New Roman"/>
          <w:color w:val="auto"/>
          <w:sz w:val="20"/>
          <w:szCs w:val="20"/>
        </w:rPr>
        <w:t xml:space="preserve"> Фогельзанг неподкупен. Он принадлежит мне вместе со своей затеей, которую он называет монархо-демократией. Даже если бы она существовала лишь для того, чтобы позлить твою мать. Мать не любит его из-за денег, которых он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Я ведь хочу тебе лишь помочь. Представь себе — Фогельзанг против Хильдегард. Если ты выйдешь из этой истории победителем, мама будет смотреть на тебя с восхи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Вся эта помолвка — сомнительная шутка. А Фогельзанг несомненно мой человек, что бы там ни произош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столовой слышны аплодисменты, шум двигаемых стульев. Шумно входит  Ц и г е н х а л ь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Скажите, дорогой Трайбель, где откопали вы это привидение? Кажется, он все еще живет во времена до сорок восьмого года. В эпоху странноватых лейтенантов. Но он их переплюнул. Карикатура,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Он политик, драгоценн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Этого не может быть. Он способен лишь служить предостерегающим знаком перед принципами, которые, к их несчастью, он пред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выпроваживая беседующих Трайбеля и Цигенхальс в зимний сад).</w:t>
      </w:r>
      <w:r>
        <w:rPr>
          <w:rFonts w:cs="Times New Roman" w:ascii="Times New Roman" w:hAnsi="Times New Roman"/>
          <w:color w:val="auto"/>
          <w:sz w:val="20"/>
          <w:szCs w:val="20"/>
        </w:rPr>
        <w:t xml:space="preserve"> В этом госпожа майорша ошибается. Люди такого сорта многое могут сделать на улицах и площадях. Каждая произнесенная ими фраза воспринимается как аргумент. Немец любит, когда с ним говорят военным языком. У таких, как Фогельзанг, есть будущее, если их правильно ввести в действие и держать под контролем. </w:t>
      </w:r>
      <w:r>
        <w:rPr>
          <w:rFonts w:cs="Times New Roman" w:ascii="Times New Roman" w:hAnsi="Times New Roman"/>
          <w:i/>
          <w:iCs/>
          <w:color w:val="auto"/>
          <w:sz w:val="20"/>
          <w:szCs w:val="20"/>
        </w:rPr>
        <w:t>(Уходя.)</w:t>
      </w:r>
      <w:r>
        <w:rPr>
          <w:rFonts w:cs="Times New Roman" w:ascii="Times New Roman" w:hAnsi="Times New Roman"/>
          <w:color w:val="auto"/>
          <w:sz w:val="20"/>
          <w:szCs w:val="20"/>
        </w:rPr>
        <w:t xml:space="preserve"> Возьмите, например, моего отца, этого убежденного штатск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гда они уходят, появляются  Ж е н н и,  К р о л а  и  Ф о г е л ь з а н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Мне, собственно говоря, надо бы позаботиться о нашей юной па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Да кто же они, наконец? Вечно эта игра в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пытается загладить солдатскую грубость Фогельзанга).</w:t>
      </w:r>
      <w:r>
        <w:rPr>
          <w:rFonts w:cs="Times New Roman" w:ascii="Times New Roman" w:hAnsi="Times New Roman"/>
          <w:color w:val="auto"/>
          <w:sz w:val="20"/>
          <w:szCs w:val="20"/>
        </w:rPr>
        <w:t xml:space="preserve"> Все женщины любят тайны, дорогой лейтенант. </w:t>
      </w:r>
      <w:r>
        <w:rPr>
          <w:rFonts w:cs="Times New Roman" w:ascii="Times New Roman" w:hAnsi="Times New Roman"/>
          <w:i/>
          <w:iCs/>
          <w:color w:val="auto"/>
          <w:sz w:val="20"/>
          <w:szCs w:val="20"/>
        </w:rPr>
        <w:t>(Целует Женни руку.)</w:t>
      </w:r>
      <w:r>
        <w:rPr>
          <w:rFonts w:cs="Times New Roman" w:ascii="Times New Roman" w:hAnsi="Times New Roman"/>
          <w:color w:val="auto"/>
          <w:sz w:val="20"/>
          <w:szCs w:val="20"/>
        </w:rPr>
        <w:t xml:space="preserve"> Потому что они сами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благодарно).</w:t>
      </w:r>
      <w:r>
        <w:rPr>
          <w:rFonts w:cs="Times New Roman" w:ascii="Times New Roman" w:hAnsi="Times New Roman"/>
          <w:color w:val="auto"/>
          <w:sz w:val="20"/>
          <w:szCs w:val="20"/>
        </w:rPr>
        <w:t xml:space="preserve"> Но у Вагнера утверждается обратное, мой друг Лоэнгрин подтвердит это,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выразительно напевая).</w:t>
      </w:r>
      <w:r>
        <w:rPr>
          <w:rFonts w:cs="Times New Roman" w:ascii="Times New Roman" w:hAnsi="Times New Roman"/>
          <w:color w:val="auto"/>
          <w:sz w:val="20"/>
          <w:szCs w:val="20"/>
        </w:rPr>
        <w:t xml:space="preserve"> Не спрашивай же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w:t>
      </w:r>
      <w:r>
        <w:rPr>
          <w:rFonts w:cs="Times New Roman" w:ascii="Times New Roman" w:hAnsi="Times New Roman"/>
          <w:i/>
          <w:iCs/>
          <w:color w:val="auto"/>
          <w:sz w:val="20"/>
          <w:szCs w:val="20"/>
        </w:rPr>
        <w:t>(раздраженно).</w:t>
      </w:r>
      <w:r>
        <w:rPr>
          <w:rFonts w:cs="Times New Roman" w:ascii="Times New Roman" w:hAnsi="Times New Roman"/>
          <w:color w:val="auto"/>
          <w:sz w:val="20"/>
          <w:szCs w:val="20"/>
        </w:rPr>
        <w:t xml:space="preserve"> Тайны — ну да: «Саисское изваяние под покровом» — Шиллер. Тоже знаю. Такого рода пьесы отвратительны. Занавес падает, а я не понял ни одного слова тайны! И это, милостивая государыня, это разрушает основы солидной политики. </w:t>
      </w:r>
      <w:r>
        <w:rPr>
          <w:rFonts w:cs="Times New Roman" w:ascii="Times New Roman" w:hAnsi="Times New Roman"/>
          <w:i/>
          <w:iCs/>
          <w:color w:val="auto"/>
          <w:sz w:val="20"/>
          <w:szCs w:val="20"/>
        </w:rPr>
        <w:t>(Уходя.)</w:t>
      </w:r>
      <w:r>
        <w:rPr>
          <w:rFonts w:cs="Times New Roman" w:ascii="Times New Roman" w:hAnsi="Times New Roman"/>
          <w:color w:val="auto"/>
          <w:sz w:val="20"/>
          <w:szCs w:val="20"/>
        </w:rPr>
        <w:t xml:space="preserve"> Король приказывает — все ясно! Принципы! Верность и ве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гда они удаляются в зимний сад, из столовой выходят Х е л е н е, Б о м с т  и  Х и л ь д е г а р д, которая то и дело огля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на ходу).</w:t>
      </w:r>
      <w:r>
        <w:rPr>
          <w:rFonts w:cs="Times New Roman" w:ascii="Times New Roman" w:hAnsi="Times New Roman"/>
          <w:color w:val="auto"/>
          <w:sz w:val="20"/>
          <w:szCs w:val="20"/>
        </w:rPr>
        <w:t xml:space="preserve"> Если я вам все же скажу, любезная фрейлейн: 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м с т </w:t>
      </w:r>
      <w:r>
        <w:rPr>
          <w:rFonts w:cs="Times New Roman" w:ascii="Times New Roman" w:hAnsi="Times New Roman"/>
          <w:i/>
          <w:iCs/>
          <w:color w:val="auto"/>
          <w:sz w:val="20"/>
          <w:szCs w:val="20"/>
        </w:rPr>
        <w:t>(на ходу).</w:t>
      </w:r>
      <w:r>
        <w:rPr>
          <w:rFonts w:cs="Times New Roman" w:ascii="Times New Roman" w:hAnsi="Times New Roman"/>
          <w:color w:val="auto"/>
          <w:sz w:val="20"/>
          <w:szCs w:val="20"/>
        </w:rPr>
        <w:t xml:space="preserve"> Но ведь речь шла о какой-то помолвке,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останавливается в гостиной).</w:t>
      </w:r>
      <w:r>
        <w:rPr>
          <w:rFonts w:cs="Times New Roman" w:ascii="Times New Roman" w:hAnsi="Times New Roman"/>
          <w:color w:val="auto"/>
          <w:sz w:val="20"/>
          <w:szCs w:val="20"/>
        </w:rPr>
        <w:t xml:space="preserve"> Во всяком случае, из нас никто не обручается. Можете быть в этом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м с т. Из нас двоих? Совершенно очаровательно, моя милая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Мне надо глотнуть свежего воздуха. Проводи меня, Хильдегар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вартет, чинно раскланявшись, проходит по гостиной и скрывается в зимне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м с т. Посмотрите только на этих очаровательных молодых людей. </w:t>
      </w:r>
      <w:r>
        <w:rPr>
          <w:rFonts w:cs="Times New Roman" w:ascii="Times New Roman" w:hAnsi="Times New Roman"/>
          <w:i/>
          <w:iCs/>
          <w:color w:val="auto"/>
          <w:sz w:val="20"/>
          <w:szCs w:val="20"/>
        </w:rPr>
        <w:t>(Обращаясь к Хильдегард.)</w:t>
      </w:r>
      <w:r>
        <w:rPr>
          <w:rFonts w:cs="Times New Roman" w:ascii="Times New Roman" w:hAnsi="Times New Roman"/>
          <w:color w:val="auto"/>
          <w:sz w:val="20"/>
          <w:szCs w:val="20"/>
        </w:rPr>
        <w:t xml:space="preserve"> Вы пойдете с нами, милоч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трое уходят направо. Через некоторое время появляются К о р и н н а  и  Л е о п о л ь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Ты сегодня ни разу не пошутила. А я так радуюсь твоим шу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ы радуешься моим шуткам — и ничему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о,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Может быть, не было причин для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у а Фогельзанг и эти оказавшиеся на мели придворные шал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е знаю, Леопольд, как тебе это объяснить. Посмотри, ведь у всех этих людей есть, конечно, и хорошие стороны. Ведь ваш дом — хороший дом. Глупых людей вы бы просто не пригла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о ведь ты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еопольд, какой ты неразумный! Ведь тогда я еще не принадлежала к этому об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Это я считаю беспринцип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если не хочется марать собственное гнездо? Приходится идти на жертвы, дорогой Леопольд. Как бы ты отнесся к женщине, которая вечно иронизирует над своим окружением, над своими близкими? Которая общается с ними, а потом их высмеивает? Не было бы скорее это беспринцип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о ведь окружение моих родителей не будет нашим окру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е будет? А как же ты хочешь этого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ы уедем отсюда, заведем свое хозяйство, может быть в провинции, во всяком случае, подальше отсюда, от этой затхлости и пле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на что мы будем жить? Чему ты выучился, чтобы прокормить нас, уехав подальше от этой затхлости и плесени? А питаться каждый день одной бужениной и нытьем я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Отец даст мн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 твоя мать согласится с тем, чтобы мы на эти деньги дали деру и из какого-нибудь имперского захолустья в знак благодарности за поддержку осыпали их издевательствами и насмешками? Да ты, пожалуй, и сам в это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Давай лучше поговорим о чем-нибудь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еопольд, подойди-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Посмотри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ак, а теперь скажи мне, только честно, ты меня хоть немножк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о, Коринночка, о чем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о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менно, что не знаю. У нас сегодня помолвка, а тебя как будто это не касается. Не знаю, как для вас, парней, но для девушки это великий день. Девушке хочется сесть рядом с любимым а побеседовать с ним о том, как все у них будет, когда они станут мужем и женой. А вместо этого ты приходишь и упрекаешь меня за то, что не имел возможности порадоваться моим шу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ущая правда. Я болван. Мне всегда нужен кто-то, кто бы мне намекнул на это. Мама только об этом и твер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Значит, мне еще кое-что пред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собравшись с духом, пытается устроить для своей девушки великий день. Садится рядом с Коринной, чтобы побеседовать с ней).</w:t>
      </w:r>
      <w:r>
        <w:rPr>
          <w:rFonts w:cs="Times New Roman" w:ascii="Times New Roman" w:hAnsi="Times New Roman"/>
          <w:color w:val="auto"/>
          <w:sz w:val="20"/>
          <w:szCs w:val="20"/>
        </w:rPr>
        <w:t xml:space="preserve"> Когда мы станем однажды мужем и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Правда,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так во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у да, тогда… Так 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порывисто обнимает своего странного кавалера, целует его, смеется, трясет его).</w:t>
      </w:r>
      <w:r>
        <w:rPr>
          <w:rFonts w:cs="Times New Roman" w:ascii="Times New Roman" w:hAnsi="Times New Roman"/>
          <w:color w:val="auto"/>
          <w:sz w:val="20"/>
          <w:szCs w:val="20"/>
        </w:rPr>
        <w:t xml:space="preserve"> О, боже, что я себе приобрела! Подумай прежде, станем ли мы вообще мужем и женой. Правда, мы знаем, что должна состояться помолвка, но это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ет, не все. Мы должны обручиться, ты и я. Ведь мама сама э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встает и начинает расхаживать по гостиной).</w:t>
      </w:r>
      <w:r>
        <w:rPr>
          <w:rFonts w:cs="Times New Roman" w:ascii="Times New Roman" w:hAnsi="Times New Roman"/>
          <w:color w:val="auto"/>
          <w:sz w:val="20"/>
          <w:szCs w:val="20"/>
        </w:rPr>
        <w:t xml:space="preserve"> Ты можешь много чего наговорить. А может, ты меня обманываешь? А может, ты и вправду хочешь обручиться — со мной? А может, твой отец и сестры Мунк придерживаются иного мнения? А может, ты все это затеял лишь потому, что тебе так захотелось, захотелось толкнуть меня на этот шаг, вместо того чтобы самому бороться за наше право быть вместе. </w:t>
      </w:r>
      <w:r>
        <w:rPr>
          <w:rFonts w:cs="Times New Roman" w:ascii="Times New Roman" w:hAnsi="Times New Roman"/>
          <w:i/>
          <w:iCs/>
          <w:color w:val="auto"/>
          <w:sz w:val="20"/>
          <w:szCs w:val="20"/>
        </w:rPr>
        <w:t>(Поскольку Леопольд только молча качает головой, продолжает.)</w:t>
      </w:r>
      <w:r>
        <w:rPr>
          <w:rFonts w:cs="Times New Roman" w:ascii="Times New Roman" w:hAnsi="Times New Roman"/>
          <w:color w:val="auto"/>
          <w:sz w:val="20"/>
          <w:szCs w:val="20"/>
        </w:rPr>
        <w:t xml:space="preserve"> Представь себе, что я могу предвидеть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О, прошу тебя! </w:t>
      </w:r>
      <w:r>
        <w:rPr>
          <w:rFonts w:cs="Times New Roman" w:ascii="Times New Roman" w:hAnsi="Times New Roman"/>
          <w:i/>
          <w:iCs/>
          <w:color w:val="auto"/>
          <w:sz w:val="20"/>
          <w:szCs w:val="20"/>
        </w:rPr>
        <w:t>(Кладет ногу на ногу, складывает руки на коленях и в предвкушении интересного представления откидывается назад.)</w:t>
      </w:r>
      <w:r>
        <w:rPr>
          <w:rFonts w:cs="Times New Roman" w:ascii="Times New Roman" w:hAnsi="Times New Roman"/>
          <w:color w:val="auto"/>
          <w:sz w:val="20"/>
          <w:szCs w:val="20"/>
        </w:rPr>
        <w:t xml:space="preserve"> Давай,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некоторое время изображает крайнюю сосредоточенность).</w:t>
      </w:r>
      <w:r>
        <w:rPr>
          <w:rFonts w:cs="Times New Roman" w:ascii="Times New Roman" w:hAnsi="Times New Roman"/>
          <w:color w:val="auto"/>
          <w:sz w:val="20"/>
          <w:szCs w:val="20"/>
        </w:rPr>
        <w:t xml:space="preserve"> Вот что я вижу: во-первых, прекрасный сентябрьский день, перед прекрасным домом стоит множество прекрасных карет. А впереди — на облучке кучер в парике и двое слуг на запятках — свадебная карета. На улице полно людей, которые хотят увидеть невесту. И вот выходит невеста, а рядом с ней шествует ее жених, и этот жених — мой друг Леопольд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Великоле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 вот свадебная карета, за которой следуют остальные экипажи, едет вдоль берега широкой, широк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о, Коринна, не назовешь же ты нашу Шпрее «широкой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вдоль берега широкой реки и наконец останавливается возле готическо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Церкви святого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 жених выходит, подает руку невесте, и молодая чета направляется к церкви, а там уже играет орган и горят свеч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дали слышен квар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тоят перед алтарем и после обмена кольцами их благословляют и поют пес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Возьми же м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ли хотя бы последний стих. А потом едут обратно, вдоль той же широкой реки, только не к городскому дому, откуда они выехали, а все дальше и дальше за город, пока не останавливаются перед коттед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Каким коттеджем? У нас нет коттеджа. Согласись на городск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пока не останавливаются перед коттеджем и перед триумфальной аркой, на самом верху который висит огромный венок. И на венке сверкают две начальные буквы: Л и 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Л и 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Да, Леопольд, — Л и Х. </w:t>
      </w:r>
      <w:r>
        <w:rPr>
          <w:rFonts w:cs="Times New Roman" w:ascii="Times New Roman" w:hAnsi="Times New Roman"/>
          <w:i/>
          <w:iCs/>
          <w:color w:val="auto"/>
          <w:sz w:val="20"/>
          <w:szCs w:val="20"/>
        </w:rPr>
        <w:t>(Продолжает нормальным голосом, провоцируя.)</w:t>
      </w:r>
      <w:r>
        <w:rPr>
          <w:rFonts w:cs="Times New Roman" w:ascii="Times New Roman" w:hAnsi="Times New Roman"/>
          <w:color w:val="auto"/>
          <w:sz w:val="20"/>
          <w:szCs w:val="20"/>
        </w:rPr>
        <w:t xml:space="preserve"> А как же могло быть иначе? Ведь свадебная карета прибыла из Уленхорста и двигалась вдоль Альстера, а потом вниз по берегу Эльбы, и остановились они перед виллой Мунков, за городом, в Бланкензее. И «Л» означает Леопольд, а «Х» означает Хильдегард. </w:t>
      </w:r>
      <w:r>
        <w:rPr>
          <w:rFonts w:cs="Times New Roman" w:ascii="Times New Roman" w:hAnsi="Times New Roman"/>
          <w:i/>
          <w:iCs/>
          <w:color w:val="auto"/>
          <w:sz w:val="20"/>
          <w:szCs w:val="20"/>
        </w:rPr>
        <w:t>(Встает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бросается к ней, даже падает перед ней на колени, покрывает ее руки поцелуями).</w:t>
      </w:r>
      <w:r>
        <w:rPr>
          <w:rFonts w:cs="Times New Roman" w:ascii="Times New Roman" w:hAnsi="Times New Roman"/>
          <w:color w:val="auto"/>
          <w:sz w:val="20"/>
          <w:szCs w:val="20"/>
        </w:rPr>
        <w:t xml:space="preserve"> Ах ты глупая, глупая! Самая моя любимая и самая глупая, любимая моя Коринна! Какая же ты провидица? Ты лжепровидица! </w:t>
      </w:r>
      <w:r>
        <w:rPr>
          <w:rFonts w:cs="Times New Roman" w:ascii="Times New Roman" w:hAnsi="Times New Roman"/>
          <w:i/>
          <w:iCs/>
          <w:color w:val="auto"/>
          <w:sz w:val="20"/>
          <w:szCs w:val="20"/>
        </w:rPr>
        <w:t>(Встает, долго целует ее и уже без всякой робости, что выглядит довольно трогательно, поскольку она намного меньше его ростом и более хрупкая.)</w:t>
      </w:r>
      <w:r>
        <w:rPr>
          <w:rFonts w:cs="Times New Roman" w:ascii="Times New Roman" w:hAnsi="Times New Roman"/>
          <w:color w:val="auto"/>
          <w:sz w:val="20"/>
          <w:szCs w:val="20"/>
        </w:rPr>
        <w:t xml:space="preserve"> Такого никогда не будет. </w:t>
      </w:r>
      <w:r>
        <w:rPr>
          <w:rFonts w:cs="Times New Roman" w:ascii="Times New Roman" w:hAnsi="Times New Roman"/>
          <w:i/>
          <w:iCs/>
          <w:color w:val="auto"/>
          <w:sz w:val="20"/>
          <w:szCs w:val="20"/>
        </w:rPr>
        <w:t>(На какие-то минуты он кажется выше ростом, что делает его похожим на настоящего мужчину.)</w:t>
      </w:r>
      <w:r>
        <w:rPr>
          <w:rFonts w:cs="Times New Roman" w:ascii="Times New Roman" w:hAnsi="Times New Roman"/>
          <w:color w:val="auto"/>
          <w:sz w:val="20"/>
          <w:szCs w:val="20"/>
        </w:rPr>
        <w:t xml:space="preserve"> Даже если бы я этого хотел. Одной невестки из Гамбурга для моей мамы и так слишком много. Это уж как бог свят. Такого случая не произойдет. Я предстану перед ней не с Хильдегард, а сделаю выбор ближе и лучше. </w:t>
      </w:r>
      <w:r>
        <w:rPr>
          <w:rFonts w:cs="Times New Roman" w:ascii="Times New Roman" w:hAnsi="Times New Roman"/>
          <w:i/>
          <w:iCs/>
          <w:color w:val="auto"/>
          <w:sz w:val="20"/>
          <w:szCs w:val="20"/>
        </w:rPr>
        <w:t>(Его почти не узнать — ведь теперь он настолько осмелел, что посадил хрупкое создание на рояль.)</w:t>
      </w:r>
      <w:r>
        <w:rPr>
          <w:rFonts w:cs="Times New Roman" w:ascii="Times New Roman" w:hAnsi="Times New Roman"/>
          <w:color w:val="auto"/>
          <w:sz w:val="20"/>
          <w:szCs w:val="20"/>
        </w:rPr>
        <w:t xml:space="preserve"> Ведь я знаю — и ты тоже знаешь, — картина, которую ты нарисовала, всего лишь твой каприз. Ты хотела испытать меня, не так ли? </w:t>
      </w:r>
      <w:r>
        <w:rPr>
          <w:rFonts w:cs="Times New Roman" w:ascii="Times New Roman" w:hAnsi="Times New Roman"/>
          <w:i/>
          <w:iCs/>
          <w:color w:val="auto"/>
          <w:sz w:val="20"/>
          <w:szCs w:val="20"/>
        </w:rPr>
        <w:t>(Теперь превзойдя самого себя.)</w:t>
      </w:r>
      <w:r>
        <w:rPr>
          <w:rFonts w:cs="Times New Roman" w:ascii="Times New Roman" w:hAnsi="Times New Roman"/>
          <w:color w:val="auto"/>
          <w:sz w:val="20"/>
          <w:szCs w:val="20"/>
        </w:rPr>
        <w:t xml:space="preserve"> Ведь ты знаешь, что если мне, бедняге, вообще будет сооружена триумфальная арка, то на венке, который водрузят, рядом с «Л» засверкает совсем другая буква — в сотнях и тысячах цветов. </w:t>
      </w:r>
      <w:r>
        <w:rPr>
          <w:rFonts w:cs="Times New Roman" w:ascii="Times New Roman" w:hAnsi="Times New Roman"/>
          <w:i/>
          <w:iCs/>
          <w:color w:val="auto"/>
          <w:sz w:val="20"/>
          <w:szCs w:val="20"/>
        </w:rPr>
        <w:t>(И наконец решительный вопрос.)</w:t>
      </w:r>
      <w:r>
        <w:rPr>
          <w:rFonts w:cs="Times New Roman" w:ascii="Times New Roman" w:hAnsi="Times New Roman"/>
          <w:color w:val="auto"/>
          <w:sz w:val="20"/>
          <w:szCs w:val="20"/>
        </w:rPr>
        <w:t xml:space="preserve"> Коринна, ты хоч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рава быстро входит  Х и л ь д е г а р д, что-то держа в кулаке, замечает эту сцену, но не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тим возгласом она достигает того, что Леопольд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Вы кого-то ищете, фрейл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Я не хотела вам мешать, но… Это не «павлиний глаз»? </w:t>
      </w:r>
      <w:r>
        <w:rPr>
          <w:rFonts w:cs="Times New Roman" w:ascii="Times New Roman" w:hAnsi="Times New Roman"/>
          <w:i/>
          <w:iCs/>
          <w:color w:val="auto"/>
          <w:sz w:val="20"/>
          <w:szCs w:val="20"/>
        </w:rPr>
        <w:t>(Разжимает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смущаясь из-за Коринны, которая смотрит на него насмешливо, но все-таки с интересом).</w:t>
      </w:r>
      <w:r>
        <w:rPr>
          <w:rFonts w:cs="Times New Roman" w:ascii="Times New Roman" w:hAnsi="Times New Roman"/>
          <w:color w:val="auto"/>
          <w:sz w:val="20"/>
          <w:szCs w:val="20"/>
        </w:rPr>
        <w:t xml:space="preserve"> Это был «павлиний глаз», фрейлейн Хильдегард. Вы его совсем раздавили, а краски, смотрите, все краски у вас на руке. </w:t>
      </w:r>
      <w:r>
        <w:rPr>
          <w:rFonts w:cs="Times New Roman" w:ascii="Times New Roman" w:hAnsi="Times New Roman"/>
          <w:i/>
          <w:iCs/>
          <w:color w:val="auto"/>
          <w:sz w:val="20"/>
          <w:szCs w:val="20"/>
        </w:rPr>
        <w:t>(Осторожно подносит бабочку к роялю, ведя Хильдегард за «окрашенную» руку.)</w:t>
      </w:r>
      <w:r>
        <w:rPr>
          <w:rFonts w:cs="Times New Roman" w:ascii="Times New Roman" w:hAnsi="Times New Roman"/>
          <w:color w:val="auto"/>
          <w:sz w:val="20"/>
          <w:szCs w:val="20"/>
        </w:rPr>
        <w:t xml:space="preserve"> Великолепный экземпляр. Жаль, В самом деле, очень жаль, Хильдегар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появлением Хильдегард квартет умолкает. Теперь появляется входящий справа  Т р а й б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на ходу).</w:t>
      </w:r>
      <w:r>
        <w:rPr>
          <w:rFonts w:cs="Times New Roman" w:ascii="Times New Roman" w:hAnsi="Times New Roman"/>
          <w:color w:val="auto"/>
          <w:sz w:val="20"/>
          <w:szCs w:val="20"/>
        </w:rPr>
        <w:t xml:space="preserve"> Надо же мне проверить, где прохладительные напитки. Ну как, Хильдегард, вы тоже не скучаете? Ах, и ты здесь, моя милая Коринна! И потом тоже выходите в парк. А то вас, проказниц, не хват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М ю т ц е л ь  и  Л у и з а  с подносами, уставленными прохладительными и другими напитками, фр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где вы запропастились? Полон дом гостей, а вы спите. Живей, живей! Крюшон для парка уже пригот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Давным-давно, господин коммерции сов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Крюшон никогда не готовят задолго до употребления. Не слишком рано, но и не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Скажите это госпоже Шмольке, господин коммерции советник. От нас она не терпит никаких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Это мы еще посмотрим. А пока марш-марш, вон отсюда! </w:t>
      </w:r>
      <w:r>
        <w:rPr>
          <w:rFonts w:cs="Times New Roman" w:ascii="Times New Roman" w:hAnsi="Times New Roman"/>
          <w:i/>
          <w:iCs/>
          <w:color w:val="auto"/>
          <w:sz w:val="20"/>
          <w:szCs w:val="20"/>
        </w:rPr>
        <w:t>(Уходит направо первы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то время, как Мютцель следует за ним, Луиза на минуту остается и пристально смотрит на Леопольда, который все еще стоит у рояля со своими да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w:t>
      </w:r>
      <w:r>
        <w:rPr>
          <w:rFonts w:cs="Times New Roman" w:ascii="Times New Roman" w:hAnsi="Times New Roman"/>
          <w:i/>
          <w:iCs/>
          <w:color w:val="auto"/>
          <w:sz w:val="20"/>
          <w:szCs w:val="20"/>
        </w:rPr>
        <w:t>(внушительно).</w:t>
      </w:r>
      <w:r>
        <w:rPr>
          <w:rFonts w:cs="Times New Roman" w:ascii="Times New Roman" w:hAnsi="Times New Roman"/>
          <w:color w:val="auto"/>
          <w:sz w:val="20"/>
          <w:szCs w:val="20"/>
        </w:rPr>
        <w:t xml:space="preserve"> С тех пор, как я узнала людей, я люблю зверей. </w:t>
      </w:r>
      <w:r>
        <w:rPr>
          <w:rFonts w:cs="Times New Roman" w:ascii="Times New Roman" w:hAnsi="Times New Roman"/>
          <w:i/>
          <w:iCs/>
          <w:color w:val="auto"/>
          <w:sz w:val="20"/>
          <w:szCs w:val="20"/>
        </w:rPr>
        <w:t>(И, громко всхлипывая, чуть ли не бегом устремляется в зимни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смеясь).</w:t>
      </w:r>
      <w:r>
        <w:rPr>
          <w:rFonts w:cs="Times New Roman" w:ascii="Times New Roman" w:hAnsi="Times New Roman"/>
          <w:color w:val="auto"/>
          <w:sz w:val="20"/>
          <w:szCs w:val="20"/>
        </w:rPr>
        <w:t xml:space="preserve"> Прекрасное изр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не считаю. Что она под этим подразумевает,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Откуда мне зн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рава появляется  Х е л е н е, но в гостиную н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Хильдегард! По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Леопольду).</w:t>
      </w:r>
      <w:r>
        <w:rPr>
          <w:rFonts w:cs="Times New Roman" w:ascii="Times New Roman" w:hAnsi="Times New Roman"/>
          <w:color w:val="auto"/>
          <w:sz w:val="20"/>
          <w:szCs w:val="20"/>
        </w:rPr>
        <w:t xml:space="preserve"> Встретимся попозже. </w:t>
      </w:r>
      <w:r>
        <w:rPr>
          <w:rFonts w:cs="Times New Roman" w:ascii="Times New Roman" w:hAnsi="Times New Roman"/>
          <w:i/>
          <w:iCs/>
          <w:color w:val="auto"/>
          <w:sz w:val="20"/>
          <w:szCs w:val="20"/>
        </w:rPr>
        <w:t>(Уходит направо впереди Хелене, которая следует за ней по п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бросив взгляд на оставшихся).</w:t>
      </w:r>
      <w:r>
        <w:rPr>
          <w:rFonts w:cs="Times New Roman" w:ascii="Times New Roman" w:hAnsi="Times New Roman"/>
          <w:color w:val="auto"/>
          <w:sz w:val="20"/>
          <w:szCs w:val="20"/>
        </w:rPr>
        <w:t xml:space="preserve"> Шокинг!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передразнивая).</w:t>
      </w:r>
      <w:r>
        <w:rPr>
          <w:rFonts w:cs="Times New Roman" w:ascii="Times New Roman" w:hAnsi="Times New Roman"/>
          <w:color w:val="auto"/>
          <w:sz w:val="20"/>
          <w:szCs w:val="20"/>
        </w:rPr>
        <w:t xml:space="preserve"> Мы в Гамбурге всегда так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м с т </w:t>
      </w:r>
      <w:r>
        <w:rPr>
          <w:rFonts w:cs="Times New Roman" w:ascii="Times New Roman" w:hAnsi="Times New Roman"/>
          <w:i/>
          <w:iCs/>
          <w:color w:val="auto"/>
          <w:sz w:val="20"/>
          <w:szCs w:val="20"/>
        </w:rPr>
        <w:t>(погруженная в свои мысли, проходит мимо и бормочет).</w:t>
      </w:r>
      <w:r>
        <w:rPr>
          <w:rFonts w:cs="Times New Roman" w:ascii="Times New Roman" w:hAnsi="Times New Roman"/>
          <w:color w:val="auto"/>
          <w:sz w:val="20"/>
          <w:szCs w:val="20"/>
        </w:rPr>
        <w:t xml:space="preserve"> Странно — полной ясности у меня все еще нет, кто же невеста? Коринна? Или Хильдегард? И что происходит с девушкой, которая любит зверей? И вообще, разве Леопольд уже не женат? На этой милой женщине из Гамбурга, которая пришла позже? </w:t>
      </w:r>
      <w:r>
        <w:rPr>
          <w:rFonts w:cs="Times New Roman" w:ascii="Times New Roman" w:hAnsi="Times New Roman"/>
          <w:i/>
          <w:iCs/>
          <w:color w:val="auto"/>
          <w:sz w:val="20"/>
          <w:szCs w:val="20"/>
        </w:rPr>
        <w:t>(Качает головой, уходит, продолжая бормотать.)</w:t>
      </w:r>
      <w:r>
        <w:rPr>
          <w:rFonts w:cs="Times New Roman" w:ascii="Times New Roman" w:hAnsi="Times New Roman"/>
          <w:color w:val="auto"/>
          <w:sz w:val="20"/>
          <w:szCs w:val="20"/>
        </w:rPr>
        <w:t xml:space="preserve"> Совершенно очаровате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мена декор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идор из второй картины первого действия. В гардеробной висит и лежит верхняя одежда гостей. Робко, как до этого входила Луиза справа, входит  К о р и н н а  слева. С удивлением смотрит на орла и изречение над дверью в «студию» Леопольда. Потом окидывает все вокруг ищущим взглядом, делает несколько шагов направо и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Шмольке! Алло, Шмоль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рава, вытирая руки о передник, входит  Ш м о л ь к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Что стряслось, Коринночка? Но хорошо, что ты опять вспомнила о старухе Шмольке. Надо, видно, посмотреть, как твои бантики, ленточки, причесочка, да? Ну, подойди же. Шикарная невеста! Очень аппети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Еще бы, я же из твоего вы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Именно. Но это слово не для профессорских ушей. Так можешь говорить только мн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Да кому мне еще говорить, Шмольке. </w:t>
      </w:r>
      <w:r>
        <w:rPr>
          <w:rFonts w:cs="Times New Roman" w:ascii="Times New Roman" w:hAnsi="Times New Roman"/>
          <w:i/>
          <w:iCs/>
          <w:color w:val="auto"/>
          <w:sz w:val="20"/>
          <w:szCs w:val="20"/>
        </w:rPr>
        <w:t>(Сладко потягивается всем своим маленьким телом.)</w:t>
      </w:r>
      <w:r>
        <w:rPr>
          <w:rFonts w:cs="Times New Roman" w:ascii="Times New Roman" w:hAnsi="Times New Roman"/>
          <w:color w:val="auto"/>
          <w:sz w:val="20"/>
          <w:szCs w:val="20"/>
        </w:rPr>
        <w:t xml:space="preserve"> Ах, Шмольке, старая сумасб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Ну как, ладится? Берет он тебя? Ну скажи, как у тебя дела. Ты ему н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умаю, да. Он почти сделал мне формальн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w:t>
      </w:r>
      <w:r>
        <w:rPr>
          <w:rFonts w:cs="Times New Roman" w:ascii="Times New Roman" w:hAnsi="Times New Roman"/>
          <w:i/>
          <w:iCs/>
          <w:color w:val="auto"/>
          <w:sz w:val="20"/>
          <w:szCs w:val="20"/>
        </w:rPr>
        <w:t>(оправляя Коринну).</w:t>
      </w:r>
      <w:r>
        <w:rPr>
          <w:rFonts w:cs="Times New Roman" w:ascii="Times New Roman" w:hAnsi="Times New Roman"/>
          <w:color w:val="auto"/>
          <w:sz w:val="20"/>
          <w:szCs w:val="20"/>
        </w:rPr>
        <w:t xml:space="preserve"> Почти! Боже милостивый! Да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ты что,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Ты, кажется, по уши влюбилась в молодого Трай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ты считаешь, что это так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w:t>
      </w:r>
      <w:r>
        <w:rPr>
          <w:rFonts w:cs="Times New Roman" w:ascii="Times New Roman" w:hAnsi="Times New Roman"/>
          <w:i/>
          <w:iCs/>
          <w:color w:val="auto"/>
          <w:sz w:val="20"/>
          <w:szCs w:val="20"/>
        </w:rPr>
        <w:t>(продолжая возиться).</w:t>
      </w:r>
      <w:r>
        <w:rPr>
          <w:rFonts w:cs="Times New Roman" w:ascii="Times New Roman" w:hAnsi="Times New Roman"/>
          <w:color w:val="auto"/>
          <w:sz w:val="20"/>
          <w:szCs w:val="20"/>
        </w:rPr>
        <w:t xml:space="preserve"> Да как я могу? Ничего подобного. Это было бы на меня непохоже. И потом Трайбели, они все добрые и очень порядочные люди. </w:t>
      </w:r>
      <w:r>
        <w:rPr>
          <w:rFonts w:cs="Times New Roman" w:ascii="Times New Roman" w:hAnsi="Times New Roman"/>
          <w:i/>
          <w:iCs/>
          <w:color w:val="auto"/>
          <w:sz w:val="20"/>
          <w:szCs w:val="20"/>
        </w:rPr>
        <w:t>(Выпрямляется, начинает заниматься прической Коринны.)</w:t>
      </w:r>
      <w:r>
        <w:rPr>
          <w:rFonts w:cs="Times New Roman" w:ascii="Times New Roman" w:hAnsi="Times New Roman"/>
          <w:color w:val="auto"/>
          <w:sz w:val="20"/>
          <w:szCs w:val="20"/>
        </w:rPr>
        <w:t xml:space="preserve"> Да, Коринночка, Трайбели добрые люди, даже если они не умеют правильно готовить крюшон. Только вот мамаша, да, тут уж ничем не поможешь, эта советница, в ней есть что-то такое, что мне не очень нравится, вечно манерничает и воображает, а когда рассказывают что-то жалостливое, она тут же пускает слезу, у нее всегда глаза полны слез, которые даже и не скат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Если она может так плакать, то это в общем-то хорошо, милая Шм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Да, в некоторых случая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инна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ы вздыхаешь,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а, почему, милая Шмольке? Потому что я думаю, ты права и против советницы сказать, собственно, нечего, разве что она слишком часто плачет или что у нее глаза всегда на мокром месте. Боже мой, ведь так у многих бывает. Но я ей не верю. А бедный Леопольд в самом деле ее очень боится и пока еще не знает, как ему от этого избавиться. Предстоят еще жестокие битвы. Но я ничего не боюсь и крепко держу его в руках. В конце концов я выхожу замуж за него, а не за советницу. Ну да ладно, 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Это верно, Коринночка, держи его крепче. Если считаешь, что вы подходите друг другу. </w:t>
      </w:r>
      <w:r>
        <w:rPr>
          <w:rFonts w:cs="Times New Roman" w:ascii="Times New Roman" w:hAnsi="Times New Roman"/>
          <w:i/>
          <w:iCs/>
          <w:color w:val="auto"/>
          <w:sz w:val="20"/>
          <w:szCs w:val="20"/>
        </w:rPr>
        <w:t>(Следит за взглядом Коринны, которая опять смотрит на орла над дверью.)</w:t>
      </w:r>
      <w:r>
        <w:rPr>
          <w:rFonts w:cs="Times New Roman" w:ascii="Times New Roman" w:hAnsi="Times New Roman"/>
          <w:color w:val="auto"/>
          <w:sz w:val="20"/>
          <w:szCs w:val="20"/>
        </w:rPr>
        <w:t xml:space="preserve"> Хорошо, не правда ли? Я тоже не знаю, что он означает, пожалуй, в нем есть и немного политики, но изречение мне нравится. Это его ком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еопо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Его «ст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должна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Посмей только! Заходить в чужую комнату! Я, знаешь, не из любопы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Чужая комната, Шмольке! Смотри, чтобы никто не захватил нас врасплох. </w:t>
      </w:r>
      <w:r>
        <w:rPr>
          <w:rFonts w:cs="Times New Roman" w:ascii="Times New Roman" w:hAnsi="Times New Roman"/>
          <w:i/>
          <w:iCs/>
          <w:color w:val="auto"/>
          <w:sz w:val="20"/>
          <w:szCs w:val="20"/>
        </w:rPr>
        <w:t>(Открывает дверь, скрипят петли.)</w:t>
      </w:r>
      <w:r>
        <w:rPr>
          <w:rFonts w:cs="Times New Roman" w:ascii="Times New Roman" w:hAnsi="Times New Roman"/>
          <w:color w:val="auto"/>
          <w:sz w:val="20"/>
          <w:szCs w:val="20"/>
        </w:rPr>
        <w:t xml:space="preserve"> Надо бы их смазать. </w:t>
      </w:r>
      <w:r>
        <w:rPr>
          <w:rFonts w:cs="Times New Roman" w:ascii="Times New Roman" w:hAnsi="Times New Roman"/>
          <w:i/>
          <w:iCs/>
          <w:color w:val="auto"/>
          <w:sz w:val="20"/>
          <w:szCs w:val="20"/>
        </w:rPr>
        <w:t>(Осматривает комнату, оставляя дверь от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w:t>
      </w:r>
      <w:r>
        <w:rPr>
          <w:rFonts w:cs="Times New Roman" w:ascii="Times New Roman" w:hAnsi="Times New Roman"/>
          <w:i/>
          <w:iCs/>
          <w:color w:val="auto"/>
          <w:sz w:val="20"/>
          <w:szCs w:val="20"/>
        </w:rPr>
        <w:t>(сгорает от любопытства).</w:t>
      </w:r>
      <w:r>
        <w:rPr>
          <w:rFonts w:cs="Times New Roman" w:ascii="Times New Roman" w:hAnsi="Times New Roman"/>
          <w:color w:val="auto"/>
          <w:sz w:val="20"/>
          <w:szCs w:val="20"/>
        </w:rPr>
        <w:t xml:space="preserve"> Такого я от тебя не ожидала, Коринна. Одна в комнате постороннего мужчины!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из комнаты).</w:t>
      </w:r>
      <w:r>
        <w:rPr>
          <w:rFonts w:cs="Times New Roman" w:ascii="Times New Roman" w:hAnsi="Times New Roman"/>
          <w:color w:val="auto"/>
          <w:sz w:val="20"/>
          <w:szCs w:val="20"/>
        </w:rPr>
        <w:t xml:space="preserve"> Странно для молодого человека. Такого я себе, собственно, не представляла, но это в его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Сама толком не знаю. Все в каком-то беспорядке. Но к бабочкам мой Леопольд действительно неравнод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Об этом уже рассказывала Лу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то такая Луиза? Ах 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ен скрип ослабевших от старости диванных пр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же диван у нег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Ну ты скоро там? Если бы Шмольке знал, что его Розалия стоит на стр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хотя его Розалия предпочла бы находиться здесь, а на стреме поставить свою Кори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Лучше бы ты этого сейчас не говорила.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Подожди немножко. Надо же мне здесь по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Порядочная девушка заранее этого не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не порядочная девушка, милая Шмольке, я даже хотела поступить в университет. Но теперь, пожалуй, из этого нич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Выходи в конце концов! </w:t>
      </w:r>
      <w:r>
        <w:rPr>
          <w:rFonts w:cs="Times New Roman" w:ascii="Times New Roman" w:hAnsi="Times New Roman"/>
          <w:i/>
          <w:iCs/>
          <w:color w:val="auto"/>
          <w:sz w:val="20"/>
          <w:szCs w:val="20"/>
        </w:rPr>
        <w:t>(Заходит в комнату.)</w:t>
      </w:r>
      <w:r>
        <w:rPr>
          <w:rFonts w:cs="Times New Roman" w:ascii="Times New Roman" w:hAnsi="Times New Roman"/>
          <w:color w:val="auto"/>
          <w:sz w:val="20"/>
          <w:szCs w:val="20"/>
        </w:rPr>
        <w:t xml:space="preserve"> Здесь надо бы проветр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рава появляется  Л у и з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о как все чис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иза подходит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Это делает та самая Лу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ам сюда нельзя,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w:t>
      </w:r>
      <w:r>
        <w:rPr>
          <w:rFonts w:cs="Times New Roman" w:ascii="Times New Roman" w:hAnsi="Times New Roman"/>
          <w:i/>
          <w:iCs/>
          <w:color w:val="auto"/>
          <w:sz w:val="20"/>
          <w:szCs w:val="20"/>
        </w:rPr>
        <w:t>(расхаживает по комнате).</w:t>
      </w:r>
      <w:r>
        <w:rPr>
          <w:rFonts w:cs="Times New Roman" w:ascii="Times New Roman" w:hAnsi="Times New Roman"/>
          <w:color w:val="auto"/>
          <w:sz w:val="20"/>
          <w:szCs w:val="20"/>
        </w:rPr>
        <w:t xml:space="preserve"> О, боже! (Выходит из комнаты, быстро берет себя в руки.) Ты ведь хотела поговорить с фрейлейн Коринной. Она здесь. </w:t>
      </w:r>
      <w:r>
        <w:rPr>
          <w:rFonts w:cs="Times New Roman" w:ascii="Times New Roman" w:hAnsi="Times New Roman"/>
          <w:i/>
          <w:iCs/>
          <w:color w:val="auto"/>
          <w:sz w:val="20"/>
          <w:szCs w:val="20"/>
        </w:rPr>
        <w:t>(Быстро уходит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выходит из комнаты).</w:t>
      </w:r>
      <w:r>
        <w:rPr>
          <w:rFonts w:cs="Times New Roman" w:ascii="Times New Roman" w:hAnsi="Times New Roman"/>
          <w:color w:val="auto"/>
          <w:sz w:val="20"/>
          <w:szCs w:val="20"/>
        </w:rPr>
        <w:t xml:space="preserve"> Вы хотели со мной поговорить? Что у вас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Только не в этой комнате, прошу вас. </w:t>
      </w:r>
      <w:r>
        <w:rPr>
          <w:rFonts w:cs="Times New Roman" w:ascii="Times New Roman" w:hAnsi="Times New Roman"/>
          <w:i/>
          <w:iCs/>
          <w:color w:val="auto"/>
          <w:sz w:val="20"/>
          <w:szCs w:val="20"/>
        </w:rPr>
        <w:t>(Закрывает дверь и становится перед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все же немного смущена).</w:t>
      </w:r>
      <w:r>
        <w:rPr>
          <w:rFonts w:cs="Times New Roman" w:ascii="Times New Roman" w:hAnsi="Times New Roman"/>
          <w:color w:val="auto"/>
          <w:sz w:val="20"/>
          <w:szCs w:val="20"/>
        </w:rPr>
        <w:t xml:space="preserve"> Вы, вероятно, уди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У меня нет на это никакого права. Но… </w:t>
      </w:r>
      <w:r>
        <w:rPr>
          <w:rFonts w:cs="Times New Roman" w:ascii="Times New Roman" w:hAnsi="Times New Roman"/>
          <w:i/>
          <w:iCs/>
          <w:color w:val="auto"/>
          <w:sz w:val="20"/>
          <w:szCs w:val="20"/>
        </w:rPr>
        <w:t>(не знает, что сказ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стремясь преодолеть свое смущение).</w:t>
      </w:r>
      <w:r>
        <w:rPr>
          <w:rFonts w:cs="Times New Roman" w:ascii="Times New Roman" w:hAnsi="Times New Roman"/>
          <w:color w:val="auto"/>
          <w:sz w:val="20"/>
          <w:szCs w:val="20"/>
        </w:rPr>
        <w:t xml:space="preserve"> Это вы содержите комнату в такой чист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Вы тоже останетесь — я имею в виду, если… </w:t>
      </w:r>
      <w:r>
        <w:rPr>
          <w:rFonts w:cs="Times New Roman" w:ascii="Times New Roman" w:hAnsi="Times New Roman"/>
          <w:i/>
          <w:iCs/>
          <w:color w:val="auto"/>
          <w:sz w:val="20"/>
          <w:szCs w:val="20"/>
        </w:rPr>
        <w:t>(тоже не знает, что сказ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не знаю, останусь ли я, если молодой барин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Вот это я и имела в виду. Жаль,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очень добры,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не сударыня, Луиза. Ведь вас зовут Луиз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а,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думаю, мы с вами одного возраста. Вам 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Вот видите, мне тоже. Вы миленькая девушка, Луиза. У вас уже есть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смеясь).</w:t>
      </w:r>
      <w:r>
        <w:rPr>
          <w:rFonts w:cs="Times New Roman" w:ascii="Times New Roman" w:hAnsi="Times New Roman"/>
          <w:color w:val="auto"/>
          <w:sz w:val="20"/>
          <w:szCs w:val="20"/>
        </w:rPr>
        <w:t xml:space="preserve"> Вы не знаете, есть ли у вас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все еще забавляясь).</w:t>
      </w:r>
      <w:r>
        <w:rPr>
          <w:rFonts w:cs="Times New Roman" w:ascii="Times New Roman" w:hAnsi="Times New Roman"/>
          <w:color w:val="auto"/>
          <w:sz w:val="20"/>
          <w:szCs w:val="20"/>
        </w:rPr>
        <w:t xml:space="preserve"> Ну, Луиза… </w:t>
      </w:r>
      <w:r>
        <w:rPr>
          <w:rFonts w:cs="Times New Roman" w:ascii="Times New Roman" w:hAnsi="Times New Roman"/>
          <w:i/>
          <w:iCs/>
          <w:color w:val="auto"/>
          <w:sz w:val="20"/>
          <w:szCs w:val="20"/>
        </w:rPr>
        <w:t>(Наконец находит точку соприкосновения.)</w:t>
      </w:r>
      <w:r>
        <w:rPr>
          <w:rFonts w:cs="Times New Roman" w:ascii="Times New Roman" w:hAnsi="Times New Roman"/>
          <w:color w:val="auto"/>
          <w:sz w:val="20"/>
          <w:szCs w:val="20"/>
        </w:rPr>
        <w:t xml:space="preserve"> Почему вы тогда произнесли это гадкое изречение? Это очень гадкое изречение. </w:t>
      </w:r>
      <w:r>
        <w:rPr>
          <w:rFonts w:cs="Times New Roman" w:ascii="Times New Roman" w:hAnsi="Times New Roman"/>
          <w:i/>
          <w:iCs/>
          <w:color w:val="auto"/>
          <w:sz w:val="20"/>
          <w:szCs w:val="20"/>
        </w:rPr>
        <w:t>(Нетерпеливо, так как Луиза не реагирует.)</w:t>
      </w:r>
      <w:r>
        <w:rPr>
          <w:rFonts w:cs="Times New Roman" w:ascii="Times New Roman" w:hAnsi="Times New Roman"/>
          <w:color w:val="auto"/>
          <w:sz w:val="20"/>
          <w:szCs w:val="20"/>
        </w:rPr>
        <w:t xml:space="preserve"> Так что же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обручаетесь сегодня с молодым барином,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А потом выйдете за него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Извините. </w:t>
      </w:r>
      <w:r>
        <w:rPr>
          <w:rFonts w:cs="Times New Roman" w:ascii="Times New Roman" w:hAnsi="Times New Roman"/>
          <w:i/>
          <w:iCs/>
          <w:color w:val="auto"/>
          <w:sz w:val="20"/>
          <w:szCs w:val="20"/>
        </w:rPr>
        <w:t>(Давится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Мне кажется… </w:t>
      </w:r>
      <w:r>
        <w:rPr>
          <w:rFonts w:cs="Times New Roman" w:ascii="Times New Roman" w:hAnsi="Times New Roman"/>
          <w:i/>
          <w:iCs/>
          <w:color w:val="auto"/>
          <w:sz w:val="20"/>
          <w:szCs w:val="20"/>
        </w:rPr>
        <w:t>(Чувствует себя неудобно.)</w:t>
      </w:r>
      <w:r>
        <w:rPr>
          <w:rFonts w:cs="Times New Roman" w:ascii="Times New Roman" w:hAnsi="Times New Roman"/>
          <w:color w:val="auto"/>
          <w:sz w:val="20"/>
          <w:szCs w:val="20"/>
        </w:rPr>
        <w:t xml:space="preserve"> В самом деле, не знаю, что и подумать. Вы должны мне все-таки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бедная девушка,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а-та-та-та, «сударыня»! Ты должна мне сказать, что с тобой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Прошу вас, не бра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Но ты же должна понять… </w:t>
      </w:r>
      <w:r>
        <w:rPr>
          <w:rFonts w:cs="Times New Roman" w:ascii="Times New Roman" w:hAnsi="Times New Roman"/>
          <w:i/>
          <w:iCs/>
          <w:color w:val="auto"/>
          <w:sz w:val="20"/>
          <w:szCs w:val="20"/>
        </w:rPr>
        <w:t>(Берет Луизу за руку.)</w:t>
      </w:r>
      <w:r>
        <w:rPr>
          <w:rFonts w:cs="Times New Roman" w:ascii="Times New Roman" w:hAnsi="Times New Roman"/>
          <w:color w:val="auto"/>
          <w:sz w:val="20"/>
          <w:szCs w:val="20"/>
        </w:rPr>
        <w:t xml:space="preserve"> Представь себе, что ты хотела сегодня обручиться, и вдруг являюсь я, начинаю перед тобой рыдать, говорю о твоем женихе и спрашиваю, действительно ли ты хочешь обручиться и действительно ли ты выходишь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 том-то и дело. Я бы вас поняла и позволила бы ва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уиза, девочка, вы влюблены в господина Леопольда, не правда 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иза все еще всхлип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то но так страшно. Я была однажды влюблена в моего учителя рисования. А потом в балетмейстера, у которого брала уроки танцев. Можешь себе представить, как я ревновала, когда выяснилось, что учитель рисования был женат! Я просто пришла в ярость. А потом твердо решила изменить ему с балетмейстером. Изменить, понимаешь? Но в балетмейстере я вскоре тоже разочаровалась. Как мне иногда хотелось, чтобы он объяснил мне некоторые па! Чтобы обнял меня! Ничего другого я так страстно не желала. Но почти всегда он объяснял танец мальчишкам, может быть, потому, что они глупее девочек. Боже мой, как я завидовала мальчишкам! Я постоянно, когда он смотрел в мою сторону, делала совсем не те па, чтобы он хоть раз повел меня также замечательно, как мальчиков. Но он всегда только кричал: «С другой стороны поворот, фрейлейн! С другой стороны!» И тогда я отрекла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брали уроки 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Да, конечно. </w:t>
      </w:r>
      <w:r>
        <w:rPr>
          <w:rFonts w:cs="Times New Roman" w:ascii="Times New Roman" w:hAnsi="Times New Roman"/>
          <w:i/>
          <w:iCs/>
          <w:color w:val="auto"/>
          <w:sz w:val="20"/>
          <w:szCs w:val="20"/>
        </w:rPr>
        <w:t>(Заметив, что ее классовое высокомерие начинает брать верх, хочет переменить тему.)</w:t>
      </w:r>
      <w:r>
        <w:rPr>
          <w:rFonts w:cs="Times New Roman" w:ascii="Times New Roman" w:hAnsi="Times New Roman"/>
          <w:color w:val="auto"/>
          <w:sz w:val="20"/>
          <w:szCs w:val="20"/>
        </w:rPr>
        <w:t xml:space="preserve"> Собственно говоря, я не придавала этому большого значения. Отец этог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А вы еще так у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е стоит об этом говорить. Ведь я хочу выйти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на вашем месте… Если вы сами умны, муж вам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ы хочешь, наверно, со мной поторговаться? Но я люблю господина Леопольда. И ничто на свете не заставило бы меня отказаться выйти за него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ичт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ичто! И хватит об этом! Если ты не хочешь быть благоразумной, я поговорю с госпожой совет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а, поговорите вы с госпожой совет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ы хоте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а. Сама я не ре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е реш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Сударыня, у меня буде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У вас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ребенок. Молодой барин умеет не только ловить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Э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w:t>
      </w:r>
      <w:r>
        <w:rPr>
          <w:rFonts w:cs="Times New Roman" w:ascii="Times New Roman" w:hAnsi="Times New Roman"/>
          <w:i/>
          <w:iCs/>
          <w:color w:val="auto"/>
          <w:sz w:val="20"/>
          <w:szCs w:val="20"/>
        </w:rPr>
        <w:t>(в сознании материнства на время чувствует свое превосходство).</w:t>
      </w:r>
      <w:r>
        <w:rPr>
          <w:rFonts w:cs="Times New Roman" w:ascii="Times New Roman" w:hAnsi="Times New Roman"/>
          <w:color w:val="auto"/>
          <w:sz w:val="20"/>
          <w:szCs w:val="20"/>
        </w:rPr>
        <w:t xml:space="preserve"> Не устраивайте сцен, сударыня. Я ведь вам их не устраиваю. Как оно есть,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овко это ты придумала! Соблазнить молодого барина, чтобы самой сделаться бар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думаете, я смогу выйти за него замуж, если все от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Госпожа советница вышвырнет тебя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Может, вы оши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Может, барыня решит иначе, узнав, что со мной. Может, тогда вам придется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запрещаю говорить со мной в таком тоне! Ты и я — все-таки есть разница! Вкрасться в дом! Злоупотребить доверием советницы! Под предлогом уборки в комнате повиснуть на шее у молодого барина. Мне за тебя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можете себе это позволить, я — нет. От вас этого никто не 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Здесь никто не потребует от тебя ничего такого, что было бы предосудительным, что было бы бессмыс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Спасибо. Теперь я опять спок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едь она задумала для меня что-то особенное. Ведь она мне обещала. Я сама никогда бы так не сделала. Я ведь тоже получила хорошее вос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то обещал предуготовить для тебя что-то особ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Б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е хочешь ли ты сказать, что моя свекровь приказала тебе, с Леопо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е приказала. Она позв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после некоторой паузы).</w:t>
      </w:r>
      <w:r>
        <w:rPr>
          <w:rFonts w:cs="Times New Roman" w:ascii="Times New Roman" w:hAnsi="Times New Roman"/>
          <w:color w:val="auto"/>
          <w:sz w:val="20"/>
          <w:szCs w:val="20"/>
        </w:rPr>
        <w:t xml:space="preserve"> Ты понимаешь, что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Поним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инна стоит как одурман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барин был очень добр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Она позв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Молодой барин не должен был додуматься до всяких глуп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 она сказала, что хочет сделать из тебя что-то особ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была так счастлива, потому что он всегда мне нравился. Но разве я могла надеяться стать когда-нибудь его женой? И тогда она стала относиться ко мне, как родная мать, даже целовала меня. И она сказала, что я только должна как следует любить молодого барина, что ей на это приятно смотреть, и что мне не будет от этого в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Леопольд,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Очень до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Он говорил, что люб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Прекрати называть меня так! Между нами это, пожалуй, стало изли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его очень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 таких случаях всяко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ействительно ли он сказал, что он тебя тож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еопольд знает о реб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о ведь он должен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все откладывала этот разговор. Боялась, что он отвернется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ы должна сегодня же ему об этом сказать. Также и ради меня. Ведь теперь все будет по-другому. Она тебе вправду сказала, что предуготовила тебе что-то особ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Конечно. А потом она освободила эту комнату и в нее вселился молодой барии, чтобы было не так далеко и не бросалось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уиза, слушай меня внимательно: думай о себе и о ребенке, но не очень надейся, что кто-нибудь сделает из тебя нечто большее, чем ты есть. Когда я вошла в этот дом, то хотела выйти замуж за Леопольда и была счастлива, что мы обручимся. Мы обе обмануты. О тебе и твоем ребенке так или иначе позаботятся. Но я не надеюсь на госпожу Женни Трайбель. Ты можешь меня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хотите отнять его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Я сведу тебя с ним. В павильоне скажи ему обо всем. Сделай вид, что мы с тобой никогда не встречались, что меня вовсе но существует. Он должен решить сам — женится он на тебе, значит, сам будет о тебе заботиться! Женится на мне, значит, я буду о тебе заботиться. Посмотрим, стал ли он действительно мужчиной. </w:t>
      </w:r>
      <w:r>
        <w:rPr>
          <w:rFonts w:cs="Times New Roman" w:ascii="Times New Roman" w:hAnsi="Times New Roman"/>
          <w:i/>
          <w:iCs/>
          <w:color w:val="auto"/>
          <w:sz w:val="20"/>
          <w:szCs w:val="20"/>
        </w:rPr>
        <w:t>(Уходит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w:t>
      </w:r>
      <w:r>
        <w:rPr>
          <w:rFonts w:cs="Times New Roman" w:ascii="Times New Roman" w:hAnsi="Times New Roman"/>
          <w:i/>
          <w:iCs/>
          <w:color w:val="auto"/>
          <w:sz w:val="20"/>
          <w:szCs w:val="20"/>
        </w:rPr>
        <w:t>(входит справа).</w:t>
      </w:r>
      <w:r>
        <w:rPr>
          <w:rFonts w:cs="Times New Roman" w:ascii="Times New Roman" w:hAnsi="Times New Roman"/>
          <w:color w:val="auto"/>
          <w:sz w:val="20"/>
          <w:szCs w:val="20"/>
        </w:rPr>
        <w:t xml:space="preserve">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а, и фрейлейн сказала, что поможет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 м о л ь к е. Вот видишь, мы еще покачаем ребеночка.</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йствие происходит в парке особняка Трайбелей, на берегу Шпрее. Куртины, кусты, скамейки. Павильон. Увитая плющом беседка. Фонтан. Разноцветные лампионы роняют на сцену сдержанные блики. Квартет поет: «Как я счастлив в этот вечер». Входят  О т т о,  Х е л е н е  и  Х и л ь д е г а р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все еще сердита).</w:t>
      </w:r>
      <w:r>
        <w:rPr>
          <w:rFonts w:cs="Times New Roman" w:ascii="Times New Roman" w:hAnsi="Times New Roman"/>
          <w:color w:val="auto"/>
          <w:sz w:val="20"/>
          <w:szCs w:val="20"/>
        </w:rPr>
        <w:t xml:space="preserve"> Больше всего мне хотелось бы уй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Именно сейчас, когда будет так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Этого ты не сделаешь. Подумай о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Я нахожу, что здесь мило. </w:t>
      </w:r>
      <w:r>
        <w:rPr>
          <w:rFonts w:cs="Times New Roman" w:ascii="Times New Roman" w:hAnsi="Times New Roman"/>
          <w:i/>
          <w:iCs/>
          <w:color w:val="auto"/>
          <w:sz w:val="20"/>
          <w:szCs w:val="20"/>
        </w:rPr>
        <w:t>(Машет рукой Леопольду, который проходит с Женни на заднем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Кому ты ма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Если вы увидите Фогельз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Эту мишень из берлинского 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Не умаляй значения таких талантов. Он неотра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Может быть, для Берлина. В Гамбурге ничего подобного ни в одном порядочном доме не встретишь. Хильдегард, ты останешься со м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ят. Входят  Т р а й б е л ь  и  Ц и г е н х а л ь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Какое вам дело до политики? Какое вам дело до консерватизма? Вы промышленник. Каждому положению соответствуют определенные политические принципы. Помещики — аграрии, профессора — либералы, а промышленники — прогресс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Что тут сказать, сударыня? Вы знаете, наш брат все взвешивает и подсчитывает, и тогда я взвесил также прогресс и консерватизм и пришел к заключению, что консерватизм, не хочу сказать, приносит мне больше дохода, но больше мне подходит, больше мне к лицу. А что касается Фогельзанга, этого отставного лейтенанта и наемного подстрекателя на выборах, то он, как говорится, дело свое знает. Во всяком случае, одно кажется мне достоверным: если он протащил меня в Тойниц-Цоссене и на берегах лужицкой Шпрее, то он протащит меня и здесь. И это главное. Ведь в конечном итоге все дело сводится к тому, чтобы я, когда придет время, даже в самом Берлине отбросил в сторону Зингера или кого-нибудь другого из тузов. Фогельзанг владеет такой говорильной машиной, которой я мог бы по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Вы так дума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ят. Входят  Ж е н н и  и  Л е о п о л ь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Посмей только меня опозорить! Я не потерплю никаких перемигиваний с этой Хильдегард Мунк. Дай им мизинец, они тут же схватят целого мужчину. А где Коринна? Тебе надо уделить ей немножко внимания. Покажись с ней вместе. Пусть увидят, что здесь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Конечно, мама. </w:t>
      </w:r>
      <w:r>
        <w:rPr>
          <w:rFonts w:cs="Times New Roman" w:ascii="Times New Roman" w:hAnsi="Times New Roman"/>
          <w:i/>
          <w:iCs/>
          <w:color w:val="auto"/>
          <w:sz w:val="20"/>
          <w:szCs w:val="20"/>
        </w:rPr>
        <w:t>(Пометавшись,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заднем плане — пока на вращающейся сцене не появляется новая картина — проходит  К о р и н н а. На переднем плане стоит столик, приготовленный для угощения крюшоном. М ю т ц е л ь  вносит и расставляет бокалы для крюшона. По пятам за ним идет  К р о л а, как видно уже слегка подвыпивший. В руке он держит бокал и все еще напевает: «Ты ни о чем не спрашив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подставляет бокал, чтобы ему долили).</w:t>
      </w:r>
      <w:r>
        <w:rPr>
          <w:rFonts w:cs="Times New Roman" w:ascii="Times New Roman" w:hAnsi="Times New Roman"/>
          <w:color w:val="auto"/>
          <w:sz w:val="20"/>
          <w:szCs w:val="20"/>
        </w:rPr>
        <w:t xml:space="preserve"> Вы любите Ваг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ю т ц е л ь. Если вы меня спрашиваете, господин камерный певец, то я вам скажу: не надо так много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увидев входящую Коринну).</w:t>
      </w:r>
      <w:r>
        <w:rPr>
          <w:rFonts w:cs="Times New Roman" w:ascii="Times New Roman" w:hAnsi="Times New Roman"/>
          <w:color w:val="auto"/>
          <w:sz w:val="20"/>
          <w:szCs w:val="20"/>
        </w:rPr>
        <w:t xml:space="preserve"> О, фрейлейн Коринна! Позвольте предложить вам любовный напиток? </w:t>
      </w:r>
      <w:r>
        <w:rPr>
          <w:rFonts w:cs="Times New Roman" w:ascii="Times New Roman" w:hAnsi="Times New Roman"/>
          <w:i/>
          <w:iCs/>
          <w:color w:val="auto"/>
          <w:sz w:val="20"/>
          <w:szCs w:val="20"/>
        </w:rPr>
        <w:t>(Дает знак Мютцелю наполнить второй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акой нап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передавая бокал).</w:t>
      </w:r>
      <w:r>
        <w:rPr>
          <w:rFonts w:cs="Times New Roman" w:ascii="Times New Roman" w:hAnsi="Times New Roman"/>
          <w:color w:val="auto"/>
          <w:sz w:val="20"/>
          <w:szCs w:val="20"/>
        </w:rPr>
        <w:t xml:space="preserve"> Вы любите Ваг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Тогда ваше социальное будущее представляется мне в чер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Разве это зависит от того, люблю ли я Ваг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И да и нет. Однако если вы заметили, вы высказали сейчас собственное мнение. Сказали «нет», хотя должны были бы предположить, что я его люблю. Я вас постарше, да к тому же еще и человек, понимающий музыку. Значит, вы мне противоре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о я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В этом кругу говорить то, что думаешь, смертный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Мы, Шмидты, поступаем только г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Мы, Шмидты»! Мило сказано, Коринна. Мы, Шмидты, божьей милостью и благодаря конституциям!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Мой отец так меня восп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Многие лета вашему батюш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о, видите ли, вот в чем разница: ваш батюшка профессор. Ему можно. Профессор это чудак. Когда он говорит правду, то все только смеются и не сердятся на него. Ведь он профессор, как я камерный п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Разве вы не гордитесь своим з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Еще бы! Когда я еще выступал на сцене, то, поверьте, как было мне нужно это звание. Но мне дали его лишь после того, как меня женила на себе одна миллионерша. Она позаботилась о звании, но за это я должен был перестать петь на сцене. Это уже было бы неприлично.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Миллионер не поет, он представитель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ажется, однако, что это вам пошло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Кажется, милая моя, кажется. Раньше я чувствовал себ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теперь? Вы сказали, что, будучи камерным пев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с волками я вою по-волчьи. Говорю каждому то, что ему хотелось бы услышать. Если госпожа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 xml:space="preserve">говорит «тпру!», и я говорю «тпру!» Если господин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 xml:space="preserve">говорит «Но!», и я говорю «Но!». Если фрейлейн Коринна Шмидт говорит: «Я не люблю Вагнера!», то и я говорю: «Полностью с вами согласен, сударыня, на свалку его!» Ведь фрейлейн Коринна принадлежит к тем господам, которым нельзя безнаказанно противоречить. Но если Мютцель говорит: «Вы слишком много пьете, сударь!», то я продолжаю пить, потому что Мютцелю можно противоречить и это никому не повредит, поскольку он всего лишь барский камердинер, которому надо держать язык за зубами, если этого требует барин, а я барин, и я должен так много пить, Мютцель, потому что меня здесь от всего этого тошнит и потому что я позволил купить себя за миллион, которым они заткнули мне рот, я большой трус, но миллион — это куча денег, и на старости лет миллион куда полезней, чем длинный язык. Ваше здоровье! </w:t>
      </w:r>
      <w:r>
        <w:rPr>
          <w:rFonts w:cs="Times New Roman" w:ascii="Times New Roman" w:hAnsi="Times New Roman"/>
          <w:i/>
          <w:iCs/>
          <w:color w:val="auto"/>
          <w:sz w:val="20"/>
          <w:szCs w:val="20"/>
        </w:rPr>
        <w:t>(Пьет и удаляется на задни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качая головой).</w:t>
      </w:r>
      <w:r>
        <w:rPr>
          <w:rFonts w:cs="Times New Roman" w:ascii="Times New Roman" w:hAnsi="Times New Roman"/>
          <w:color w:val="auto"/>
          <w:sz w:val="20"/>
          <w:szCs w:val="20"/>
        </w:rPr>
        <w:t xml:space="preserve"> И при всем этом господин камерный певец обычно такой благородный человек. Кто бы мог подумать. </w:t>
      </w:r>
      <w:r>
        <w:rPr>
          <w:rFonts w:cs="Times New Roman" w:ascii="Times New Roman" w:hAnsi="Times New Roman"/>
          <w:i/>
          <w:iCs/>
          <w:color w:val="auto"/>
          <w:sz w:val="20"/>
          <w:szCs w:val="20"/>
        </w:rPr>
        <w:t>(Искренне огор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входя).</w:t>
      </w:r>
      <w:r>
        <w:rPr>
          <w:rFonts w:cs="Times New Roman" w:ascii="Times New Roman" w:hAnsi="Times New Roman"/>
          <w:color w:val="auto"/>
          <w:sz w:val="20"/>
          <w:szCs w:val="20"/>
        </w:rPr>
        <w:t xml:space="preserve"> Коринна, дитя мое — мы все так тебя ищем! Леопольд безутешен. И куда ты запропастилась? Мютцель,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беседовала с господином К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ы всегда так романтична, дитя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У него можно многому по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Да, говорят, он хороший учитель. </w:t>
      </w:r>
      <w:r>
        <w:rPr>
          <w:rFonts w:cs="Times New Roman" w:ascii="Times New Roman" w:hAnsi="Times New Roman"/>
          <w:i/>
          <w:iCs/>
          <w:color w:val="auto"/>
          <w:sz w:val="20"/>
          <w:szCs w:val="20"/>
        </w:rPr>
        <w:t>(Насмешливо.)</w:t>
      </w:r>
      <w:r>
        <w:rPr>
          <w:rFonts w:cs="Times New Roman" w:ascii="Times New Roman" w:hAnsi="Times New Roman"/>
          <w:color w:val="auto"/>
          <w:sz w:val="20"/>
          <w:szCs w:val="20"/>
        </w:rPr>
        <w:t xml:space="preserve"> Но не для д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ютцель протягивает ей бокал крюш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 твой большой день, моя дорогая Коринна! </w:t>
      </w:r>
      <w:r>
        <w:rPr>
          <w:rFonts w:cs="Times New Roman" w:ascii="Times New Roman" w:hAnsi="Times New Roman"/>
          <w:i/>
          <w:iCs/>
          <w:color w:val="auto"/>
          <w:sz w:val="20"/>
          <w:szCs w:val="20"/>
        </w:rPr>
        <w:t>(Чокается с Корин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е 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сгорают от нетерпения. Как себя чувствуешь, дитя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е могу передать вам словами. Немножко посасывает в области желудка. Немножко тянет в жи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Не говорят «в животе». Ты должна подбирать выражения. Но это чувство мне знакомо. </w:t>
      </w:r>
      <w:r>
        <w:rPr>
          <w:rFonts w:cs="Times New Roman" w:ascii="Times New Roman" w:hAnsi="Times New Roman"/>
          <w:i/>
          <w:iCs/>
          <w:color w:val="auto"/>
          <w:sz w:val="20"/>
          <w:szCs w:val="20"/>
        </w:rPr>
        <w:t>(Бросает взгляд на Мютцеля, который тут же тактично удаляется.)</w:t>
      </w:r>
      <w:r>
        <w:rPr>
          <w:rFonts w:cs="Times New Roman" w:ascii="Times New Roman" w:hAnsi="Times New Roman"/>
          <w:color w:val="auto"/>
          <w:sz w:val="20"/>
          <w:szCs w:val="20"/>
        </w:rPr>
        <w:t xml:space="preserve"> Он прислужник Трайбеля, твоего свекра. Женские разговоры не для него. </w:t>
      </w:r>
      <w:r>
        <w:rPr>
          <w:rFonts w:cs="Times New Roman" w:ascii="Times New Roman" w:hAnsi="Times New Roman"/>
          <w:i/>
          <w:iCs/>
          <w:color w:val="auto"/>
          <w:sz w:val="20"/>
          <w:szCs w:val="20"/>
        </w:rPr>
        <w:t>(Берет Коринну под руку и прохаживается с ней по залу.)</w:t>
      </w:r>
      <w:r>
        <w:rPr>
          <w:rFonts w:cs="Times New Roman" w:ascii="Times New Roman" w:hAnsi="Times New Roman"/>
          <w:color w:val="auto"/>
          <w:sz w:val="20"/>
          <w:szCs w:val="20"/>
        </w:rPr>
        <w:t xml:space="preserve"> Прекрасная пора вас ждет. Через год свадьба. Потом на несколько годиков в Париж. Как я тебе завидую! Леопольд будет там заниматься своими науками, я думаю, в области искусства. Потом вы вернетесь. Квартиру вам устроят в боковом флигеле. На троих этого хватит. </w:t>
      </w:r>
      <w:r>
        <w:rPr>
          <w:rFonts w:cs="Times New Roman" w:ascii="Times New Roman" w:hAnsi="Times New Roman"/>
          <w:i/>
          <w:iCs/>
          <w:color w:val="auto"/>
          <w:sz w:val="20"/>
          <w:szCs w:val="20"/>
        </w:rPr>
        <w:t>(Доверительно пожимает Коринне руку.)</w:t>
      </w:r>
      <w:r>
        <w:rPr>
          <w:rFonts w:cs="Times New Roman" w:ascii="Times New Roman" w:hAnsi="Times New Roman"/>
          <w:color w:val="auto"/>
          <w:sz w:val="20"/>
          <w:szCs w:val="20"/>
        </w:rPr>
        <w:t xml:space="preserve"> На троих, моя дорогая. Догадываешься, наверно, на что я намекаю? </w:t>
      </w:r>
      <w:r>
        <w:rPr>
          <w:rFonts w:cs="Times New Roman" w:ascii="Times New Roman" w:hAnsi="Times New Roman"/>
          <w:i/>
          <w:iCs/>
          <w:color w:val="auto"/>
          <w:sz w:val="20"/>
          <w:szCs w:val="20"/>
        </w:rPr>
        <w:t>(Деловым тоном с обычной энергией.)</w:t>
      </w:r>
      <w:r>
        <w:rPr>
          <w:rFonts w:cs="Times New Roman" w:ascii="Times New Roman" w:hAnsi="Times New Roman"/>
          <w:color w:val="auto"/>
          <w:sz w:val="20"/>
          <w:szCs w:val="20"/>
        </w:rPr>
        <w:t xml:space="preserve"> Одного ребенка вам будет довольно. Для большего числа и квартира недостаточно велика. Наша прислуга будет помогать и вам. Ну, конечно, и тебе придется кое-что делать, ведь дом очень большой, у нас ведь тоже несколько комнат, не так ли? Да это и современно, когда хозяйка дома тоже не сидит сложа руки. Все может быть очень красиво. Леопольд потихоньку будет расширять свои коллекции, писать, посещать са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свою студию он сохр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Свою студию? Ах, ты имеешь в виду гладильную? Нет, этого уже больше не понадобится. Комната будет использоваться но своему прежнему назначению. Ведь он станет женатым человеком. </w:t>
      </w:r>
      <w:r>
        <w:rPr>
          <w:rFonts w:cs="Times New Roman" w:ascii="Times New Roman" w:hAnsi="Times New Roman"/>
          <w:i/>
          <w:iCs/>
          <w:color w:val="auto"/>
          <w:sz w:val="20"/>
          <w:szCs w:val="20"/>
        </w:rPr>
        <w:t>(Чувствуя себя в своей прежней стихии.)</w:t>
      </w:r>
      <w:r>
        <w:rPr>
          <w:rFonts w:cs="Times New Roman" w:ascii="Times New Roman" w:hAnsi="Times New Roman"/>
          <w:color w:val="auto"/>
          <w:sz w:val="20"/>
          <w:szCs w:val="20"/>
        </w:rPr>
        <w:t xml:space="preserve"> Нет, в самом деле, прекрасная пора вас ждет! Простая скромная жизнь. Полная поэзии! </w:t>
      </w:r>
      <w:r>
        <w:rPr>
          <w:rFonts w:cs="Times New Roman" w:ascii="Times New Roman" w:hAnsi="Times New Roman"/>
          <w:i/>
          <w:iCs/>
          <w:color w:val="auto"/>
          <w:sz w:val="20"/>
          <w:szCs w:val="20"/>
        </w:rPr>
        <w:t>(Выразительно.)</w:t>
      </w:r>
      <w:r>
        <w:rPr>
          <w:rFonts w:cs="Times New Roman" w:ascii="Times New Roman" w:hAnsi="Times New Roman"/>
          <w:color w:val="auto"/>
          <w:sz w:val="20"/>
          <w:szCs w:val="20"/>
        </w:rPr>
        <w:t xml:space="preserve"> Ах, деньги — это лишь бремя! Истинное счастье совсем не в них. Поверь мне, дорогая Коринна, поверь мне: любовные увлечения — вот что приносит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ак говорят все, кто стоит выше этого и не знает никаких любовных увле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знаю,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а, с давних пор: Женни Бюрстенбиндер в маленькой овощной лавочке напротив. Отец иногда об этом рассказывает. Но это было давным-давно и уже забыто, а может, уже приняло другой вид. На самом деле все обстоит, наверное, так: все хотят стать богатыми. И я никого в этом не упрекаю. Папа, конечно, все еще ручается за истинность истории о верблюде и игольном ушке. Но это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 сожалению, устроен иначе. Сущая правда. Но насколько это верно, настолько же это не так плохо, как ты думаешь. Было бы слишком грустно, если бы исчезло стремление к идеалу, прежде всего у молодежи. Нет, Коринна, не заглушай в себе стремления, которое обращено к небу, стремления лишь оттуда ждать блага. Наверное, твой отец воспитал тебя так, как воспитала бы я, будь ты моей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вы хотел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чень! Но не суждено было. Поэтому ты будешь для меня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была бы я ею, если я была бы не Шмидт, а какая-нибудь другая девушка, которую вы предназначили бы для Леопольда? Ну, допустим, девушка, которая прислуживает здесь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Да, как, например, эта Луиза. </w:t>
      </w:r>
      <w:r>
        <w:rPr>
          <w:rFonts w:cs="Times New Roman" w:ascii="Times New Roman" w:hAnsi="Times New Roman"/>
          <w:i/>
          <w:iCs/>
          <w:color w:val="auto"/>
          <w:sz w:val="20"/>
          <w:szCs w:val="20"/>
        </w:rPr>
        <w:t>(Останавливается.)</w:t>
      </w:r>
      <w:r>
        <w:rPr>
          <w:rFonts w:cs="Times New Roman" w:ascii="Times New Roman" w:hAnsi="Times New Roman"/>
          <w:color w:val="auto"/>
          <w:sz w:val="20"/>
          <w:szCs w:val="20"/>
        </w:rPr>
        <w:t xml:space="preserve"> Но как ты можешь задавать такой вопрос? Допустим, не было бы тебя, а эта Луиза и Леопольд почувствовали бы друг к другу сердечное влечение — о, я с таким же пылом прижала бы ее к своей груди и стала бы для нее как родная мать. Для НЕГО все равны, так разве не должны быть они равны и для нас, людей, лишенных предрассудков. </w:t>
      </w:r>
      <w:r>
        <w:rPr>
          <w:rFonts w:cs="Times New Roman" w:ascii="Times New Roman" w:hAnsi="Times New Roman"/>
          <w:i/>
          <w:iCs/>
          <w:color w:val="auto"/>
          <w:sz w:val="20"/>
          <w:szCs w:val="20"/>
        </w:rPr>
        <w:t>(Удаляются на задний план.)</w:t>
      </w:r>
      <w:r>
        <w:rPr>
          <w:rFonts w:cs="Times New Roman" w:ascii="Times New Roman" w:hAnsi="Times New Roman"/>
          <w:color w:val="auto"/>
          <w:sz w:val="20"/>
          <w:szCs w:val="20"/>
        </w:rPr>
        <w:t xml:space="preserve"> Между прочим, я была бы рада, если бы ты никогда больше не произносила фамилию Бюрстенбиндер. Скажи об этом и своему отц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е уходят. Когда они уже скрылись из виду, Ф о г е л ь з а н г, который, кажется, только и ждал этой минуты, подкрадывается к крюшоннице и поспешно наливает себе бокал. Он не замечает подошедшего сзади  О т т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Ваше здоровье, господин лейтенан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огельзанг от испуга проливает крюш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пугайтесь. Старый воин, который пу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Вы подошли сзади. На манер партизан. От такого никто не застрах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Еще бы! Предположим, что я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Лучше не надо. Вы еще очень молоды. Вы не знаете, как в сорок восьмом году мы разделывались со всем этим сбродом. Они лили с крыш кипяток нам на голову, бросали кирпичи. Н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наливает себе крюшон).</w:t>
      </w:r>
      <w:r>
        <w:rPr>
          <w:rFonts w:cs="Times New Roman" w:ascii="Times New Roman" w:hAnsi="Times New Roman"/>
          <w:color w:val="auto"/>
          <w:sz w:val="20"/>
          <w:szCs w:val="20"/>
        </w:rPr>
        <w:t xml:space="preserve"> У меня не было намерения лить вам на голову кипяток. Но позвольте предложить вам немножко крюшона? </w:t>
      </w:r>
      <w:r>
        <w:rPr>
          <w:rFonts w:cs="Times New Roman" w:ascii="Times New Roman" w:hAnsi="Times New Roman"/>
          <w:i/>
          <w:iCs/>
          <w:color w:val="auto"/>
          <w:sz w:val="20"/>
          <w:szCs w:val="20"/>
        </w:rPr>
        <w:t>(Наливает.)</w:t>
      </w:r>
      <w:r>
        <w:rPr>
          <w:rFonts w:cs="Times New Roman" w:ascii="Times New Roman" w:hAnsi="Times New Roman"/>
          <w:color w:val="auto"/>
          <w:sz w:val="20"/>
          <w:szCs w:val="20"/>
        </w:rPr>
        <w:t xml:space="preserve"> Ваше здоровье, господин лейтенан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ы где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На Мюленд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Странно, все, кто вырос в атмосфере молочного рынка, значительно превосходят остальную часть человечества. Сига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гощ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Не смею отказа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жигают, к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Вы сейчас сказали, что я еще молод. Это доставляет мне немало огорчений. Манеры и стойкость зрелого мужчины, тем более военного, не так-то легко заменить деловыми заслугами и солидным счетом в 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Совершенно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Если быть откровенным, лейтенант, именно в этом основная слабость партии прогресса. Нам не хватает человека, который разъяснил бы наши цели людям с улицы и жителям дере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Это факт. Я говорю вам о фак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Наши господа — опытные торговцы, дельные предприниматели, «королевские купцы» можно, пожалуй, сказать. Между прочим, если надо, верные кайзеру, но в парламенте зависимы от голосов масс: я обращаю ваше внимание на сходство ваших взглядов и наших 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Вы даете этому весьма вольное толкование, дорого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Согласитесь, что предпринимателю вообще затруднительно правдоподобно излагать свои взгляды перед теми, кому он дает кусок хлеба. Рабочему всегда кажется, что с ним обращаются несправедливо. Ему надо доказывать, что хозяин желает ему тольк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Да, трудн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Для такого человека, как вы, да что я говорю, для такой личности, как вы, это просто. У военного люди все принимают за чистую монету. У военных более веские арг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Военные, господин Трайбель. Военные как собирательное понятие. В конце концов придется в эт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Что было бы в наших интересах. «В конце концов» и предпринимателю не обойтись без военных. Поднимитесь вместо нас на триб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Я человек чести и до сего времени считал и вас таки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Если бы вы и я не были людьми чести — я выразился бы более делов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w:t>
      </w:r>
      <w:r>
        <w:rPr>
          <w:rFonts w:cs="Times New Roman" w:ascii="Times New Roman" w:hAnsi="Times New Roman"/>
          <w:i/>
          <w:iCs/>
          <w:color w:val="auto"/>
          <w:sz w:val="20"/>
          <w:szCs w:val="20"/>
        </w:rPr>
        <w:t>(разочарованно).</w:t>
      </w:r>
      <w:r>
        <w:rPr>
          <w:rFonts w:cs="Times New Roman" w:ascii="Times New Roman" w:hAnsi="Times New Roman"/>
          <w:color w:val="auto"/>
          <w:sz w:val="20"/>
          <w:szCs w:val="20"/>
        </w:rPr>
        <w:t xml:space="preserve"> А как вы хотите все это органи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Организация — вот то, что на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Не без ведома вашего отца, коммерции сове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Вы создатель монархо-демок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Он дал нам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Господин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Господин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наливает ему и себе).</w:t>
      </w:r>
      <w:r>
        <w:rPr>
          <w:rFonts w:cs="Times New Roman" w:ascii="Times New Roman" w:hAnsi="Times New Roman"/>
          <w:color w:val="auto"/>
          <w:sz w:val="20"/>
          <w:szCs w:val="20"/>
        </w:rPr>
        <w:t xml:space="preserve"> Выпьем. За организац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Не без ведома вашего отца. Верность за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Я был бы последним, кто нанес бы ему удар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И все-таки были бы. Это вызывает у меня не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Господин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Господин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наливает ему и себе).</w:t>
      </w:r>
      <w:r>
        <w:rPr>
          <w:rFonts w:cs="Times New Roman" w:ascii="Times New Roman" w:hAnsi="Times New Roman"/>
          <w:color w:val="auto"/>
          <w:sz w:val="20"/>
          <w:szCs w:val="20"/>
        </w:rPr>
        <w:t xml:space="preserve"> Выпьем. За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За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Я поговорю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Я должен иметь возможность положитьс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Ваш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Из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Сколько платит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Вдво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Пус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Но не без ведома ваш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Ваше упорство мне импон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Верность — залог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Прекрас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У меня их ещ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Это перспектив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р а й б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аш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вступая в разговор).</w:t>
      </w:r>
      <w:r>
        <w:rPr>
          <w:rFonts w:cs="Times New Roman" w:ascii="Times New Roman" w:hAnsi="Times New Roman"/>
          <w:color w:val="auto"/>
          <w:sz w:val="20"/>
          <w:szCs w:val="20"/>
        </w:rPr>
        <w:t xml:space="preserve"> Вы его одолели, Фогельзанг? Молодец, молодец. Да, сын мой, с ним никто не справится. Лейтенант, вас никто не повтор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а смуще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Замечает, что крюшонница пуста. Кричит.)</w:t>
      </w:r>
      <w:r>
        <w:rPr>
          <w:rFonts w:cs="Times New Roman" w:ascii="Times New Roman" w:hAnsi="Times New Roman"/>
          <w:color w:val="auto"/>
          <w:sz w:val="20"/>
          <w:szCs w:val="20"/>
        </w:rPr>
        <w:t xml:space="preserve"> Мютцель! Луиза! Где крюшон? Я вот хотел поднять бокал за вашу победу, лейтенант, а все уже вып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Это не совсем так. </w:t>
      </w:r>
      <w:r>
        <w:rPr>
          <w:rFonts w:cs="Times New Roman" w:ascii="Times New Roman" w:hAnsi="Times New Roman"/>
          <w:i/>
          <w:iCs/>
          <w:color w:val="auto"/>
          <w:sz w:val="20"/>
          <w:szCs w:val="20"/>
        </w:rPr>
        <w:t>(Нетерпеливо обращается к Отто.)</w:t>
      </w:r>
      <w:r>
        <w:rPr>
          <w:rFonts w:cs="Times New Roman" w:ascii="Times New Roman" w:hAnsi="Times New Roman"/>
          <w:color w:val="auto"/>
          <w:sz w:val="20"/>
          <w:szCs w:val="20"/>
        </w:rPr>
        <w:t xml:space="preserve"> Ну, говорите же,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Да, папа, я только что подумал о соглашении с господином Фогельзангом, извините, лейтенантом Фогельзан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Я об этом и говорю. Как вы к этому только подступились, Фогельзанг? Мой сын всегда был заядлым прогресс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Имеются некоторые соответствия, легкая конгруэнция взглядов на мир. Выяснялись дифференциации. Детали двойной тот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Фогельзанг, если вы употребляете иностранные слова, значит, что-то не в порядке.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Как всегда говорит мой друг Лангерханс из Кёпеника, «наше величие в идее народной армии, где каждый занимает то место, которое отведено ему в социальной структуре народной общности. Открыть дорогу деловым людям! Вот немецкий лозунг. Идея индивидуальной свободы сливается у нас с конституционной идеей в одно способное к развитию целое. Система монархическая — но мы живем — прикладная демокр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Это наши принципы, Фогельзанг, или его? Я что-то все еще не совсем понимаю. </w:t>
      </w:r>
      <w:r>
        <w:rPr>
          <w:rFonts w:cs="Times New Roman" w:ascii="Times New Roman" w:hAnsi="Times New Roman"/>
          <w:i/>
          <w:iCs/>
          <w:color w:val="auto"/>
          <w:sz w:val="20"/>
          <w:szCs w:val="20"/>
        </w:rPr>
        <w:t>(Многозначительно звенит в кармане мел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Монархическая демократия или роялистская демократия, надо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Это дезертирство перед лицом врага! Довольно грустно, что я, штатский, должен вам эт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Отец, прогрессивный «Дубовый в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Теперь буду говорить 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ютцель приносит наполненную крюшонницу и опять уходит. Все вооружаются бок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Фабрики вообще тяготеют к «Дубовым венкам», но фабрики, в частности, — к их числу определенно относится и моя — являются исключением. Я спрашиваю вас, Фогельзанг: вы можете себе представить торговца цветами, который на общинных пашнях в Лихтенберге или Руммельсбурге высевает огромное количество полевых васильков, этот символ королевско-прусского образа мыслей, и одновременно выступает против своего короля? Вы качаете головой и тем самым подтверждаете мое «нет». Теперь я спрашиваю вас дальше: чего стоят все васильки мира но сравнению с фабрикой берлинской лазури? В берлинской лазури вы имеете прусский символ, так сказать, в высшей потенции, и чем вернее и неоспоримее это, тем необходимее мое пребывание на позициях консерва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Ваше здоровье, госп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огельзанг и Трайбель пьют. Отто демонстративно ставит свой бокал на стол и собирае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Я скажу об этом мам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Очень нетвердые взгляды у ва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Вы тоже не производили впечатления человека особо твердых взгл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Нужно было выслушать аргумент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Но не ползать перед ним на брюхе. И что значит — противник? Наши противники — это, конечно, социал-демократы. Все другие… </w:t>
      </w:r>
      <w:r>
        <w:rPr>
          <w:rFonts w:cs="Times New Roman" w:ascii="Times New Roman" w:hAnsi="Times New Roman"/>
          <w:i/>
          <w:iCs/>
          <w:color w:val="auto"/>
          <w:sz w:val="20"/>
          <w:szCs w:val="20"/>
        </w:rPr>
        <w:t>(Презрительно машет ру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Н е л ь с о н,  К р о л а  и  п р о ф е с с о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w:t>
      </w:r>
      <w:r>
        <w:rPr>
          <w:rFonts w:cs="Times New Roman" w:ascii="Times New Roman" w:hAnsi="Times New Roman"/>
          <w:i/>
          <w:iCs/>
          <w:color w:val="auto"/>
          <w:sz w:val="20"/>
          <w:szCs w:val="20"/>
        </w:rPr>
        <w:t>(заметив их).</w:t>
      </w:r>
      <w:r>
        <w:rPr>
          <w:rFonts w:cs="Times New Roman" w:ascii="Times New Roman" w:hAnsi="Times New Roman"/>
          <w:color w:val="auto"/>
          <w:sz w:val="20"/>
          <w:szCs w:val="20"/>
        </w:rPr>
        <w:t xml:space="preserve"> А эти англичане. С их завистью. </w:t>
      </w:r>
      <w:r>
        <w:rPr>
          <w:rFonts w:cs="Times New Roman" w:ascii="Times New Roman" w:hAnsi="Times New Roman"/>
          <w:i/>
          <w:iCs/>
          <w:color w:val="auto"/>
          <w:sz w:val="20"/>
          <w:szCs w:val="20"/>
        </w:rPr>
        <w:t>(Стремительн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Вы, разумеется, знаете подробности б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Oh, to be sure</w:t>
      </w:r>
      <w:r>
        <w:rPr>
          <w:rStyle w:val="FootnoteCharacters"/>
          <w:rStyle w:val="FootnoteAnchor"/>
          <w:rFonts w:cs="Times New Roman" w:ascii="Times New Roman" w:hAnsi="Times New Roman"/>
          <w:color w:val="auto"/>
          <w:sz w:val="20"/>
          <w:szCs w:val="20"/>
          <w:lang w:val="en-US"/>
        </w:rPr>
        <w:footnoteReference w:id="2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В чем была, собственно, идея, боевых порядков? Описание их я когда-то прочитал у Вальтера Скотта и с тех пор сомневаюсь: что, собственно, сыграло решающую роль — гениальная диспозиция или героическая отв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I should rather think a heroical courage, British oaks and British hearts!</w:t>
      </w:r>
      <w:r>
        <w:rPr>
          <w:rStyle w:val="FootnoteCharacters"/>
          <w:rStyle w:val="FootnoteAnchor"/>
          <w:rFonts w:cs="Times New Roman" w:ascii="Times New Roman" w:hAnsi="Times New Roman"/>
          <w:color w:val="auto"/>
          <w:sz w:val="20"/>
          <w:szCs w:val="20"/>
          <w:lang w:val="en-US"/>
        </w:rPr>
        <w:footnoteReference w:id="3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Я рад, что с вашей помощью разрешил сомнения в этом вопросе, и таким образом, который соответствует моим симпатиям. Ведь я приверженец героики, поскольку она так редко встречается. Но я все-таки хотел бы думать, что гениальное командование адмирала Нельсона</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Certainly, Sir Willibald. No doubt, England expects that every man will do his duty!</w:t>
      </w:r>
      <w:r>
        <w:rPr>
          <w:rStyle w:val="FootnoteCharacters"/>
          <w:rStyle w:val="FootnoteAnchor"/>
          <w:rFonts w:cs="Times New Roman" w:ascii="Times New Roman" w:hAnsi="Times New Roman"/>
          <w:color w:val="auto"/>
          <w:sz w:val="20"/>
          <w:szCs w:val="20"/>
          <w:lang w:val="en-US"/>
        </w:rPr>
        <w:footnoteReference w:id="3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w:t>
      </w:r>
      <w:r>
        <w:rPr>
          <w:rFonts w:cs="Times New Roman" w:ascii="Times New Roman" w:hAnsi="Times New Roman"/>
          <w:i/>
          <w:iCs/>
          <w:color w:val="auto"/>
          <w:sz w:val="20"/>
          <w:szCs w:val="20"/>
        </w:rPr>
        <w:t>(остановившись, смакует эти слова).</w:t>
      </w:r>
      <w:r>
        <w:rPr>
          <w:rFonts w:cs="Times New Roman" w:ascii="Times New Roman" w:hAnsi="Times New Roman"/>
          <w:color w:val="auto"/>
          <w:sz w:val="20"/>
          <w:szCs w:val="20"/>
        </w:rPr>
        <w:t xml:space="preserve"> Англия ждет, что каждый человек исполнит свой долг! Да, это были замечательные слова! </w:t>
      </w:r>
      <w:r>
        <w:rPr>
          <w:rFonts w:cs="Times New Roman" w:ascii="Times New Roman" w:hAnsi="Times New Roman"/>
          <w:i/>
          <w:iCs/>
          <w:color w:val="auto"/>
          <w:sz w:val="20"/>
          <w:szCs w:val="20"/>
        </w:rPr>
        <w:t>(Идет по сцене.)</w:t>
      </w:r>
      <w:r>
        <w:rPr>
          <w:rFonts w:cs="Times New Roman" w:ascii="Times New Roman" w:hAnsi="Times New Roman"/>
          <w:color w:val="auto"/>
          <w:sz w:val="20"/>
          <w:szCs w:val="20"/>
        </w:rPr>
        <w:t xml:space="preserve"> Между прочим, до нынешнего дня я думал, что они были сказаны при Трафальгаре. Но почему бы и не при Абукире? Хорошие слова всегда можно повт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Нельсону).</w:t>
      </w:r>
      <w:r>
        <w:rPr>
          <w:rFonts w:cs="Times New Roman" w:ascii="Times New Roman" w:hAnsi="Times New Roman"/>
          <w:color w:val="auto"/>
          <w:sz w:val="20"/>
          <w:szCs w:val="20"/>
        </w:rPr>
        <w:t xml:space="preserve"> Ну как, нравится вам у нас, мистер Не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Oh, very well!</w:t>
      </w:r>
      <w:r>
        <w:rPr>
          <w:rStyle w:val="FootnoteCharacters"/>
          <w:rStyle w:val="FootnoteAnchor"/>
          <w:rFonts w:cs="Times New Roman" w:ascii="Times New Roman" w:hAnsi="Times New Roman"/>
          <w:color w:val="auto"/>
          <w:sz w:val="20"/>
          <w:szCs w:val="20"/>
          <w:lang w:val="en-US"/>
        </w:rPr>
        <w:footnoteReference w:id="3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Где искусство и наука Германии приняли его под свое покро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 xml:space="preserve">Thanks, my friends, thanks. But now. </w:t>
      </w:r>
      <w:r>
        <w:rPr>
          <w:rFonts w:cs="Times New Roman" w:ascii="Times New Roman" w:hAnsi="Times New Roman"/>
          <w:i/>
          <w:iCs/>
          <w:color w:val="auto"/>
          <w:sz w:val="20"/>
          <w:szCs w:val="20"/>
          <w:lang w:val="ru-RU"/>
        </w:rPr>
        <w:t xml:space="preserve">(Не </w:t>
      </w:r>
      <w:r>
        <w:rPr>
          <w:rFonts w:cs="Times New Roman" w:ascii="Times New Roman" w:hAnsi="Times New Roman"/>
          <w:i/>
          <w:iCs/>
          <w:color w:val="auto"/>
          <w:sz w:val="20"/>
          <w:szCs w:val="20"/>
        </w:rPr>
        <w:t>знает, как ему это выразить.)</w:t>
      </w:r>
      <w:r>
        <w:rPr>
          <w:rFonts w:cs="Times New Roman" w:ascii="Times New Roman" w:hAnsi="Times New Roman"/>
          <w:color w:val="auto"/>
          <w:sz w:val="20"/>
          <w:szCs w:val="20"/>
        </w:rPr>
        <w:t xml:space="preserve"> И женщины Германии </w:t>
      </w:r>
      <w:r>
        <w:rPr>
          <w:rFonts w:cs="Times New Roman" w:ascii="Times New Roman" w:hAnsi="Times New Roman"/>
          <w:color w:val="auto"/>
          <w:sz w:val="20"/>
          <w:szCs w:val="20"/>
          <w:lang w:val="en-US"/>
        </w:rPr>
        <w:t xml:space="preserve">will be, </w:t>
      </w:r>
      <w:r>
        <w:rPr>
          <w:rFonts w:cs="Times New Roman" w:ascii="Times New Roman" w:hAnsi="Times New Roman"/>
          <w:color w:val="auto"/>
          <w:sz w:val="20"/>
          <w:szCs w:val="20"/>
        </w:rPr>
        <w:t xml:space="preserve">как это говорится — легки, интересны. </w:t>
      </w:r>
      <w:r>
        <w:rPr>
          <w:rFonts w:cs="Times New Roman" w:ascii="Times New Roman" w:hAnsi="Times New Roman"/>
          <w:color w:val="auto"/>
          <w:sz w:val="20"/>
          <w:szCs w:val="20"/>
          <w:lang w:val="en-US"/>
        </w:rPr>
        <w:t>Understand?</w:t>
      </w:r>
      <w:r>
        <w:rPr>
          <w:rStyle w:val="FootnoteCharacters"/>
          <w:rStyle w:val="FootnoteAnchor"/>
          <w:rFonts w:cs="Times New Roman" w:ascii="Times New Roman" w:hAnsi="Times New Roman"/>
          <w:color w:val="auto"/>
          <w:sz w:val="20"/>
          <w:szCs w:val="20"/>
          <w:lang w:val="en-US"/>
        </w:rPr>
        <w:footnoteReference w:id="33"/>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ка Крола опять возится у крюшонницы, на заднем плане проходят  Ж е н н и  и  К о р и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Разумеется, мистер Нельсон. И если я не ошибаюсь, то я вижу там мою жену и Коринну Шми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его уже не удержать).</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 xml:space="preserve">Excuse me. </w:t>
      </w:r>
      <w:r>
        <w:rPr>
          <w:rFonts w:cs="Times New Roman" w:ascii="Times New Roman" w:hAnsi="Times New Roman"/>
          <w:color w:val="auto"/>
          <w:sz w:val="20"/>
          <w:szCs w:val="20"/>
        </w:rPr>
        <w:t xml:space="preserve">Она так очаровательно говорит по-английски. </w:t>
      </w:r>
      <w:r>
        <w:rPr>
          <w:rFonts w:cs="Times New Roman" w:ascii="Times New Roman" w:hAnsi="Times New Roman"/>
          <w:color w:val="auto"/>
          <w:sz w:val="20"/>
          <w:szCs w:val="20"/>
          <w:lang w:val="en-US"/>
        </w:rPr>
        <w:t>Excuse me</w:t>
      </w:r>
      <w:r>
        <w:rPr>
          <w:rStyle w:val="FootnoteCharacters"/>
          <w:rStyle w:val="FootnoteAnchor"/>
          <w:rFonts w:cs="Times New Roman" w:ascii="Times New Roman" w:hAnsi="Times New Roman"/>
          <w:color w:val="auto"/>
          <w:sz w:val="20"/>
          <w:szCs w:val="20"/>
          <w:lang w:val="en-US"/>
        </w:rPr>
        <w:footnoteReference w:id="34"/>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И поскольку вы не столь горячо любите немецких буржуа, то держитесь за дочь немецкого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Которая со своей стороны, кажется, симпатизирует одному из немецких буржуа. У вас сегодня самый подходящий день для злословий, дорогой Шмидт. </w:t>
      </w:r>
      <w:r>
        <w:rPr>
          <w:rFonts w:cs="Times New Roman" w:ascii="Times New Roman" w:hAnsi="Times New Roman"/>
          <w:i/>
          <w:iCs/>
          <w:color w:val="auto"/>
          <w:sz w:val="20"/>
          <w:szCs w:val="20"/>
        </w:rPr>
        <w:t>(Обращаясь к дамам.)</w:t>
      </w:r>
      <w:r>
        <w:rPr>
          <w:rFonts w:cs="Times New Roman" w:ascii="Times New Roman" w:hAnsi="Times New Roman"/>
          <w:color w:val="auto"/>
          <w:sz w:val="20"/>
          <w:szCs w:val="20"/>
        </w:rPr>
        <w:t xml:space="preserve"> Женни! Коринна! Позвольте представить вас нашему дорогому мистеру Нельсо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а уходят. Небольшая пауза, во время которой и профессор наливает себе бокал крюш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Не слишком ли далековато вы з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w:t>
      </w:r>
      <w:r>
        <w:rPr>
          <w:rFonts w:cs="Times New Roman" w:ascii="Times New Roman" w:hAnsi="Times New Roman"/>
          <w:i/>
          <w:iCs/>
          <w:color w:val="auto"/>
          <w:sz w:val="20"/>
          <w:szCs w:val="20"/>
        </w:rPr>
        <w:t>(выпив бокал).</w:t>
      </w:r>
      <w:r>
        <w:rPr>
          <w:rFonts w:cs="Times New Roman" w:ascii="Times New Roman" w:hAnsi="Times New Roman"/>
          <w:color w:val="auto"/>
          <w:sz w:val="20"/>
          <w:szCs w:val="20"/>
        </w:rPr>
        <w:t xml:space="preserve"> Я считаюсь здесь своего рода придворным шутом, Крола. Поэтому могу себе это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Можно лишь позавидовать. </w:t>
      </w:r>
      <w:r>
        <w:rPr>
          <w:rFonts w:cs="Times New Roman" w:ascii="Times New Roman" w:hAnsi="Times New Roman"/>
          <w:i/>
          <w:iCs/>
          <w:color w:val="auto"/>
          <w:sz w:val="20"/>
          <w:szCs w:val="20"/>
        </w:rPr>
        <w:t>(Наливает себе бокал крюшона.)</w:t>
      </w:r>
      <w:r>
        <w:rPr>
          <w:rFonts w:cs="Times New Roman" w:ascii="Times New Roman" w:hAnsi="Times New Roman"/>
          <w:color w:val="auto"/>
          <w:sz w:val="20"/>
          <w:szCs w:val="20"/>
        </w:rPr>
        <w:t xml:space="preserve"> Я иногда спрашиваю себя, почему вы вообще ходите на подобные сборища? Зачем он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Это поучительно, дорогой друг. А если на душе муторно, то и развлекательно. Этот Нельсон, например, меня отлично поза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Поу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Ах, вас бы только напугало, если бы я сказал вам, как все это взаимосвязано. </w:t>
      </w:r>
      <w:r>
        <w:rPr>
          <w:rFonts w:cs="Times New Roman" w:ascii="Times New Roman" w:hAnsi="Times New Roman"/>
          <w:i/>
          <w:iCs/>
          <w:color w:val="auto"/>
          <w:sz w:val="20"/>
          <w:szCs w:val="20"/>
        </w:rPr>
        <w:t>(Закуривая сигару, продолжает.)</w:t>
      </w:r>
      <w:r>
        <w:rPr>
          <w:rFonts w:cs="Times New Roman" w:ascii="Times New Roman" w:hAnsi="Times New Roman"/>
          <w:color w:val="auto"/>
          <w:sz w:val="20"/>
          <w:szCs w:val="20"/>
        </w:rPr>
        <w:t xml:space="preserve"> Для ушей камерного певца и миллионера это звучит не очень гармо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Теперь уж не увиливайте, профессор. Вы меня заинтриг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Поверьте мне, Крола, если бы я не был профессором, я в конце концов стал бы социал-демок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И это вы так просто говорите и позволяете своей дочери выйти замуж за Леопольда Трай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w:t>
      </w:r>
      <w:r>
        <w:rPr>
          <w:rFonts w:cs="Times New Roman" w:ascii="Times New Roman" w:hAnsi="Times New Roman"/>
          <w:i/>
          <w:iCs/>
          <w:color w:val="auto"/>
          <w:sz w:val="20"/>
          <w:szCs w:val="20"/>
        </w:rPr>
        <w:t>(пожимая плечами).</w:t>
      </w:r>
      <w:r>
        <w:rPr>
          <w:rFonts w:cs="Times New Roman" w:ascii="Times New Roman" w:hAnsi="Times New Roman"/>
          <w:color w:val="auto"/>
          <w:sz w:val="20"/>
          <w:szCs w:val="20"/>
        </w:rPr>
        <w:t xml:space="preserve"> Вот вам и вся моя дилемма: колеблющийся тростник в бурях времени. Я предоставил ребенку свободу. Если она считает, что это будет доставлять ей удовольствие, как я могу быть против? Но оставим этот разговор. Тут можно много чего сказ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в а р т е т  начинает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аш квартет запел.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о л а </w:t>
      </w:r>
      <w:r>
        <w:rPr>
          <w:rFonts w:cs="Times New Roman" w:ascii="Times New Roman" w:hAnsi="Times New Roman"/>
          <w:i/>
          <w:iCs/>
          <w:color w:val="auto"/>
          <w:sz w:val="20"/>
          <w:szCs w:val="20"/>
        </w:rPr>
        <w:t>(рассеянно — ему еще надо понять услышанное).</w:t>
      </w:r>
      <w:r>
        <w:rPr>
          <w:rFonts w:cs="Times New Roman" w:ascii="Times New Roman" w:hAnsi="Times New Roman"/>
          <w:color w:val="auto"/>
          <w:sz w:val="20"/>
          <w:szCs w:val="20"/>
        </w:rPr>
        <w:t xml:space="preserve"> «Не знаю, что все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Вопрос, который, пожалуй, можно задать всег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цена поворачивается, мы видим  Л е о п о л ь д а  и  Х и л ь д е г а р д, беседующих у фон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В так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Как настоящая влюбленная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е смей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Ромео и Джульет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Враждебные дома: Гамбург — Берлин. Шексп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Значит, ты вовсе не так г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А кто говорит, что я г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Не знаю. Может,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Или не она. Я не уверена. Да эт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е все равно. Ты дурно о ней говоришь. Прошу этого не делать. Ведь она моя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Разве? Ты пошел к своей маме и сказал: мама я женюсь на Коринне Шмидт — на ней, и ни на какой другой? </w:t>
      </w:r>
      <w:r>
        <w:rPr>
          <w:rFonts w:cs="Times New Roman" w:ascii="Times New Roman" w:hAnsi="Times New Roman"/>
          <w:i/>
          <w:iCs/>
          <w:color w:val="auto"/>
          <w:sz w:val="20"/>
          <w:szCs w:val="20"/>
        </w:rPr>
        <w:t>(Переходит в наступление.)</w:t>
      </w:r>
      <w:r>
        <w:rPr>
          <w:rFonts w:cs="Times New Roman" w:ascii="Times New Roman" w:hAnsi="Times New Roman"/>
          <w:color w:val="auto"/>
          <w:sz w:val="20"/>
          <w:szCs w:val="20"/>
        </w:rPr>
        <w:t xml:space="preserve"> Леопольд, подой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Посмотри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обнимая Леопольда).</w:t>
      </w:r>
      <w:r>
        <w:rPr>
          <w:rFonts w:cs="Times New Roman" w:ascii="Times New Roman" w:hAnsi="Times New Roman"/>
          <w:color w:val="auto"/>
          <w:sz w:val="20"/>
          <w:szCs w:val="20"/>
        </w:rPr>
        <w:t xml:space="preserve"> Вот так, а теперь скажи мне честно: я тебе хоть немножечко н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поспешно вырывается).</w:t>
      </w:r>
      <w:r>
        <w:rPr>
          <w:rFonts w:cs="Times New Roman" w:ascii="Times New Roman" w:hAnsi="Times New Roman"/>
          <w:color w:val="auto"/>
          <w:sz w:val="20"/>
          <w:szCs w:val="20"/>
        </w:rPr>
        <w:t xml:space="preserve"> 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Если мы уедем отсюда, обзаведемся семьей, может быть где-то в провинции, во всяком случае, подальше от этой затхлости и 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И на что мы будем жить? </w:t>
      </w:r>
      <w:r>
        <w:rPr>
          <w:rFonts w:cs="Times New Roman" w:ascii="Times New Roman" w:hAnsi="Times New Roman"/>
          <w:i/>
          <w:iCs/>
          <w:color w:val="auto"/>
          <w:sz w:val="20"/>
          <w:szCs w:val="20"/>
        </w:rPr>
        <w:t>(Испуганно зажимает себе рот.)</w:t>
      </w:r>
      <w:r>
        <w:rPr>
          <w:rFonts w:cs="Times New Roman" w:ascii="Times New Roman" w:hAnsi="Times New Roman"/>
          <w:color w:val="auto"/>
          <w:sz w:val="20"/>
          <w:szCs w:val="20"/>
        </w:rPr>
        <w:t xml:space="preserve"> Хильдегард, я настоятельно тебя прошу, мам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гневно).</w:t>
      </w:r>
      <w:r>
        <w:rPr>
          <w:rFonts w:cs="Times New Roman" w:ascii="Times New Roman" w:hAnsi="Times New Roman"/>
          <w:color w:val="auto"/>
          <w:sz w:val="20"/>
          <w:szCs w:val="20"/>
        </w:rPr>
        <w:t xml:space="preserve"> Мама сказала! А что скажешь ты? Что ты скажешь, хочу я знать. Остальное меня не интересует. </w:t>
      </w:r>
      <w:r>
        <w:rPr>
          <w:rFonts w:cs="Times New Roman" w:ascii="Times New Roman" w:hAnsi="Times New Roman"/>
          <w:i/>
          <w:iCs/>
          <w:color w:val="auto"/>
          <w:sz w:val="20"/>
          <w:szCs w:val="20"/>
        </w:rPr>
        <w:t>(Вкрадчиво.)</w:t>
      </w:r>
      <w:r>
        <w:rPr>
          <w:rFonts w:cs="Times New Roman" w:ascii="Times New Roman" w:hAnsi="Times New Roman"/>
          <w:color w:val="auto"/>
          <w:sz w:val="20"/>
          <w:szCs w:val="20"/>
        </w:rPr>
        <w:t xml:space="preserve">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более решительно).</w:t>
      </w:r>
      <w:r>
        <w:rPr>
          <w:rFonts w:cs="Times New Roman" w:ascii="Times New Roman" w:hAnsi="Times New Roman"/>
          <w:color w:val="auto"/>
          <w:sz w:val="20"/>
          <w:szCs w:val="20"/>
        </w:rPr>
        <w:t xml:space="preserve"> Возможно, что это было не только мое решение жениться на Коринне. Но я уверен, что мы с ней по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Поладим — 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Это нехорошо, что ты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А почему я это делаю, Леопольд? </w:t>
      </w:r>
      <w:r>
        <w:rPr>
          <w:rFonts w:cs="Times New Roman" w:ascii="Times New Roman" w:hAnsi="Times New Roman"/>
          <w:i/>
          <w:iCs/>
          <w:color w:val="auto"/>
          <w:sz w:val="20"/>
          <w:szCs w:val="20"/>
        </w:rPr>
        <w:t>(Обнимает отчаянно сопротивляющегося Леопо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Хильдегард… Хильдегар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к раз в этот момент — ведь мы смотрим комедию — появляется  Б о м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м с т. Совершенно очаровательн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запыхавшись).</w:t>
      </w:r>
      <w:r>
        <w:rPr>
          <w:rFonts w:cs="Times New Roman" w:ascii="Times New Roman" w:hAnsi="Times New Roman"/>
          <w:color w:val="auto"/>
          <w:sz w:val="20"/>
          <w:szCs w:val="20"/>
        </w:rPr>
        <w:t xml:space="preserve"> Я скажу маме! </w:t>
      </w:r>
      <w:r>
        <w:rPr>
          <w:rFonts w:cs="Times New Roman" w:ascii="Times New Roman" w:hAnsi="Times New Roman"/>
          <w:i/>
          <w:iCs/>
          <w:color w:val="auto"/>
          <w:sz w:val="20"/>
          <w:szCs w:val="20"/>
        </w:rPr>
        <w:t>(Вырывается и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вскакивая).</w:t>
      </w:r>
      <w:r>
        <w:rPr>
          <w:rFonts w:cs="Times New Roman" w:ascii="Times New Roman" w:hAnsi="Times New Roman"/>
          <w:color w:val="auto"/>
          <w:sz w:val="20"/>
          <w:szCs w:val="20"/>
        </w:rPr>
        <w:t xml:space="preserve"> Осел! Глупый осе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Х е л е н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сел! </w:t>
      </w:r>
      <w:r>
        <w:rPr>
          <w:rFonts w:cs="Times New Roman" w:ascii="Times New Roman" w:hAnsi="Times New Roman"/>
          <w:i/>
          <w:iCs/>
          <w:color w:val="auto"/>
          <w:sz w:val="20"/>
          <w:szCs w:val="20"/>
        </w:rPr>
        <w:t>(Замечает Хелене.)</w:t>
      </w:r>
      <w:r>
        <w:rPr>
          <w:rFonts w:cs="Times New Roman" w:ascii="Times New Roman" w:hAnsi="Times New Roman"/>
          <w:color w:val="auto"/>
          <w:sz w:val="20"/>
          <w:szCs w:val="20"/>
        </w:rPr>
        <w:t xml:space="preserve"> Ты что, шпионишь за мной, сестрица? Я этого не люблю,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Успокойся. Ты с кем здесь бы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ильдегард упор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Фрейлейн фон Бомст уже меня поздравляла. Следующий раз постарайся, чтобы не было свидетелей, когда ты будешь вести себя непотребно. Я отправлю тебя обратно в Гам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А зачем вы меня сюда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Предполагалось, что ты должна была уделить внимание Леопольду. Но с этой затеей было покончено, как только выяснилось, что нас пригласили сюда лишь для того, чтобы унизить в заранее задуманной игре моей свекрови. А ты действовала свое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Ругай дальше. Ведь ты стар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Леопольд женится на Коринне Шмидт. Ты что, хочешь выставить нас на посмешище, бега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А кто меня к нему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Но теперь уж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Хелене! Этот молодой человек вовсе не мой идеал. Только из-за любви к вам я изображаю, что испытываю к нему чувства, которых у меня нет. Я выпила немного больше крюшона, чем мне полагалось. Вы хотели заполучить Леопольда с моими деньгами как пайщика, которого вы могли бы одурачивать, как вам угодно. А угодно вам это всегда. Так у Мунков принято. Но ты, очевидно, забыла, что я тоже из Мунков. Я и сама это забыла. Но теперь опять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Хе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Я твоя сестра и знаю тебя лучше,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К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Ты говоришь, что мы послали за тобой этого Леопольда. Но разве это не половина правды? Разве он тебе нравится не потому именно, что он не твой идеал? Что он будет тебе во всем уступать? Что ты будешь делать с ним что захочешь? Ведь из-за жажды наслаждения ты даже не знаешь, кому бы тебе сначала броситься на шею. Такой мужчина, как Леопольд, — боже мой! Такому ты могла бы изменять вволю, и он бы этого не заметил. Он просто сам вынуждает ему изменя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Как ты, наверно, несчастна, Хе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Не об этом речь. Личное счастье — эка ва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Для меня это все! Я живу, чтобы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Но без Леопо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С Леопольдом или без. А если уж ты так хорошо меня знаешь, то знаешь и то, что меня бесполезно водить за ручку. Я возьму то, что мне нужно. Все в свое врем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кричит ей вслед).</w:t>
      </w:r>
      <w:r>
        <w:rPr>
          <w:rFonts w:cs="Times New Roman" w:ascii="Times New Roman" w:hAnsi="Times New Roman"/>
          <w:color w:val="auto"/>
          <w:sz w:val="20"/>
          <w:szCs w:val="20"/>
        </w:rPr>
        <w:t xml:space="preserve"> Хильдегард! </w:t>
      </w:r>
      <w:r>
        <w:rPr>
          <w:rFonts w:cs="Times New Roman" w:ascii="Times New Roman" w:hAnsi="Times New Roman"/>
          <w:i/>
          <w:iCs/>
          <w:color w:val="auto"/>
          <w:sz w:val="20"/>
          <w:szCs w:val="20"/>
        </w:rPr>
        <w:t>(Бежит за 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цена поворачивается, представляя последнюю картину этого действия. Мы видим теперь павильон, возле которого стоят  Ж е н н и  и  о б а  е е  с ы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Папа не отдает мне Фогельз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Хильдегард все время за мной 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А я хотел ему за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А я ведь должен обручиться с Кор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зажимает уши).</w:t>
      </w:r>
      <w:r>
        <w:rPr>
          <w:rFonts w:cs="Times New Roman" w:ascii="Times New Roman" w:hAnsi="Times New Roman"/>
          <w:color w:val="auto"/>
          <w:sz w:val="20"/>
          <w:szCs w:val="20"/>
        </w:rPr>
        <w:t xml:space="preserve"> Замолчите же! Надеюсь, я могу вас об этом просить. Вот так. И не докучай мне с Фогельзангом. Что с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Она меня пре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обращаясь к Отто).</w:t>
      </w:r>
      <w:r>
        <w:rPr>
          <w:rFonts w:cs="Times New Roman" w:ascii="Times New Roman" w:hAnsi="Times New Roman"/>
          <w:color w:val="auto"/>
          <w:sz w:val="20"/>
          <w:szCs w:val="20"/>
        </w:rPr>
        <w:t xml:space="preserve"> Твоя жена не замешана в этой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Не знаю. Поговори с папой насчет Фогельз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Только по порядку. </w:t>
      </w:r>
      <w:r>
        <w:rPr>
          <w:rFonts w:cs="Times New Roman" w:ascii="Times New Roman" w:hAnsi="Times New Roman"/>
          <w:i/>
          <w:iCs/>
          <w:color w:val="auto"/>
          <w:sz w:val="20"/>
          <w:szCs w:val="20"/>
        </w:rPr>
        <w:t>(Леопольду.)</w:t>
      </w:r>
      <w:r>
        <w:rPr>
          <w:rFonts w:cs="Times New Roman" w:ascii="Times New Roman" w:hAnsi="Times New Roman"/>
          <w:color w:val="auto"/>
          <w:sz w:val="20"/>
          <w:szCs w:val="20"/>
        </w:rPr>
        <w:t xml:space="preserve"> Посмотри, где Коринна, только поторапливайся. Здесь уже стало довольно свежо, а я-то думала — поцелуй при обрученье, там у павильона, откуда вы выйдете, деревья шелестят, месяц светит. </w:t>
      </w:r>
      <w:r>
        <w:rPr>
          <w:rFonts w:cs="Times New Roman" w:ascii="Times New Roman" w:hAnsi="Times New Roman"/>
          <w:i/>
          <w:iCs/>
          <w:color w:val="auto"/>
          <w:sz w:val="20"/>
          <w:szCs w:val="20"/>
        </w:rPr>
        <w:t>(Освобождается от поэтичности.)</w:t>
      </w:r>
      <w:r>
        <w:rPr>
          <w:rFonts w:cs="Times New Roman" w:ascii="Times New Roman" w:hAnsi="Times New Roman"/>
          <w:color w:val="auto"/>
          <w:sz w:val="20"/>
          <w:szCs w:val="20"/>
        </w:rPr>
        <w:t xml:space="preserve"> Ступай, поищи ее и один не попадайся мне больше на глаза. Можешь ид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опольд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перь ты. Что с Фогельзангом? Я не смогу тебе ничем помочь. Политика — мужское дело. Мы, женщины, в этом ничего не понимаем. </w:t>
      </w:r>
      <w:r>
        <w:rPr>
          <w:rFonts w:cs="Times New Roman" w:ascii="Times New Roman" w:hAnsi="Times New Roman"/>
          <w:i/>
          <w:iCs/>
          <w:color w:val="auto"/>
          <w:sz w:val="20"/>
          <w:szCs w:val="20"/>
        </w:rPr>
        <w:t>(Как будто наглые требования Отто только сейчас стали ей известны.)</w:t>
      </w:r>
      <w:r>
        <w:rPr>
          <w:rFonts w:cs="Times New Roman" w:ascii="Times New Roman" w:hAnsi="Times New Roman"/>
          <w:color w:val="auto"/>
          <w:sz w:val="20"/>
          <w:szCs w:val="20"/>
        </w:rPr>
        <w:t xml:space="preserve"> Как это вульгарно! И без тени поэз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нова появляется  Х е л е н е. Женни замеч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ы чем-то недовольна, дитя мое? У тебя такое груст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Я неважно себя чувствую. И охотно уехала бы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Слишком увлеклась за обедом? Может, дать тебе соды? Мне было бы трудно обойтись без тебя в этот вечер. Я у цели моих желаний, Хелене. Ты сама мать — и пройдет какое-то время, ты окажешься на моем месте и будешь пожинать плоды того, что ты посеяла. Это прекрасное чувство — увидеть, что посев был хорош…</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сле этих слов на сцене происходит легкое затемнение, так что виден лишь слабо освещенный задний фон этой картины, Леопольд, стоя на просцениуме, высматривает  К о р и н н у, которая вскоре подходит к нему от павильона, говорит с ним, потом берет его за руку и ведет к павильону. Мы не слышим, о чем они говорят, это безмолвный диалог, перекрываемый словами Жен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я вижу, у тебя что-то неблагополучно, Хелене. Очевидно, моя радость не может быть радостью для всех. Но тем не менее я наслаждаюсь его, пью ее большими глотками. И именно ты не откажешь мне в конце концов в своей любезной помощи. </w:t>
      </w:r>
      <w:r>
        <w:rPr>
          <w:rFonts w:cs="Times New Roman" w:ascii="Times New Roman" w:hAnsi="Times New Roman"/>
          <w:i/>
          <w:iCs/>
          <w:color w:val="auto"/>
          <w:sz w:val="20"/>
          <w:szCs w:val="20"/>
        </w:rPr>
        <w:t>(Обращаясь к Отто.)</w:t>
      </w:r>
      <w:r>
        <w:rPr>
          <w:rFonts w:cs="Times New Roman" w:ascii="Times New Roman" w:hAnsi="Times New Roman"/>
          <w:color w:val="auto"/>
          <w:sz w:val="20"/>
          <w:szCs w:val="20"/>
        </w:rPr>
        <w:t xml:space="preserve"> Будь добр, попроси квартет исполнить мою любимую песню. Уже пора. Сделай своей матери такое одолжение, 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тто, пожав плечам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не хотела унижать тебя перед ним, дочь моя. И в Берлине умеют соблюдать приличия. Но ты до последней минуты не уставала плести за моей спиной интриги. До последней минуты ты хотела оторвать сына от сердца его матери. Но тебе это не удалось. Небо на стороне влюбленных. Поэтому я прощаю теб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К в а р т е т </w:t>
      </w:r>
      <w:r>
        <w:rPr>
          <w:rFonts w:cs="Times New Roman" w:ascii="Times New Roman" w:hAnsi="Times New Roman"/>
          <w:i/>
          <w:iCs/>
          <w:color w:val="auto"/>
          <w:sz w:val="20"/>
          <w:szCs w:val="20"/>
        </w:rPr>
        <w:t>(на заднем плане).</w:t>
      </w:r>
    </w:p>
    <w:p>
      <w:pPr>
        <w:pStyle w:val="Poem"/>
        <w:rPr>
          <w:rFonts w:ascii="Times New Roman" w:hAnsi="Times New Roman" w:cs="Times New Roman"/>
          <w:color w:val="auto"/>
        </w:rPr>
      </w:pPr>
      <w:r>
        <w:rPr>
          <w:rFonts w:cs="Times New Roman" w:ascii="Times New Roman" w:hAnsi="Times New Roman"/>
          <w:color w:val="auto"/>
        </w:rPr>
        <w:t>Пусть другие ярче лица —</w:t>
      </w:r>
    </w:p>
    <w:p>
      <w:pPr>
        <w:pStyle w:val="Poem"/>
        <w:rPr>
          <w:rFonts w:ascii="Times New Roman" w:hAnsi="Times New Roman" w:cs="Times New Roman"/>
          <w:color w:val="auto"/>
          <w:sz w:val="20"/>
          <w:szCs w:val="20"/>
        </w:rPr>
      </w:pPr>
      <w:r>
        <w:rPr>
          <w:rFonts w:cs="Times New Roman" w:ascii="Times New Roman" w:hAnsi="Times New Roman"/>
          <w:color w:val="auto"/>
        </w:rPr>
        <w:t>Ты одна моя мечт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вклиниваясь в пение).</w:t>
      </w:r>
      <w:r>
        <w:rPr>
          <w:rFonts w:cs="Times New Roman" w:ascii="Times New Roman" w:hAnsi="Times New Roman"/>
          <w:color w:val="auto"/>
          <w:sz w:val="20"/>
          <w:szCs w:val="20"/>
        </w:rPr>
        <w:t xml:space="preserve"> Не нуждаю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 а р т е т.</w:t>
      </w:r>
    </w:p>
    <w:p>
      <w:pPr>
        <w:pStyle w:val="Poem"/>
        <w:rPr>
          <w:rFonts w:ascii="Times New Roman" w:hAnsi="Times New Roman" w:cs="Times New Roman"/>
          <w:color w:val="auto"/>
        </w:rPr>
      </w:pPr>
      <w:r>
        <w:rPr>
          <w:rFonts w:cs="Times New Roman" w:ascii="Times New Roman" w:hAnsi="Times New Roman"/>
          <w:color w:val="auto"/>
        </w:rPr>
        <w:t>Разве с золотом сравнится</w:t>
      </w:r>
    </w:p>
    <w:p>
      <w:pPr>
        <w:pStyle w:val="Poem"/>
        <w:rPr>
          <w:rFonts w:ascii="Times New Roman" w:hAnsi="Times New Roman" w:cs="Times New Roman"/>
          <w:color w:val="auto"/>
          <w:sz w:val="20"/>
          <w:szCs w:val="20"/>
        </w:rPr>
      </w:pPr>
      <w:r>
        <w:rPr>
          <w:rFonts w:cs="Times New Roman" w:ascii="Times New Roman" w:hAnsi="Times New Roman"/>
          <w:color w:val="auto"/>
        </w:rPr>
        <w:t>Нежной розы красот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Хотя бы вид сдел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р а й б е л ь  и  Ф о г е л ь з а н г  подходят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 а р т е т.</w:t>
      </w:r>
    </w:p>
    <w:p>
      <w:pPr>
        <w:pStyle w:val="Poem"/>
        <w:rPr>
          <w:rFonts w:ascii="Times New Roman" w:hAnsi="Times New Roman" w:cs="Times New Roman"/>
          <w:color w:val="auto"/>
        </w:rPr>
      </w:pPr>
      <w:r>
        <w:rPr>
          <w:rFonts w:cs="Times New Roman" w:ascii="Times New Roman" w:hAnsi="Times New Roman"/>
          <w:color w:val="auto"/>
        </w:rPr>
        <w:t>Шелест листьев полусонных,</w:t>
      </w:r>
    </w:p>
    <w:p>
      <w:pPr>
        <w:pStyle w:val="Poem"/>
        <w:rPr>
          <w:rFonts w:ascii="Times New Roman" w:hAnsi="Times New Roman" w:cs="Times New Roman"/>
          <w:color w:val="auto"/>
          <w:sz w:val="20"/>
          <w:szCs w:val="20"/>
        </w:rPr>
      </w:pPr>
      <w:r>
        <w:rPr>
          <w:rFonts w:cs="Times New Roman" w:ascii="Times New Roman" w:hAnsi="Times New Roman"/>
          <w:color w:val="auto"/>
        </w:rPr>
        <w:t>Поцелуев жарких зву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ят  К р о л а, п р о ф е с с о р,  Б о м с т  и  Ц и г е н х а л ь с.</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Б о м с т. Совершенно очарователь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 а р т е т.</w:t>
      </w:r>
    </w:p>
    <w:p>
      <w:pPr>
        <w:pStyle w:val="Poem"/>
        <w:rPr>
          <w:rFonts w:ascii="Times New Roman" w:hAnsi="Times New Roman" w:cs="Times New Roman"/>
          <w:color w:val="auto"/>
        </w:rPr>
      </w:pPr>
      <w:r>
        <w:rPr>
          <w:rFonts w:cs="Times New Roman" w:ascii="Times New Roman" w:hAnsi="Times New Roman"/>
          <w:color w:val="auto"/>
        </w:rPr>
        <w:t>Чудный блеск очей бездонных</w:t>
      </w:r>
    </w:p>
    <w:p>
      <w:pPr>
        <w:pStyle w:val="Poem"/>
        <w:rPr>
          <w:rFonts w:ascii="Times New Roman" w:hAnsi="Times New Roman" w:cs="Times New Roman"/>
          <w:color w:val="auto"/>
          <w:sz w:val="20"/>
          <w:szCs w:val="20"/>
        </w:rPr>
      </w:pPr>
      <w:r>
        <w:rPr>
          <w:rFonts w:cs="Times New Roman" w:ascii="Times New Roman" w:hAnsi="Times New Roman"/>
          <w:color w:val="auto"/>
        </w:rPr>
        <w:t>И сплетенье милых ру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Какая безвкуси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является  О т т о  с  Х и л ь д е г а р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 е л ь с о н  обходит профессора стороной и тоже останавливается перед павильоном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 а р т е т.</w:t>
      </w:r>
    </w:p>
    <w:p>
      <w:pPr>
        <w:pStyle w:val="Poem"/>
        <w:rPr>
          <w:rFonts w:ascii="Times New Roman" w:hAnsi="Times New Roman" w:cs="Times New Roman"/>
          <w:color w:val="auto"/>
        </w:rPr>
      </w:pPr>
      <w:r>
        <w:rPr>
          <w:rFonts w:cs="Times New Roman" w:ascii="Times New Roman" w:hAnsi="Times New Roman"/>
          <w:color w:val="auto"/>
        </w:rPr>
        <w:t>Ветер локон твой колышет,</w:t>
      </w:r>
    </w:p>
    <w:p>
      <w:pPr>
        <w:pStyle w:val="Poem"/>
        <w:rPr>
          <w:rFonts w:ascii="Times New Roman" w:hAnsi="Times New Roman" w:cs="Times New Roman"/>
          <w:i w:val="false"/>
          <w:i w:val="false"/>
          <w:iCs w:val="false"/>
          <w:color w:val="auto"/>
          <w:sz w:val="20"/>
          <w:szCs w:val="20"/>
        </w:rPr>
      </w:pPr>
      <w:r>
        <w:rPr>
          <w:rFonts w:cs="Times New Roman" w:ascii="Times New Roman" w:hAnsi="Times New Roman"/>
          <w:color w:val="auto"/>
        </w:rPr>
        <w:t>Упоенью нет кон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 xml:space="preserve">Ц и г е н х а л ь с </w:t>
      </w:r>
      <w:r>
        <w:rPr>
          <w:rFonts w:cs="Times New Roman" w:ascii="Times New Roman" w:hAnsi="Times New Roman"/>
          <w:i/>
          <w:iCs/>
          <w:color w:val="auto"/>
          <w:sz w:val="20"/>
          <w:szCs w:val="20"/>
        </w:rPr>
        <w:t>(громко).</w:t>
      </w:r>
      <w:r>
        <w:rPr>
          <w:rFonts w:cs="Times New Roman" w:ascii="Times New Roman" w:hAnsi="Times New Roman"/>
          <w:i w:val="false"/>
          <w:iCs w:val="false"/>
          <w:color w:val="auto"/>
          <w:sz w:val="20"/>
          <w:szCs w:val="20"/>
        </w:rPr>
        <w:t xml:space="preserve"> А где молодая пар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 а р т е т.</w:t>
      </w:r>
    </w:p>
    <w:p>
      <w:pPr>
        <w:pStyle w:val="Poem"/>
        <w:rPr>
          <w:rFonts w:ascii="Times New Roman" w:hAnsi="Times New Roman" w:cs="Times New Roman"/>
          <w:color w:val="auto"/>
          <w:sz w:val="20"/>
          <w:szCs w:val="20"/>
        </w:rPr>
      </w:pPr>
      <w:r>
        <w:rPr>
          <w:rFonts w:cs="Times New Roman" w:ascii="Times New Roman" w:hAnsi="Times New Roman"/>
          <w:color w:val="auto"/>
        </w:rPr>
        <w:t>Только там все счастьем дыш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инна подходит к Нельсону и делает ему злак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повысив голос).</w:t>
      </w:r>
      <w:r>
        <w:rPr>
          <w:rFonts w:cs="Times New Roman" w:ascii="Times New Roman" w:hAnsi="Times New Roman"/>
          <w:color w:val="auto"/>
          <w:sz w:val="20"/>
          <w:szCs w:val="20"/>
        </w:rPr>
        <w:t xml:space="preserve"> Обрученные представляют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 а р т е т.</w:t>
      </w:r>
    </w:p>
    <w:p>
      <w:pPr>
        <w:pStyle w:val="Poem"/>
        <w:rPr>
          <w:rFonts w:ascii="Times New Roman" w:hAnsi="Times New Roman" w:cs="Times New Roman"/>
          <w:color w:val="auto"/>
          <w:sz w:val="20"/>
          <w:szCs w:val="20"/>
        </w:rPr>
      </w:pPr>
      <w:r>
        <w:rPr>
          <w:rFonts w:cs="Times New Roman" w:ascii="Times New Roman" w:hAnsi="Times New Roman"/>
          <w:color w:val="auto"/>
        </w:rPr>
        <w:t>Где встречают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Господин Леопольд Трайбель 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 а р т е т.</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серд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павильона выходят, жмурясь от света, Л е о п о л ь д  и  Л у и з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вскрикивает).</w:t>
      </w:r>
      <w:r>
        <w:rPr>
          <w:rFonts w:cs="Times New Roman" w:ascii="Times New Roman" w:hAnsi="Times New Roman"/>
          <w:color w:val="auto"/>
          <w:sz w:val="20"/>
          <w:szCs w:val="20"/>
        </w:rPr>
        <w:t xml:space="preserve"> Луиза!</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ЧЕТВЕР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удуар Женни. Ж е н н и  и  Л у и з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Бесстыжие тво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о я вовсе не виновата,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ы самовольничаешь. Я тебя насквозь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Молодой барин,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Не впутывай ты в это молодого барина! Он ни в чем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о,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н ни в чем не виноват,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И все-таки ты была неосторожна. За одно это уже следует тебя проучить. Да еще при гостях! Трудно себе представить, какой это позор! Думала меня перехитрить. Но не тут-то было! Пока еще не поздно, ты сегодня же покинешь этот дом. И никаких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Тогда я уто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Замолчи! Ради господа бога, замолчи! Ты не утопишься. Скажи, что ты не причинишь мне такого зла. Луиза, ребенок… </w:t>
      </w:r>
      <w:r>
        <w:rPr>
          <w:rFonts w:cs="Times New Roman" w:ascii="Times New Roman" w:hAnsi="Times New Roman"/>
          <w:i/>
          <w:iCs/>
          <w:color w:val="auto"/>
          <w:sz w:val="20"/>
          <w:szCs w:val="20"/>
        </w:rPr>
        <w:t>(Усаживает ее в кресло.)</w:t>
      </w:r>
      <w:r>
        <w:rPr>
          <w:rFonts w:cs="Times New Roman" w:ascii="Times New Roman" w:hAnsi="Times New Roman"/>
          <w:color w:val="auto"/>
          <w:sz w:val="20"/>
          <w:szCs w:val="20"/>
        </w:rPr>
        <w:t xml:space="preserve"> Что у тебя за мысли! Я этого не слышала. Это грех. Ты украдешь у господа бога две души. Подумай о ребенке, которого ты носишь под сердц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ук в дверь, Т р а й б е л ь  просовыв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входить! Это женские дела. Позаботься о гостя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райбель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атеринство. Разве ты никогда не думала, какая это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акая там сударыня! Давай поговорим, как мать с матерью. Ты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Ребенку, Лу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онечно, ты рада. Мать всегда радуется своему ребенку. Это самое естественное на свете. Если ты не радуешься, значит, у тебя скверный характер. В конце-то концов ты плохая мать, Лу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Я не хочу больш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еперь я и вправду рассержусь! Сперва наделать глупостей,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Может быть, вы все же спросите Леопольда,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Зачем? Он-то тут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тец? Случайность, моя дорогая. Чистая случайность. При твоих наклонностях им мог бы быть любой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Но вы же сами потреб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бы этого не разрешила тебе, если бы ты не проявляла своих накло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Госпожа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Что т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аждый получает то, чего он заслуживает. Ты тоже, Лу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сдержите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Не знаю ни о каком слове, кроме того, что ты получил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Более чем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и з а. Вы платили мне за эт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Неужели ты в самом деле воображаешь, что простая служанка может рассчитывать на такое большое жалованье, которое ты каждый месяц клала себе в карман как нечто само собой разумеющееся? Не будь, значит, теперь такой неблагодарной и не грози мне самоубийством. Я могла бы донести на тебя за то, что ты взяла деньги, но воздержусь. Вот так, а теперь проси войти господина коммерции сове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и з а </w:t>
      </w:r>
      <w:r>
        <w:rPr>
          <w:rFonts w:cs="Times New Roman" w:ascii="Times New Roman" w:hAnsi="Times New Roman"/>
          <w:i/>
          <w:iCs/>
          <w:color w:val="auto"/>
          <w:sz w:val="20"/>
          <w:szCs w:val="20"/>
        </w:rPr>
        <w:t>(некоторое время не может от волнения произнести ни слова, потом деловым и твердым голосом).</w:t>
      </w:r>
      <w:r>
        <w:rPr>
          <w:rFonts w:cs="Times New Roman" w:ascii="Times New Roman" w:hAnsi="Times New Roman"/>
          <w:color w:val="auto"/>
          <w:sz w:val="20"/>
          <w:szCs w:val="20"/>
        </w:rPr>
        <w:t xml:space="preserve"> Это было бы вправду очень глупо с моей стороны пойти утопить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стоит как вкопанная).</w:t>
      </w:r>
      <w:r>
        <w:rPr>
          <w:rFonts w:cs="Times New Roman" w:ascii="Times New Roman" w:hAnsi="Times New Roman"/>
          <w:color w:val="auto"/>
          <w:sz w:val="20"/>
          <w:szCs w:val="20"/>
        </w:rPr>
        <w:t xml:space="preserve"> Пролетарские шт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входя).</w:t>
      </w:r>
      <w:r>
        <w:rPr>
          <w:rFonts w:cs="Times New Roman" w:ascii="Times New Roman" w:hAnsi="Times New Roman"/>
          <w:color w:val="auto"/>
          <w:sz w:val="20"/>
          <w:szCs w:val="20"/>
        </w:rPr>
        <w:t xml:space="preserve"> Что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Успокойся,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Как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 господи, она потеряла голову. Была немножко влюблена. Как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есколько сконфу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Могу себе представить. Ты их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Я… 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Значит, нет. Все взваливаешь на меня! Хотела бы я знать, что с вами будет, когда однажды не будет меня! </w:t>
      </w:r>
      <w:r>
        <w:rPr>
          <w:rFonts w:cs="Times New Roman" w:ascii="Times New Roman" w:hAnsi="Times New Roman"/>
          <w:i/>
          <w:iCs/>
          <w:color w:val="auto"/>
          <w:sz w:val="20"/>
          <w:szCs w:val="20"/>
        </w:rPr>
        <w:t>(Поскольку Трайбель не рискует сделать жест возмущения.)</w:t>
      </w:r>
      <w:r>
        <w:rPr>
          <w:rFonts w:cs="Times New Roman" w:ascii="Times New Roman" w:hAnsi="Times New Roman"/>
          <w:color w:val="auto"/>
          <w:sz w:val="20"/>
          <w:szCs w:val="20"/>
        </w:rPr>
        <w:t xml:space="preserve"> Когда однажды не будет меня,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е знаю, что с мое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Что обычно. Мне нужен тво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Мир 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Веди себя прилично! Допустим… </w:t>
      </w:r>
      <w:r>
        <w:rPr>
          <w:rFonts w:cs="Times New Roman" w:ascii="Times New Roman" w:hAnsi="Times New Roman"/>
          <w:i/>
          <w:iCs/>
          <w:color w:val="auto"/>
          <w:sz w:val="20"/>
          <w:szCs w:val="20"/>
        </w:rPr>
        <w:t>(Минуту колеблется.)</w:t>
      </w:r>
      <w:r>
        <w:rPr>
          <w:rFonts w:cs="Times New Roman" w:ascii="Times New Roman" w:hAnsi="Times New Roman"/>
          <w:color w:val="auto"/>
          <w:sz w:val="20"/>
          <w:szCs w:val="20"/>
        </w:rPr>
        <w:t xml:space="preserve"> Представ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Что ты сказ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ы здесь не у себя дома, Трайбель! Вой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Л е о п о л ь д, за ним  К о р и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ы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Позаботься о гостях,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возмущенно).</w:t>
      </w:r>
      <w:r>
        <w:rPr>
          <w:rFonts w:cs="Times New Roman" w:ascii="Times New Roman" w:hAnsi="Times New Roman"/>
          <w:color w:val="auto"/>
          <w:sz w:val="20"/>
          <w:szCs w:val="20"/>
        </w:rPr>
        <w:t xml:space="preserve"> Я ж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рола должен еще что-нибудь спеть? Мы сейчас прид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жимая плечами, Трайбель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вы, греш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Если сама обо всем не позаботишься! Разве не Коринна пошла с тобой в пави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А почему оттуда вышла Лу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Тебя спрашивают — отвечай! Нет — молчи. </w:t>
      </w:r>
      <w:r>
        <w:rPr>
          <w:rFonts w:cs="Times New Roman" w:ascii="Times New Roman" w:hAnsi="Times New Roman"/>
          <w:i/>
          <w:iCs/>
          <w:color w:val="auto"/>
          <w:sz w:val="20"/>
          <w:szCs w:val="20"/>
        </w:rPr>
        <w:t>(Коринне.)</w:t>
      </w:r>
      <w:r>
        <w:rPr>
          <w:rFonts w:cs="Times New Roman" w:ascii="Times New Roman" w:hAnsi="Times New Roman"/>
          <w:color w:val="auto"/>
          <w:sz w:val="20"/>
          <w:szCs w:val="20"/>
        </w:rPr>
        <w:t xml:space="preserve"> Ты, наверно,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знаю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думая, что ослышалась).</w:t>
      </w:r>
      <w:r>
        <w:rPr>
          <w:rFonts w:cs="Times New Roman" w:ascii="Times New Roman" w:hAnsi="Times New Roman"/>
          <w:color w:val="auto"/>
          <w:sz w:val="20"/>
          <w:szCs w:val="20"/>
        </w:rPr>
        <w:t xml:space="preserve"> Что значит — ты знаеш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уиза мне все рассказала. С самог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вынуждена сесть. Через некоторое время).</w:t>
      </w:r>
      <w:r>
        <w:rPr>
          <w:rFonts w:cs="Times New Roman" w:ascii="Times New Roman" w:hAnsi="Times New Roman"/>
          <w:color w:val="auto"/>
          <w:sz w:val="20"/>
          <w:szCs w:val="20"/>
        </w:rPr>
        <w:t xml:space="preserve"> И ты ей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олжна была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А если это все вр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Ребенок, во всяком случае, не вранье. И Леопольд признался, что он мог бы быть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Мог бы… Но отец ли он в действительности? Ты видишь, я даже не волн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 что же тепер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думаю, что вы свое наверстаете после помол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ак будто 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Разве я могла подумать, что мой младший такой ухарь? В завидное положение ты поставил свою мать, мой милый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Что будет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Предоставь мне об этом позаботиться. Ваше дело, чтобы сегодня состоялась помолвка, 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Что, м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приняв трудное решение, достаточно твердо).</w:t>
      </w:r>
      <w:r>
        <w:rPr>
          <w:rFonts w:cs="Times New Roman" w:ascii="Times New Roman" w:hAnsi="Times New Roman"/>
          <w:color w:val="auto"/>
          <w:sz w:val="20"/>
          <w:szCs w:val="20"/>
        </w:rPr>
        <w:t xml:space="preserve"> Я женюсь на Луизе. </w:t>
      </w:r>
      <w:r>
        <w:rPr>
          <w:rFonts w:cs="Times New Roman" w:ascii="Times New Roman" w:hAnsi="Times New Roman"/>
          <w:i/>
          <w:iCs/>
          <w:color w:val="auto"/>
          <w:sz w:val="20"/>
          <w:szCs w:val="20"/>
        </w:rPr>
        <w:t>(Говоря, он искренне в это верит.)</w:t>
      </w:r>
      <w:r>
        <w:rPr>
          <w:rFonts w:cs="Times New Roman" w:ascii="Times New Roman" w:hAnsi="Times New Roman"/>
          <w:color w:val="auto"/>
          <w:sz w:val="20"/>
          <w:szCs w:val="20"/>
        </w:rPr>
        <w:t xml:space="preserve"> Я знаю, что следует делать. Коринна это поймет. Я бы и ей не смог прямо смотреть в глаза. Я… нет, дай мне теперь все сказать, мама! Все слишком запуталось. И мне все это, наверно, тоже не по плечу. Ты постаралась, чтобы я потерял свою самостоятельность. Ты хотела, чтобы я оставался твоим маленьким мальчиком, и я соглашался. Так было удобнее. Ты принимала за меня все решения. Едва ли я знаю, что значит — решить что-то самому. Теперь я должен обручиться с Коринной и даже не знаю, хочет ли она меня вообще. Извини, Коринна, но разве ты, мама, спросила меня, люблю я Луизу или нет. Она ждет ребенка — ребенка, мама! Может, мы строили свои планы. Может, Луиза связала свою жизнь с моей. Это мой ребенок, она доверяла мне. А ты все еще считаешь меня несовершеннолетним. Ты хочешь отнять у меня ребенка и навлечь беду на его мать. Да как ты смеешь? Боже мой, разве все принадлежи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Что ты собираешьс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ы поженимся, я поступлю на службу. Я ничему не учился, пойти в университет мне не разрешили, но я найду какое-нибудь место. Может, смогу устроиться на фирме у Отто. Я сегодня же поговорю с ним. Папа может выплатить мне мою долю, чтобы мы смогли обзавестись квартирой. Я должен уехать отсюда. Долж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инна не может справиться с переполнившими ее чувствами, по ее лицу потекли первые слезы. Леопольд, заметив это, вспоминает о своем воспитании, достает свой носовой платок и протягивает его Кори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Значит, ты хочешь покинуть свою мать, ну да… Так, наверное, и должно бы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возвращая Леопольду платок, тихо).</w:t>
      </w:r>
      <w:r>
        <w:rPr>
          <w:rFonts w:cs="Times New Roman" w:ascii="Times New Roman" w:hAnsi="Times New Roman"/>
          <w:color w:val="auto"/>
          <w:sz w:val="20"/>
          <w:szCs w:val="20"/>
        </w:rPr>
        <w:t xml:space="preserve"> Будь тв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как будто уже со всем смирившись).</w:t>
      </w:r>
      <w:r>
        <w:rPr>
          <w:rFonts w:cs="Times New Roman" w:ascii="Times New Roman" w:hAnsi="Times New Roman"/>
          <w:color w:val="auto"/>
          <w:sz w:val="20"/>
          <w:szCs w:val="20"/>
        </w:rPr>
        <w:t xml:space="preserve"> Как все обернулось, моя дорогая Коринна. Мне жал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так прекрасно все себе представляла! А теперь я потихоньку состарюсь. Дети пойдут своей дорогой. Что еще остается мат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ама, мы всегда будем тебя навещать, мы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умышленно пропускает это мимо ушей).</w:t>
      </w:r>
      <w:r>
        <w:rPr>
          <w:rFonts w:cs="Times New Roman" w:ascii="Times New Roman" w:hAnsi="Times New Roman"/>
          <w:color w:val="auto"/>
          <w:sz w:val="20"/>
          <w:szCs w:val="20"/>
        </w:rPr>
        <w:t xml:space="preserve"> Ну что же, теперь ничего не изменишь. Сейчас я спущусь вниз и объявлю об этом гостям. </w:t>
      </w:r>
      <w:r>
        <w:rPr>
          <w:rFonts w:cs="Times New Roman" w:ascii="Times New Roman" w:hAnsi="Times New Roman"/>
          <w:i/>
          <w:iCs/>
          <w:color w:val="auto"/>
          <w:sz w:val="20"/>
          <w:szCs w:val="20"/>
        </w:rPr>
        <w:t>(Встает.)</w:t>
      </w:r>
      <w:r>
        <w:rPr>
          <w:rFonts w:cs="Times New Roman" w:ascii="Times New Roman" w:hAnsi="Times New Roman"/>
          <w:color w:val="auto"/>
          <w:sz w:val="20"/>
          <w:szCs w:val="20"/>
        </w:rPr>
        <w:t xml:space="preserve"> Бедный старенький Трайбель! Для него это будет ударом. Он политик, участвует в общественной жизни. Пятно на его доме. Последствия не заставят себя ждать. А его дело, а чин коммерции тайного советника, чего он так горячо желал? </w:t>
      </w:r>
      <w:r>
        <w:rPr>
          <w:rFonts w:cs="Times New Roman" w:ascii="Times New Roman" w:hAnsi="Times New Roman"/>
          <w:i/>
          <w:iCs/>
          <w:color w:val="auto"/>
          <w:sz w:val="20"/>
          <w:szCs w:val="20"/>
        </w:rPr>
        <w:t>(Делает неопределенный жест.)</w:t>
      </w:r>
      <w:r>
        <w:rPr>
          <w:rFonts w:cs="Times New Roman" w:ascii="Times New Roman" w:hAnsi="Times New Roman"/>
          <w:color w:val="auto"/>
          <w:sz w:val="20"/>
          <w:szCs w:val="20"/>
        </w:rPr>
        <w:t xml:space="preserve"> Но чем ему поможешь? Речь идет о детях, нам осталось жить недолго. А ведь все шло так прекрасно. Такова воля божья. Ступай, Леопольд, поищи Луизу. Коринна, дитя мое, тебе надо будет поговорить с твоим отцом. </w:t>
      </w:r>
      <w:r>
        <w:rPr>
          <w:rFonts w:cs="Times New Roman" w:ascii="Times New Roman" w:hAnsi="Times New Roman"/>
          <w:i/>
          <w:iCs/>
          <w:color w:val="auto"/>
          <w:sz w:val="20"/>
          <w:szCs w:val="20"/>
        </w:rPr>
        <w:t>(Неожиданно опускается в кресло, всхлипывает.)</w:t>
      </w:r>
      <w:r>
        <w:rPr>
          <w:rFonts w:cs="Times New Roman" w:ascii="Times New Roman" w:hAnsi="Times New Roman"/>
          <w:color w:val="auto"/>
          <w:sz w:val="20"/>
          <w:szCs w:val="20"/>
        </w:rPr>
        <w:t xml:space="preserve"> Ах, дет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обращаясь к Женни).</w:t>
      </w:r>
      <w:r>
        <w:rPr>
          <w:rFonts w:cs="Times New Roman" w:ascii="Times New Roman" w:hAnsi="Times New Roman"/>
          <w:color w:val="auto"/>
          <w:sz w:val="20"/>
          <w:szCs w:val="20"/>
        </w:rPr>
        <w:t xml:space="preserve"> Мама, я прошу тебя! </w:t>
      </w:r>
      <w:r>
        <w:rPr>
          <w:rFonts w:cs="Times New Roman" w:ascii="Times New Roman" w:hAnsi="Times New Roman"/>
          <w:i/>
          <w:iCs/>
          <w:color w:val="auto"/>
          <w:sz w:val="20"/>
          <w:szCs w:val="20"/>
        </w:rPr>
        <w:t>(Беспомощно смотрит на Кори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ебе надо это выдержать, Леопольд. Я помочь тебе не могу. Будь тв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видя, что она хочет уйти).</w:t>
      </w:r>
      <w:r>
        <w:rPr>
          <w:rFonts w:cs="Times New Roman" w:ascii="Times New Roman" w:hAnsi="Times New Roman"/>
          <w:color w:val="auto"/>
          <w:sz w:val="20"/>
          <w:szCs w:val="20"/>
        </w:rPr>
        <w:t xml:space="preserve"> Останься. Ты ж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еопольд! Теперь все зависит только от тебя. Ты должен поступить так, как ты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жальс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ы должен пойти к Луизе. Теперь ты принадлежиш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Я останус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Послушайся свою мать. Моя последняя просьба — послушайся! Больше я тебе ничего не скаж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овершенно сбитый с толку Леопольд, пройдя мимо Коринны,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поскольку Коринна хочет пойти за ним).</w:t>
      </w:r>
      <w:r>
        <w:rPr>
          <w:rFonts w:cs="Times New Roman" w:ascii="Times New Roman" w:hAnsi="Times New Roman"/>
          <w:color w:val="auto"/>
          <w:sz w:val="20"/>
          <w:szCs w:val="20"/>
        </w:rPr>
        <w:t xml:space="preserve"> Подожди минутку, Коринна. Он слишком слаб. Даже если бы я разрешила, он этого бы не сделал. Но я, разумеется, не разрешу. Мы достаточно давно знакомы. Я любила твоего отца. Я думаю, ты не откажешь мне в одной просьбе: выходи за Леопольда. Осложнение с этой Луизой я ликвидирую, по-хорошему, можешь быть уверена. Я полагаю, что мне нет нужды прятаться ради этого за спиной твоего отца. У тебя своя голова на плечах. Ты нас в беде не б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Что для вас люди! Леопольд пытается освободиться от вас. Я в этом ему помогу, насколько у меня хватит сил. Прочь отсюда! Торговый дом рушится? Прочь отсюда, это не </w:t>
      </w:r>
      <w:r>
        <w:rPr>
          <w:rFonts w:cs="Times New Roman" w:ascii="Times New Roman" w:hAnsi="Times New Roman"/>
          <w:i/>
          <w:iCs/>
          <w:color w:val="auto"/>
          <w:sz w:val="20"/>
          <w:szCs w:val="20"/>
        </w:rPr>
        <w:t>твой</w:t>
      </w:r>
      <w:r>
        <w:rPr>
          <w:rFonts w:cs="Times New Roman" w:ascii="Times New Roman" w:hAnsi="Times New Roman"/>
          <w:color w:val="auto"/>
          <w:sz w:val="20"/>
          <w:szCs w:val="20"/>
        </w:rPr>
        <w:t xml:space="preserve"> торговый дом, Леопольд! Твой отец не сможет стать политиком? Прочь отсюда, это не </w:t>
      </w:r>
      <w:r>
        <w:rPr>
          <w:rFonts w:cs="Times New Roman" w:ascii="Times New Roman" w:hAnsi="Times New Roman"/>
          <w:i/>
          <w:iCs/>
          <w:color w:val="auto"/>
          <w:sz w:val="20"/>
          <w:szCs w:val="20"/>
        </w:rPr>
        <w:t>твоя</w:t>
      </w:r>
      <w:r>
        <w:rPr>
          <w:rFonts w:cs="Times New Roman" w:ascii="Times New Roman" w:hAnsi="Times New Roman"/>
          <w:color w:val="auto"/>
          <w:sz w:val="20"/>
          <w:szCs w:val="20"/>
        </w:rPr>
        <w:t xml:space="preserve"> политика, Леопольд! Твоя мать умрет от горя? Прочь отсюда, это была не </w:t>
      </w:r>
      <w:r>
        <w:rPr>
          <w:rFonts w:cs="Times New Roman" w:ascii="Times New Roman" w:hAnsi="Times New Roman"/>
          <w:i/>
          <w:iCs/>
          <w:color w:val="auto"/>
          <w:sz w:val="20"/>
          <w:szCs w:val="20"/>
        </w:rPr>
        <w:t>твоя</w:t>
      </w:r>
      <w:r>
        <w:rPr>
          <w:rFonts w:cs="Times New Roman" w:ascii="Times New Roman" w:hAnsi="Times New Roman"/>
          <w:color w:val="auto"/>
          <w:sz w:val="20"/>
          <w:szCs w:val="20"/>
        </w:rPr>
        <w:t xml:space="preserve"> жизнь, которую она для тебя придумала,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ы хочешь меня обидеть. Хочешь отомсти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пришла в этот дом с другими намерениями. Я полюбила бы Леопольда и вас. У меня не было матери. Мне всегда так хотелось иметь мать. Но я благодарю бога, что у меня нет матери — ведь она могла бы быть такой,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я мечтала о жизни в богатстве! Какое же богатство вы хотели нам подарить! Нет, здесь мне не место. Я бы здесь зад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вой бедный отец. Значит, ты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акого еще ответа вы жд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гда Коринна уходит, появляются  Т р а й б е л ь  и  О т т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Что же тепер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Что с Леопо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Если ты позволишь обратиться к тебе с просьбой, дорогой Отто, позови свою жену. Я хотела бы с ней пере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е хотела бы ты сказ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тто, прошу теб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тт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до кое-что изменить в дис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Внизу ждут помолвку. Разразится скандал, если сейчас чего-то не произойдет. Эта Бомст всем задурила голову. Пошла разговоры о Хильдегард. Не знаю, как она до этого до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Значит, пошли разговоры о Хильдегард? Ну так… </w:t>
      </w:r>
      <w:r>
        <w:rPr>
          <w:rFonts w:cs="Times New Roman" w:ascii="Times New Roman" w:hAnsi="Times New Roman"/>
          <w:i/>
          <w:iCs/>
          <w:color w:val="auto"/>
          <w:sz w:val="20"/>
          <w:szCs w:val="20"/>
        </w:rPr>
        <w:t>(Быстро, отрывисто.)</w:t>
      </w:r>
      <w:r>
        <w:rPr>
          <w:rFonts w:cs="Times New Roman" w:ascii="Times New Roman" w:hAnsi="Times New Roman"/>
          <w:color w:val="auto"/>
          <w:sz w:val="20"/>
          <w:szCs w:val="20"/>
        </w:rPr>
        <w:t xml:space="preserve"> Тебе будет интересно узнать, что у Леопольда с Луизой ребенок. Довольно удивительно. Он хотел жениться на этой девушке. Вполне серьезно,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Ребенок? Ну и бедокур! И не спросив маму? Пусть теперь женится!.. Ну и потеха! </w:t>
      </w:r>
      <w:r>
        <w:rPr>
          <w:rFonts w:cs="Times New Roman" w:ascii="Times New Roman" w:hAnsi="Times New Roman"/>
          <w:i/>
          <w:iCs/>
          <w:color w:val="auto"/>
          <w:sz w:val="20"/>
          <w:szCs w:val="20"/>
        </w:rPr>
        <w:t>(Совершенно вне себя.)</w:t>
      </w:r>
      <w:r>
        <w:rPr>
          <w:rFonts w:cs="Times New Roman" w:ascii="Times New Roman" w:hAnsi="Times New Roman"/>
          <w:color w:val="auto"/>
          <w:sz w:val="20"/>
          <w:szCs w:val="20"/>
        </w:rPr>
        <w:t xml:space="preserve"> Никогда бы не подумал, что он на такое способен. Что, старая дева, ты тоже удивляешься? Ну и молодец! </w:t>
      </w:r>
      <w:r>
        <w:rPr>
          <w:rFonts w:cs="Times New Roman" w:ascii="Times New Roman" w:hAnsi="Times New Roman"/>
          <w:i/>
          <w:iCs/>
          <w:color w:val="auto"/>
          <w:sz w:val="20"/>
          <w:szCs w:val="20"/>
        </w:rPr>
        <w:t>(Бросается к двери.)</w:t>
      </w:r>
      <w:r>
        <w:rPr>
          <w:rFonts w:cs="Times New Roman" w:ascii="Times New Roman" w:hAnsi="Times New Roman"/>
          <w:color w:val="auto"/>
          <w:sz w:val="20"/>
          <w:szCs w:val="20"/>
        </w:rPr>
        <w:t xml:space="preserve"> Должен его поздравить. Нужно это отметить. Шампанского сюда! Нет,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райбель! Возьми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Спутал тебе все карты, а? Не сердись. Случается и в лучших семьях, Женни. Пусть он на ней женится. Что значит — пусть? Он обязан. Обязан на ней жениться. Вот было бы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Разумеется, он на ней не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Почему же? </w:t>
      </w:r>
      <w:r>
        <w:rPr>
          <w:rFonts w:cs="Times New Roman" w:ascii="Times New Roman" w:hAnsi="Times New Roman"/>
          <w:i/>
          <w:iCs/>
          <w:color w:val="auto"/>
          <w:sz w:val="20"/>
          <w:szCs w:val="20"/>
        </w:rPr>
        <w:t>(Очень важно.)</w:t>
      </w:r>
      <w:r>
        <w:rPr>
          <w:rFonts w:cs="Times New Roman" w:ascii="Times New Roman" w:hAnsi="Times New Roman"/>
          <w:color w:val="auto"/>
          <w:sz w:val="20"/>
          <w:szCs w:val="20"/>
        </w:rPr>
        <w:t xml:space="preserve"> Послушай, Женни, на сей раз ты не будешь вмешиваться в ход событий. Судьба в некотором образе сама, как говорится, все решила: Луиза. Конечно, судьба могла бы распорядиться удачнее. И все же — она здорова, трудолюбива, искрения, не испорчена, не из этих дамочек, как мы, естественно, смеем предположить, выросшая в скромной обстановке, можно почти сказать, вне всякой обстановки. Но какое это имеет значение? Ты, Женни, урожденная Бюрстенбиндер, ты должна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Вот именно, Трайбель. Поскольку у тебя достаточно такта, чтобы напомнить мне об этом, хочу сказать — я не для того стала Трайбель, чтобы один из моих детей снова стал своего рода Бюрстенбиндером. Из этого обручения ничего не выйде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Ошибаешься, моя дорогая. Я поспешу предупредить наших гостей. </w:t>
      </w:r>
      <w:r>
        <w:rPr>
          <w:rFonts w:cs="Times New Roman" w:ascii="Times New Roman" w:hAnsi="Times New Roman"/>
          <w:i/>
          <w:iCs/>
          <w:color w:val="auto"/>
          <w:sz w:val="20"/>
          <w:szCs w:val="20"/>
        </w:rPr>
        <w:t>(Уходит под громки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Пожалуйста. Ведь это ты опозоришься, а не я. </w:t>
      </w:r>
      <w:r>
        <w:rPr>
          <w:rFonts w:cs="Times New Roman" w:ascii="Times New Roman" w:hAnsi="Times New Roman"/>
          <w:i/>
          <w:iCs/>
          <w:color w:val="auto"/>
          <w:sz w:val="20"/>
          <w:szCs w:val="20"/>
        </w:rPr>
        <w:t>(Стук в дверь.)</w:t>
      </w:r>
      <w:r>
        <w:rPr>
          <w:rFonts w:cs="Times New Roman" w:ascii="Times New Roman" w:hAnsi="Times New Roman"/>
          <w:color w:val="auto"/>
          <w:sz w:val="20"/>
          <w:szCs w:val="20"/>
        </w:rPr>
        <w:t xml:space="preserve"> Вой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О т т о  и  Х е л е н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Ты хотела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Дорогая Хелене… </w:t>
      </w:r>
      <w:r>
        <w:rPr>
          <w:rFonts w:cs="Times New Roman" w:ascii="Times New Roman" w:hAnsi="Times New Roman"/>
          <w:i/>
          <w:iCs/>
          <w:color w:val="auto"/>
          <w:sz w:val="20"/>
          <w:szCs w:val="20"/>
        </w:rPr>
        <w:t>(Повторяет трюк с падением в кресло, закрывая лицо руками.)</w:t>
      </w:r>
      <w:r>
        <w:rPr>
          <w:rFonts w:cs="Times New Roman" w:ascii="Times New Roman" w:hAnsi="Times New Roman"/>
          <w:color w:val="auto"/>
          <w:sz w:val="20"/>
          <w:szCs w:val="20"/>
        </w:rPr>
        <w:t xml:space="preserve"> Ты видишь перед собой несчастну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Отец, смеясь, пробежал мим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осталась одна. Всеми покину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Нельзя ли ближе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ошиблась в моих лучших намер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Прошу теб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дала промашку. Надо было бы послушаться тебя, Хелене. 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Речь идет об этой слу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Да, о Луизе. Леопольд хочет на ней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торжествующе).</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How lovely!</w:t>
      </w:r>
      <w:r>
        <w:rPr>
          <w:rStyle w:val="FootnoteCharacters"/>
          <w:rStyle w:val="FootnoteAnchor"/>
          <w:rFonts w:cs="Times New Roman" w:ascii="Times New Roman" w:hAnsi="Times New Roman"/>
          <w:color w:val="auto"/>
          <w:sz w:val="20"/>
          <w:szCs w:val="20"/>
          <w:lang w:val="en-US"/>
        </w:rPr>
        <w:footnoteReference w:id="3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на его соблазнила. Говорит, что ждет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это превзошло все ее ожидания).</w:t>
      </w:r>
      <w:r>
        <w:rPr>
          <w:rFonts w:cs="Times New Roman" w:ascii="Times New Roman" w:hAnsi="Times New Roman"/>
          <w:color w:val="auto"/>
          <w:sz w:val="20"/>
          <w:szCs w:val="20"/>
        </w:rPr>
        <w:t xml:space="preserve">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этого не переживу. Ах, я так несча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Луиза Трайбель — красиво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Хе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А какое мне до этого дело? Поздравляю тебя. Конечно, у нас в Гам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Этому надо воспрепятствовать, Хе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И как ты собираешься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прошу твоей помощи. Забудь то, что было. Я сожалею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Сожалеешь? Н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думала, что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Дорогая мама, можно подумать, что мы на бирже или, скорее, на рынке. И пожалуй, не мешало бы спросить и Хильдегард. Я не могу решать через голову мое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Тогда я действительно разо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е л е н е </w:t>
      </w:r>
      <w:r>
        <w:rPr>
          <w:rFonts w:cs="Times New Roman" w:ascii="Times New Roman" w:hAnsi="Times New Roman"/>
          <w:i/>
          <w:iCs/>
          <w:color w:val="auto"/>
          <w:sz w:val="20"/>
          <w:szCs w:val="20"/>
        </w:rPr>
        <w:t>(садится напротив Женни).</w:t>
      </w:r>
      <w:r>
        <w:rPr>
          <w:rFonts w:cs="Times New Roman" w:ascii="Times New Roman" w:hAnsi="Times New Roman"/>
          <w:color w:val="auto"/>
          <w:sz w:val="20"/>
          <w:szCs w:val="20"/>
        </w:rPr>
        <w:t xml:space="preserve"> Если бы я знала о твоих намер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Не мне ставить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И все-таки ты их ставишь. Отто считает, что Леопольд мог бы, пожалуй, войти в нашу фирму. Некоторый капитал, который он, как мы надеемся, принесет, да приданное Хильдегард… Во всяком случае, сначала он должен как-то себя проявить. Я права, О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Как всегда,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н такой изне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Ему не придется самому рубить, пилить и грузить деревья, которые проходят через бухгалтерские книги. А как мужчина, он, следует полагать, хотя бы в одном отношении вполне себя оправ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Есть еще одно обстоя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Какое, О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Фогельзанг. Хотя он на стороне папы, но при сложившихся условиях, если я не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Ты его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т о. Тогда у меня нет никаких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Если это тебе поможет,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Я у цели моих желаний, Хелене. Я вроде уже говорила тебе, что мне очень недоставало бы тебя в это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Да, ты это говори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елене, вслед за ней Женни поднимаются с кр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А если Хильдегард создаст нам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е л е н е. Я бы ей этого не советов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мена декор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пять коридор. К о р и н н а  и  п р о ф е с с о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не могла поступи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Тебе просто улыбнулась судьба. Эта затея с Трайбелем была ошибкой, и я рад, что ты не стала ее ж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ы хочешь меня утешить. Не надо этого делать. Ведь ты знаешь сво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Нет-нет, я знаю, что говорю. Тебе посчастливилось. Это я должен был бы предостеречь тебя. Но я подумал, что человек ко всему привыкает. Это утверждение ложно. Привыкать ко всему мы не имеем права! А я впутал бы тебя в эту историю, даже пальцем не шевель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Ты изображаешь себя хуже, чем… </w:t>
      </w:r>
      <w:r>
        <w:rPr>
          <w:rFonts w:cs="Times New Roman" w:ascii="Times New Roman" w:hAnsi="Times New Roman"/>
          <w:i/>
          <w:iCs/>
          <w:color w:val="auto"/>
          <w:sz w:val="20"/>
          <w:szCs w:val="20"/>
        </w:rPr>
        <w:t>(Зап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w:t>
      </w:r>
      <w:r>
        <w:rPr>
          <w:rFonts w:cs="Times New Roman" w:ascii="Times New Roman" w:hAnsi="Times New Roman"/>
          <w:i/>
          <w:iCs/>
          <w:color w:val="auto"/>
          <w:sz w:val="20"/>
          <w:szCs w:val="20"/>
        </w:rPr>
        <w:t>(со смиренной улыбкой).</w:t>
      </w:r>
      <w:r>
        <w:rPr>
          <w:rFonts w:cs="Times New Roman" w:ascii="Times New Roman" w:hAnsi="Times New Roman"/>
          <w:color w:val="auto"/>
          <w:sz w:val="20"/>
          <w:szCs w:val="20"/>
        </w:rPr>
        <w:t xml:space="preserve"> …чем я есть. Продолжай же. Любить греков и быть греком — в этом уже есть разница. «Стань тем, кто ты есть!» — сказал Пиндар. И вот я, старик, стою перед моими учениками и из года в год рассказываю им об идеальной жизни, воодушевляю их идеями свободы, величия, красоты, а сам, кто должен был бы подавать им пример своей жизнью </w:t>
      </w:r>
      <w:r>
        <w:rPr>
          <w:rFonts w:cs="Times New Roman" w:ascii="Times New Roman" w:hAnsi="Times New Roman"/>
          <w:i/>
          <w:iCs/>
          <w:color w:val="auto"/>
          <w:sz w:val="20"/>
          <w:szCs w:val="20"/>
        </w:rPr>
        <w:t>(откашливается)</w:t>
      </w:r>
      <w:r>
        <w:rPr>
          <w:rFonts w:cs="Times New Roman" w:ascii="Times New Roman" w:hAnsi="Times New Roman"/>
          <w:color w:val="auto"/>
          <w:sz w:val="20"/>
          <w:szCs w:val="20"/>
        </w:rPr>
        <w:t xml:space="preserve"> — </w:t>
      </w:r>
      <w:r>
        <w:rPr>
          <w:rFonts w:cs="Times New Roman" w:ascii="Times New Roman" w:hAnsi="Times New Roman"/>
          <w:color w:val="auto"/>
          <w:sz w:val="20"/>
          <w:szCs w:val="20"/>
          <w:lang w:val="ru-RU"/>
        </w:rPr>
        <w:t>ог</w:t>
      </w:r>
      <w:r>
        <w:rPr>
          <w:rFonts w:cs="Times New Roman" w:ascii="Times New Roman" w:hAnsi="Times New Roman"/>
          <w:color w:val="auto"/>
          <w:sz w:val="20"/>
          <w:szCs w:val="20"/>
        </w:rPr>
        <w:t>ромн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Я испортила тебе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Чепуха! А советница тем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у вот, ты все-таки опеч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Она хотела поэзии — а теперь грубая проза Луизы. И как этот сорванец добрался до блюда хозяина дома? Видимо, тоже захотел ухватить от сочного кус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ф е с с о р </w:t>
      </w:r>
      <w:r>
        <w:rPr>
          <w:rFonts w:cs="Times New Roman" w:ascii="Times New Roman" w:hAnsi="Times New Roman"/>
          <w:i/>
          <w:iCs/>
          <w:color w:val="auto"/>
          <w:sz w:val="20"/>
          <w:szCs w:val="20"/>
        </w:rPr>
        <w:t>(гладя свою дочь по голове).</w:t>
      </w:r>
      <w:r>
        <w:rPr>
          <w:rFonts w:cs="Times New Roman" w:ascii="Times New Roman" w:hAnsi="Times New Roman"/>
          <w:color w:val="auto"/>
          <w:sz w:val="20"/>
          <w:szCs w:val="20"/>
        </w:rPr>
        <w:t xml:space="preserve"> Я пойду наверх, меня интересует, как моя подружка Женни выйдет сухой из воды. Ну, во всяком случае, она не сможет переманить от нас Шмольке. Была бы жестокая потеря. </w:t>
      </w:r>
      <w:r>
        <w:rPr>
          <w:rFonts w:cs="Times New Roman" w:ascii="Times New Roman" w:hAnsi="Times New Roman"/>
          <w:i/>
          <w:iCs/>
          <w:color w:val="auto"/>
          <w:sz w:val="20"/>
          <w:szCs w:val="20"/>
        </w:rPr>
        <w:t>(Поворачивается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ф е с с о р.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Остаться с фамилией Шмидт тоже неплох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фессор еще раз бросает взгляд на Коринну и уходит. Коринна стучит в дверь «сту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из-за двери).</w:t>
      </w:r>
      <w:r>
        <w:rPr>
          <w:rFonts w:cs="Times New Roman" w:ascii="Times New Roman" w:hAnsi="Times New Roman"/>
          <w:color w:val="auto"/>
          <w:sz w:val="20"/>
          <w:szCs w:val="20"/>
        </w:rPr>
        <w:t xml:space="preserve"> Оставь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уиза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обирает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Вещи? Не будешь ли ты еще раз так до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выходя).</w:t>
      </w:r>
      <w:r>
        <w:rPr>
          <w:rFonts w:cs="Times New Roman" w:ascii="Times New Roman" w:hAnsi="Times New Roman"/>
          <w:color w:val="auto"/>
          <w:sz w:val="20"/>
          <w:szCs w:val="20"/>
        </w:rPr>
        <w:t xml:space="preserve"> Чего тебе ещ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уда вы собираетесь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Вы? Кто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уиза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прос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Разве вы не вместе уез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пожимая плечами).</w:t>
      </w:r>
      <w:r>
        <w:rPr>
          <w:rFonts w:cs="Times New Roman" w:ascii="Times New Roman" w:hAnsi="Times New Roman"/>
          <w:color w:val="auto"/>
          <w:sz w:val="20"/>
          <w:szCs w:val="20"/>
        </w:rPr>
        <w:t xml:space="preserve"> Она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ог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Бесполезно. Она задрала нос. Она нам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У нее было бы для этого достаточно оснований! А ты? Разве ты не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Она не дала мне и слова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Леопольд! Если она что-нибудь с собой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Раз она собирает вещи, значит, очевидно, уже не пойдет т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И что ты теперь буд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То, что всегда: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ы останеш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Ах,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Уезжай, Леопольд! Сегодн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ебе надо уехать отсюда. Уезжай,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Мамин попугай — он и дня не прожил бы вне дома. Конечно, он мечтает о воле. Но здесь у него есть сахар. А на воле его растерз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презрительно).</w:t>
      </w:r>
      <w:r>
        <w:rPr>
          <w:rFonts w:cs="Times New Roman" w:ascii="Times New Roman" w:hAnsi="Times New Roman"/>
          <w:color w:val="auto"/>
          <w:sz w:val="20"/>
          <w:szCs w:val="20"/>
        </w:rPr>
        <w:t xml:space="preserve"> Мамин попугай! Значит, ты опять будешь накалывать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Как символично,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ак глупо,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Коринна, с меня хватит одной гувернан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огда, видно, нам больше не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Сделай лучше, че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Уж, конечно. Можешь дать голову на отс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о п о л ь д </w:t>
      </w:r>
      <w:r>
        <w:rPr>
          <w:rFonts w:cs="Times New Roman" w:ascii="Times New Roman" w:hAnsi="Times New Roman"/>
          <w:i/>
          <w:iCs/>
          <w:color w:val="auto"/>
          <w:sz w:val="20"/>
          <w:szCs w:val="20"/>
        </w:rPr>
        <w:t>(с улыбкой).</w:t>
      </w:r>
      <w:r>
        <w:rPr>
          <w:rFonts w:cs="Times New Roman" w:ascii="Times New Roman" w:hAnsi="Times New Roman"/>
          <w:color w:val="auto"/>
          <w:sz w:val="20"/>
          <w:szCs w:val="20"/>
        </w:rPr>
        <w:t xml:space="preserve"> Тоже одна из возможностей. Видишь, об этом я даже и не подумал. Хороши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Какое уб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входя слева).</w:t>
      </w:r>
      <w:r>
        <w:rPr>
          <w:rFonts w:cs="Times New Roman" w:ascii="Times New Roman" w:hAnsi="Times New Roman"/>
          <w:color w:val="auto"/>
          <w:sz w:val="20"/>
          <w:szCs w:val="20"/>
        </w:rPr>
        <w:t xml:space="preserve"> Сударь, ваша матушка просит вас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Прощай,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Адью.</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 xml:space="preserve">Л е о п о л ь д. А твоего совета я не забуду. </w:t>
      </w:r>
      <w:r>
        <w:rPr>
          <w:rFonts w:cs="Times New Roman" w:ascii="Times New Roman" w:hAnsi="Times New Roman"/>
          <w:i/>
          <w:iCs/>
          <w:color w:val="auto"/>
          <w:sz w:val="20"/>
          <w:szCs w:val="20"/>
        </w:rPr>
        <w:t>(Уходит нале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val="false"/>
          <w:iCs w:val="false"/>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 м о л ь к е  входит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ю т ц е л ь </w:t>
      </w:r>
      <w:r>
        <w:rPr>
          <w:rFonts w:cs="Times New Roman" w:ascii="Times New Roman" w:hAnsi="Times New Roman"/>
          <w:i/>
          <w:iCs/>
          <w:color w:val="auto"/>
          <w:sz w:val="20"/>
          <w:szCs w:val="20"/>
        </w:rPr>
        <w:t>(обращаясь к Шмольке).</w:t>
      </w:r>
      <w:r>
        <w:rPr>
          <w:rFonts w:cs="Times New Roman" w:ascii="Times New Roman" w:hAnsi="Times New Roman"/>
          <w:color w:val="auto"/>
          <w:sz w:val="20"/>
          <w:szCs w:val="20"/>
        </w:rPr>
        <w:t xml:space="preserve"> Близится полночь, госпожа Шмольке. Самое подходящее время для шампанского. </w:t>
      </w:r>
      <w:r>
        <w:rPr>
          <w:rFonts w:cs="Times New Roman" w:ascii="Times New Roman" w:hAnsi="Times New Roman"/>
          <w:i/>
          <w:iCs/>
          <w:color w:val="auto"/>
          <w:sz w:val="20"/>
          <w:szCs w:val="20"/>
        </w:rPr>
        <w:t>(Уходит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топнув ногой и ударив правым кулаком по левой руке).</w:t>
      </w:r>
      <w:r>
        <w:rPr>
          <w:rFonts w:cs="Times New Roman" w:ascii="Times New Roman" w:hAnsi="Times New Roman"/>
          <w:color w:val="auto"/>
          <w:sz w:val="20"/>
          <w:szCs w:val="20"/>
        </w:rPr>
        <w:t xml:space="preserve">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Кого ты, собственно, хочешь растоп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Многовато. И себ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Себя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Правильно. Ведь если только ты все как следует растопчешь и как следует устанешь, то тогда, пожалуй, ты опять облагоразум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Никогда нельзя говорить «никогда», Коринна. Это было основным принципом Шмольке. И правильно. Я всякий раз замечала, если кто-то говорит «никогда», значит, он уже готов изменить свою точку зрения. Ведь я, собственно, всегда была против. Этот Леопольд, ну да. Но в конце-то концов почему бы этому не случиться, а? И даже если Леопольд просто грудной младенец, Коринночка его выходит и поставит на ноги. Да, Коринна, так я думала и сказала тебе. Но это была дурная мысль, потому что тогда коммерции советница добилась бы своего. И потом я, собственно, всегда была против. Ты что, все еще ег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Да я вовсе об этом и не думаю, дорогая Шм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м о л ь к е. Тогд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Так, а теперь мы пойдем к Луизе. Пока ребенок не родится, она переедет к нам, а потом мы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м о л ь к е </w:t>
      </w:r>
      <w:r>
        <w:rPr>
          <w:rFonts w:cs="Times New Roman" w:ascii="Times New Roman" w:hAnsi="Times New Roman"/>
          <w:i/>
          <w:iCs/>
          <w:color w:val="auto"/>
          <w:sz w:val="20"/>
          <w:szCs w:val="20"/>
        </w:rPr>
        <w:t>(уходя с Коринной направо).</w:t>
      </w:r>
      <w:r>
        <w:rPr>
          <w:rFonts w:cs="Times New Roman" w:ascii="Times New Roman" w:hAnsi="Times New Roman"/>
          <w:color w:val="auto"/>
          <w:sz w:val="20"/>
          <w:szCs w:val="20"/>
        </w:rPr>
        <w:t xml:space="preserve"> В таких случаях Шмольке говор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гда обе они уходят, слева появляются  Н е л ь с о н  и  Х и л ь д е г а р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Здесь нам не пом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колеблясь между долгом и чувствам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Let</w:t>
      </w:r>
      <w:r>
        <w:rPr>
          <w:rFonts w:eastAsia="Verdana" w:cs="Times New Roman" w:ascii="Times New Roman" w:hAnsi="Times New Roman"/>
          <w:color w:val="auto"/>
          <w:sz w:val="20"/>
          <w:szCs w:val="20"/>
          <w:lang w:val="en-US"/>
        </w:rPr>
        <w:t>’</w:t>
      </w:r>
      <w:r>
        <w:rPr>
          <w:rFonts w:cs="Times New Roman" w:ascii="Times New Roman" w:hAnsi="Times New Roman"/>
          <w:color w:val="auto"/>
          <w:sz w:val="20"/>
          <w:szCs w:val="20"/>
          <w:lang w:val="en-US"/>
        </w:rPr>
        <w:t>s go to the other</w:t>
      </w:r>
      <w:r>
        <w:rPr>
          <w:rStyle w:val="FootnoteCharacters"/>
          <w:rStyle w:val="FootnoteAnchor"/>
          <w:rFonts w:cs="Times New Roman" w:ascii="Times New Roman" w:hAnsi="Times New Roman"/>
          <w:color w:val="auto"/>
          <w:sz w:val="20"/>
          <w:szCs w:val="20"/>
          <w:lang w:val="en-US"/>
        </w:rPr>
        <w:footnoteReference w:id="36"/>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Но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все еще колеблясь, произнося твердое «л»).</w:t>
      </w:r>
      <w:r>
        <w:rPr>
          <w:rFonts w:cs="Times New Roman" w:ascii="Times New Roman" w:hAnsi="Times New Roman"/>
          <w:color w:val="auto"/>
          <w:sz w:val="20"/>
          <w:szCs w:val="20"/>
        </w:rPr>
        <w:t xml:space="preserve"> Хил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Если бы вы были французом! Французы так хорошо понимают женщин. Почему только никогда нет поблизости ни одного француза, когда он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оскорбленный в своих национальных чувствах).</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You insult an English gentleman! Don’t provoke me!</w:t>
      </w:r>
      <w:r>
        <w:rPr>
          <w:rStyle w:val="FootnoteCharacters"/>
          <w:rStyle w:val="FootnoteAnchor"/>
          <w:rFonts w:cs="Times New Roman" w:ascii="Times New Roman" w:hAnsi="Times New Roman"/>
          <w:color w:val="auto"/>
          <w:sz w:val="20"/>
          <w:szCs w:val="20"/>
          <w:lang w:val="en-US"/>
        </w:rPr>
        <w:footnoteReference w:id="3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Все англичане пуритане. Я удивляюсь, как получилось, что этот народ еще не вы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л ь с о н. Хил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Хильдегард </w:t>
      </w:r>
      <w:r>
        <w:rPr>
          <w:rFonts w:cs="Times New Roman" w:ascii="Times New Roman" w:hAnsi="Times New Roman"/>
          <w:color w:val="auto"/>
          <w:sz w:val="20"/>
          <w:szCs w:val="20"/>
          <w:lang w:val="en-US"/>
        </w:rPr>
        <w:t>expects that every man will do his duty!</w:t>
      </w:r>
      <w:r>
        <w:rPr>
          <w:rStyle w:val="FootnoteCharacters"/>
          <w:rStyle w:val="FootnoteAnchor"/>
          <w:rFonts w:cs="Times New Roman" w:ascii="Times New Roman" w:hAnsi="Times New Roman"/>
          <w:color w:val="auto"/>
          <w:sz w:val="20"/>
          <w:szCs w:val="20"/>
          <w:lang w:val="en-US"/>
        </w:rPr>
        <w:footnoteReference w:id="3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чувствуя себя побежденным).</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British oaks and German hearts!</w:t>
      </w:r>
      <w:r>
        <w:rPr>
          <w:rStyle w:val="FootnoteCharacters"/>
          <w:rStyle w:val="FootnoteAnchor"/>
          <w:rFonts w:cs="Times New Roman" w:ascii="Times New Roman" w:hAnsi="Times New Roman"/>
          <w:color w:val="auto"/>
          <w:sz w:val="20"/>
          <w:szCs w:val="20"/>
          <w:lang w:val="en-US"/>
        </w:rPr>
        <w:footnoteReference w:id="39"/>
      </w:r>
      <w:r>
        <w:rPr>
          <w:rFonts w:cs="Times New Roman" w:ascii="Times New Roman" w:hAnsi="Times New Roman"/>
          <w:color w:val="auto"/>
          <w:sz w:val="20"/>
          <w:szCs w:val="20"/>
          <w:lang w:val="en-US"/>
        </w:rPr>
        <w:t xml:space="preserve"> </w:t>
      </w:r>
      <w:r>
        <w:rPr>
          <w:rFonts w:cs="Times New Roman" w:ascii="Times New Roman" w:hAnsi="Times New Roman"/>
          <w:i/>
          <w:iCs/>
          <w:color w:val="auto"/>
          <w:sz w:val="20"/>
          <w:szCs w:val="20"/>
        </w:rPr>
        <w:t>(Заключает ее в объятья и це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Forget the Frenchmen!</w:t>
      </w:r>
      <w:r>
        <w:rPr>
          <w:rStyle w:val="FootnoteCharacters"/>
          <w:rStyle w:val="FootnoteAnchor"/>
          <w:rFonts w:cs="Times New Roman" w:ascii="Times New Roman" w:hAnsi="Times New Roman"/>
          <w:color w:val="auto"/>
          <w:sz w:val="20"/>
          <w:szCs w:val="20"/>
          <w:lang w:val="en-US"/>
        </w:rPr>
        <w:footnoteReference w:id="4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прильнув к нему).</w:t>
      </w:r>
      <w:r>
        <w:rPr>
          <w:rFonts w:cs="Times New Roman" w:ascii="Times New Roman" w:hAnsi="Times New Roman"/>
          <w:color w:val="auto"/>
          <w:sz w:val="20"/>
          <w:szCs w:val="20"/>
        </w:rPr>
        <w:t xml:space="preserve"> Все… </w:t>
      </w:r>
      <w:r>
        <w:rPr>
          <w:rFonts w:cs="Times New Roman" w:ascii="Times New Roman" w:hAnsi="Times New Roman"/>
          <w:i/>
          <w:iCs/>
          <w:color w:val="auto"/>
          <w:sz w:val="20"/>
          <w:szCs w:val="20"/>
        </w:rPr>
        <w:t>(Целу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You are my sweetheart —</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are you?</w:t>
      </w:r>
      <w:r>
        <w:rPr>
          <w:rStyle w:val="FootnoteCharacters"/>
          <w:rStyle w:val="FootnoteAnchor"/>
          <w:rFonts w:cs="Times New Roman" w:ascii="Times New Roman" w:hAnsi="Times New Roman"/>
          <w:color w:val="auto"/>
          <w:sz w:val="20"/>
          <w:szCs w:val="20"/>
          <w:lang w:val="en-US"/>
        </w:rPr>
        <w:footnoteReference w:id="4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color w:val="auto"/>
          <w:sz w:val="20"/>
          <w:szCs w:val="20"/>
          <w:lang w:val="en-US"/>
        </w:rPr>
        <w:t xml:space="preserve">I’m, I’m. </w:t>
      </w:r>
      <w:r>
        <w:rPr>
          <w:rFonts w:cs="Times New Roman" w:ascii="Times New Roman" w:hAnsi="Times New Roman"/>
          <w:i/>
          <w:iCs/>
          <w:color w:val="auto"/>
          <w:sz w:val="20"/>
          <w:szCs w:val="20"/>
        </w:rPr>
        <w:t>(Снова целует ег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I hope for your nation. I really hope for it</w:t>
      </w:r>
      <w:r>
        <w:rPr>
          <w:rStyle w:val="FootnoteCharacters"/>
          <w:rStyle w:val="FootnoteAnchor"/>
          <w:rFonts w:cs="Times New Roman" w:ascii="Times New Roman" w:hAnsi="Times New Roman"/>
          <w:color w:val="auto"/>
          <w:sz w:val="20"/>
          <w:szCs w:val="20"/>
          <w:lang w:val="en-US"/>
        </w:rPr>
        <w:footnoteReference w:id="42"/>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замечает орла над дверью в «студию»).</w:t>
      </w:r>
      <w:r>
        <w:rPr>
          <w:rFonts w:cs="Times New Roman" w:ascii="Times New Roman" w:hAnsi="Times New Roman"/>
          <w:color w:val="auto"/>
          <w:sz w:val="20"/>
          <w:szCs w:val="20"/>
        </w:rPr>
        <w:t xml:space="preserve"> Мистер певч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Под крыльями сего орла утюг летает как стрела». </w:t>
      </w:r>
      <w:r>
        <w:rPr>
          <w:rFonts w:cs="Times New Roman" w:ascii="Times New Roman" w:hAnsi="Times New Roman"/>
          <w:i/>
          <w:iCs/>
          <w:color w:val="auto"/>
          <w:sz w:val="20"/>
          <w:szCs w:val="20"/>
        </w:rPr>
        <w:t>(Громк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 xml:space="preserve">What’s </w:t>
      </w:r>
      <w:r>
        <w:rPr>
          <w:rFonts w:cs="Times New Roman" w:ascii="Times New Roman" w:hAnsi="Times New Roman"/>
          <w:color w:val="auto"/>
          <w:sz w:val="20"/>
          <w:szCs w:val="20"/>
        </w:rPr>
        <w:t xml:space="preserve">«утюг»? </w:t>
      </w:r>
      <w:r>
        <w:rPr>
          <w:rFonts w:cs="Times New Roman" w:ascii="Times New Roman" w:hAnsi="Times New Roman"/>
          <w:color w:val="auto"/>
          <w:sz w:val="20"/>
          <w:szCs w:val="20"/>
          <w:lang w:val="en-US"/>
        </w:rPr>
        <w:t>Do you know?</w:t>
      </w:r>
      <w:r>
        <w:rPr>
          <w:rStyle w:val="FootnoteCharacters"/>
          <w:rStyle w:val="FootnoteAnchor"/>
          <w:rFonts w:cs="Times New Roman" w:ascii="Times New Roman" w:hAnsi="Times New Roman"/>
          <w:color w:val="auto"/>
          <w:sz w:val="20"/>
          <w:szCs w:val="20"/>
          <w:lang w:val="en-US"/>
        </w:rPr>
        <w:footnoteReference w:id="4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color w:val="auto"/>
          <w:sz w:val="20"/>
          <w:szCs w:val="20"/>
          <w:lang w:val="en-US"/>
        </w:rPr>
        <w:t>Yes, I know. But I don’t say it</w:t>
      </w:r>
      <w:r>
        <w:rPr>
          <w:rStyle w:val="FootnoteCharacters"/>
          <w:rStyle w:val="FootnoteAnchor"/>
          <w:rFonts w:cs="Times New Roman" w:ascii="Times New Roman" w:hAnsi="Times New Roman"/>
          <w:color w:val="auto"/>
          <w:sz w:val="20"/>
          <w:szCs w:val="20"/>
          <w:lang w:val="en-US"/>
        </w:rPr>
        <w:footnoteReference w:id="44"/>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снова переходя к делам).</w:t>
      </w:r>
      <w:r>
        <w:rPr>
          <w:rFonts w:cs="Times New Roman" w:ascii="Times New Roman" w:hAnsi="Times New Roman"/>
          <w:color w:val="auto"/>
          <w:sz w:val="20"/>
          <w:szCs w:val="20"/>
        </w:rPr>
        <w:t xml:space="preserve"> Хилдегард — смешн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Странные комплименты делаете вы, англи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Isn’t it? To laugh with joice</w:t>
      </w:r>
      <w:r>
        <w:rPr>
          <w:rStyle w:val="FootnoteCharacters"/>
          <w:rStyle w:val="FootnoteAnchor"/>
          <w:rFonts w:cs="Times New Roman" w:ascii="Times New Roman" w:hAnsi="Times New Roman"/>
          <w:color w:val="auto"/>
          <w:sz w:val="20"/>
          <w:szCs w:val="20"/>
          <w:lang w:val="en-US"/>
        </w:rPr>
        <w:footnoteReference w:id="45"/>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Ты просто мил. </w:t>
      </w:r>
      <w:r>
        <w:rPr>
          <w:rFonts w:cs="Times New Roman" w:ascii="Times New Roman" w:hAnsi="Times New Roman"/>
          <w:i/>
          <w:iCs/>
          <w:color w:val="auto"/>
          <w:sz w:val="20"/>
          <w:szCs w:val="20"/>
        </w:rPr>
        <w:t>(Целу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Isn’t i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Ах так! </w:t>
      </w:r>
      <w:r>
        <w:rPr>
          <w:rFonts w:cs="Times New Roman" w:ascii="Times New Roman" w:hAnsi="Times New Roman"/>
          <w:i/>
          <w:iCs/>
          <w:color w:val="auto"/>
          <w:sz w:val="20"/>
          <w:szCs w:val="20"/>
        </w:rPr>
        <w:t>(Неожиданно.)</w:t>
      </w:r>
      <w:r>
        <w:rPr>
          <w:rFonts w:cs="Times New Roman" w:ascii="Times New Roman" w:hAnsi="Times New Roman"/>
          <w:color w:val="auto"/>
          <w:sz w:val="20"/>
          <w:szCs w:val="20"/>
        </w:rPr>
        <w:t xml:space="preserve"> Ты, может, плохо обо мне думаешь? Я немецкая женщина, не за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 xml:space="preserve">Oh, no, no… </w:t>
      </w:r>
      <w:r>
        <w:rPr>
          <w:rFonts w:cs="Times New Roman" w:ascii="Times New Roman" w:hAnsi="Times New Roman"/>
          <w:color w:val="auto"/>
          <w:sz w:val="20"/>
          <w:szCs w:val="20"/>
        </w:rPr>
        <w:t xml:space="preserve">не плохо на тебе. </w:t>
      </w:r>
      <w:r>
        <w:rPr>
          <w:rFonts w:cs="Times New Roman" w:ascii="Times New Roman" w:hAnsi="Times New Roman"/>
          <w:color w:val="auto"/>
          <w:sz w:val="20"/>
          <w:szCs w:val="20"/>
          <w:lang w:val="en-US"/>
        </w:rPr>
        <w:t>Always quick and clever. You are quite in the right way</w:t>
      </w:r>
      <w:r>
        <w:rPr>
          <w:rStyle w:val="FootnoteCharacters"/>
          <w:rStyle w:val="FootnoteAnchor"/>
          <w:rFonts w:cs="Times New Roman" w:ascii="Times New Roman" w:hAnsi="Times New Roman"/>
          <w:color w:val="auto"/>
          <w:sz w:val="20"/>
          <w:szCs w:val="20"/>
          <w:lang w:val="en-US"/>
        </w:rPr>
        <w:footnoteReference w:id="46"/>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Скажи мне, мистер Нельсон </w:t>
      </w:r>
      <w:r>
        <w:rPr>
          <w:rFonts w:cs="Times New Roman" w:ascii="Times New Roman" w:hAnsi="Times New Roman"/>
          <w:color w:val="auto"/>
          <w:sz w:val="20"/>
          <w:szCs w:val="20"/>
          <w:lang w:val="en-US"/>
        </w:rPr>
        <w:t xml:space="preserve">from Liverpool, </w:t>
      </w:r>
      <w:r>
        <w:rPr>
          <w:rFonts w:cs="Times New Roman" w:ascii="Times New Roman" w:hAnsi="Times New Roman"/>
          <w:color w:val="auto"/>
          <w:sz w:val="20"/>
          <w:szCs w:val="20"/>
        </w:rPr>
        <w:t>а ты вообще-то мен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They will be astonished at home. Alone I was gone away —</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and now: Mister and Mistress Nelson!</w:t>
      </w:r>
      <w:r>
        <w:rPr>
          <w:rStyle w:val="FootnoteCharacters"/>
          <w:rStyle w:val="FootnoteAnchor"/>
          <w:rFonts w:cs="Times New Roman" w:ascii="Times New Roman" w:hAnsi="Times New Roman"/>
          <w:color w:val="auto"/>
          <w:sz w:val="20"/>
          <w:szCs w:val="20"/>
          <w:lang w:val="en-US"/>
        </w:rPr>
        <w:footnoteReference w:id="4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Ты действительно хочешь на мне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приложа руку к сердцу).</w:t>
      </w:r>
      <w:r>
        <w:rPr>
          <w:rFonts w:cs="Times New Roman" w:ascii="Times New Roman" w:hAnsi="Times New Roman"/>
          <w:color w:val="auto"/>
          <w:sz w:val="20"/>
          <w:szCs w:val="20"/>
        </w:rPr>
        <w:t xml:space="preserve"> Хил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Как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My sweetheart!</w:t>
      </w:r>
      <w:r>
        <w:rPr>
          <w:rStyle w:val="FootnoteCharacters"/>
          <w:rStyle w:val="FootnoteAnchor"/>
          <w:rFonts w:cs="Times New Roman" w:ascii="Times New Roman" w:hAnsi="Times New Roman"/>
          <w:color w:val="auto"/>
          <w:sz w:val="20"/>
          <w:szCs w:val="20"/>
          <w:lang w:val="en-US"/>
        </w:rPr>
        <w:footnoteReference w:id="4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Больше ты, видно, ничего не можешь сказать, кроме как </w:t>
      </w:r>
      <w:r>
        <w:rPr>
          <w:rFonts w:cs="Times New Roman" w:ascii="Times New Roman" w:hAnsi="Times New Roman"/>
          <w:color w:val="auto"/>
          <w:sz w:val="20"/>
          <w:szCs w:val="20"/>
          <w:lang w:val="en-US"/>
        </w:rPr>
        <w:t>my sweethear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That’s all</w:t>
      </w:r>
      <w:r>
        <w:rPr>
          <w:rStyle w:val="FootnoteCharacters"/>
          <w:rStyle w:val="FootnoteAnchor"/>
          <w:rFonts w:cs="Times New Roman" w:ascii="Times New Roman" w:hAnsi="Times New Roman"/>
          <w:color w:val="auto"/>
          <w:sz w:val="20"/>
          <w:szCs w:val="20"/>
          <w:lang w:val="en-US"/>
        </w:rPr>
        <w:footnoteReference w:id="49"/>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л ь с о н. Хил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декламируя).</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I — love — you!</w:t>
      </w:r>
      <w:r>
        <w:rPr>
          <w:rStyle w:val="FootnoteCharacters"/>
          <w:rStyle w:val="FootnoteAnchor"/>
          <w:rFonts w:cs="Times New Roman" w:ascii="Times New Roman" w:hAnsi="Times New Roman"/>
          <w:color w:val="auto"/>
          <w:sz w:val="20"/>
          <w:szCs w:val="20"/>
          <w:lang w:val="en-US"/>
        </w:rPr>
        <w:footnoteReference w:id="5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My sweethear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Знаю, знаю. Когда ты будешь просить мое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в отчаянье, что не может сказать ей ничего более нежного).</w:t>
      </w:r>
      <w:r>
        <w:rPr>
          <w:rFonts w:cs="Times New Roman" w:ascii="Times New Roman" w:hAnsi="Times New Roman"/>
          <w:color w:val="auto"/>
          <w:sz w:val="20"/>
          <w:szCs w:val="20"/>
        </w:rPr>
        <w:t xml:space="preserve"> «Под крыльями сего орла утюг летает как 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и л ь д е г а р д. Ведь сейчас этого ещ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Why not?</w:t>
      </w:r>
      <w:r>
        <w:rPr>
          <w:rStyle w:val="FootnoteCharacters"/>
          <w:rStyle w:val="FootnoteAnchor"/>
          <w:rFonts w:cs="Times New Roman" w:ascii="Times New Roman" w:hAnsi="Times New Roman"/>
          <w:color w:val="auto"/>
          <w:sz w:val="20"/>
          <w:szCs w:val="20"/>
          <w:lang w:val="en-US"/>
        </w:rPr>
        <w:footnoteReference w:id="5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Сначала жениться. </w:t>
      </w:r>
      <w:r>
        <w:rPr>
          <w:rFonts w:cs="Times New Roman" w:ascii="Times New Roman" w:hAnsi="Times New Roman"/>
          <w:color w:val="auto"/>
          <w:sz w:val="20"/>
          <w:szCs w:val="20"/>
          <w:lang w:val="en-US"/>
        </w:rPr>
        <w:t>Let’s go to the other</w:t>
      </w:r>
      <w:r>
        <w:rPr>
          <w:rStyle w:val="FootnoteCharacters"/>
          <w:rStyle w:val="FootnoteAnchor"/>
          <w:rFonts w:cs="Times New Roman" w:ascii="Times New Roman" w:hAnsi="Times New Roman"/>
          <w:color w:val="auto"/>
          <w:sz w:val="20"/>
          <w:szCs w:val="20"/>
          <w:lang w:val="en-US"/>
        </w:rPr>
        <w:footnoteReference w:id="52"/>
      </w:r>
      <w:r>
        <w:rPr>
          <w:rFonts w:cs="Times New Roman" w:ascii="Times New Roman" w:hAnsi="Times New Roman"/>
          <w:color w:val="auto"/>
          <w:sz w:val="20"/>
          <w:szCs w:val="20"/>
          <w:lang w:val="en-US"/>
        </w:rPr>
        <w:t xml:space="preserve">. </w:t>
      </w:r>
      <w:r>
        <w:rPr>
          <w:rFonts w:cs="Times New Roman" w:ascii="Times New Roman" w:hAnsi="Times New Roman"/>
          <w:i/>
          <w:iCs/>
          <w:color w:val="auto"/>
          <w:sz w:val="20"/>
          <w:szCs w:val="20"/>
        </w:rPr>
        <w:t>(Все же нажимает на ручку двери в «студию». Дверь скрипит в петлях.)</w:t>
      </w:r>
      <w:r>
        <w:rPr>
          <w:rFonts w:cs="Times New Roman" w:ascii="Times New Roman" w:hAnsi="Times New Roman"/>
          <w:color w:val="auto"/>
          <w:sz w:val="20"/>
          <w:szCs w:val="20"/>
        </w:rPr>
        <w:t xml:space="preserve"> Надо бы их см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i/>
          <w:iCs/>
          <w:color w:val="auto"/>
          <w:sz w:val="20"/>
          <w:szCs w:val="20"/>
        </w:rPr>
        <w:t>(с умным видом).</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Open</w:t>
      </w:r>
      <w:r>
        <w:rPr>
          <w:rStyle w:val="FootnoteCharacters"/>
          <w:rStyle w:val="FootnoteAnchor"/>
          <w:rFonts w:cs="Times New Roman" w:ascii="Times New Roman" w:hAnsi="Times New Roman"/>
          <w:color w:val="auto"/>
          <w:sz w:val="20"/>
          <w:szCs w:val="20"/>
          <w:lang w:val="en-US"/>
        </w:rPr>
        <w:footnoteReference w:id="53"/>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так же).</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Off limits</w:t>
      </w:r>
      <w:r>
        <w:rPr>
          <w:rStyle w:val="FootnoteCharacters"/>
          <w:rStyle w:val="FootnoteAnchor"/>
          <w:rFonts w:cs="Times New Roman" w:ascii="Times New Roman" w:hAnsi="Times New Roman"/>
          <w:color w:val="auto"/>
          <w:sz w:val="20"/>
          <w:szCs w:val="20"/>
          <w:lang w:val="en-US"/>
        </w:rPr>
        <w:footnoteReference w:id="54"/>
      </w:r>
      <w:r>
        <w:rPr>
          <w:rFonts w:cs="Times New Roman" w:ascii="Times New Roman" w:hAnsi="Times New Roman"/>
          <w:color w:val="auto"/>
          <w:sz w:val="20"/>
          <w:szCs w:val="20"/>
        </w:rPr>
        <w:t>, мистер Не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л ь с о н. </w:t>
      </w:r>
      <w:r>
        <w:rPr>
          <w:rFonts w:cs="Times New Roman" w:ascii="Times New Roman" w:hAnsi="Times New Roman"/>
          <w:color w:val="auto"/>
          <w:sz w:val="20"/>
          <w:szCs w:val="20"/>
          <w:lang w:val="en-US"/>
        </w:rPr>
        <w:t>I love you!</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xml:space="preserve">Х и л ь д е г а р д. </w:t>
      </w:r>
      <w:r>
        <w:rPr>
          <w:rFonts w:cs="Times New Roman" w:ascii="Times New Roman" w:hAnsi="Times New Roman"/>
          <w:color w:val="auto"/>
          <w:sz w:val="20"/>
          <w:szCs w:val="20"/>
          <w:lang w:val="en-US"/>
        </w:rPr>
        <w:t>My sweetheart!</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и скрываются в «студии». И может почти показаться, что они убегают от приближающихся справа  К о р и н н ы  и  Л у и з ы. Обе — Луиза с чемоданом — проходят по коридору налево и останавливаются. Коринна снимает с вешалки в гардеробной свой плащ и надевает его. В эту минуту доносится гул нестройных голосов, открывается дверь в зал, в которую входят сначала  Ц и г е н х а л ь с, потом  Б о м с т, за ней  Т р а й б е л ь. Луиза прячется в томной углу. М ю т ц е л ь  семенит к вешалке, чтобы помочь дамам. Из салона доносятся отрывки пения квартета. Теперь появляется и  Ф о г е л ь з а н г. Трайбель в отчая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Но нельзя же так, мои дамы! Нельзя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Уже поздно, а мы люди старые. У вас было прекрасно. И сюрприз произвел на нас свое впечатление. Как, вы сказали, зовут эту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Луиза. Это социальный экспер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Социальный эксперимент, дорогой коммерции советник, пожалуй, не самое подходящее для нашего возраста. Мы могли бы немного подвезти вас, дорогая фрейлейн Шмидт, одно место в экипаже еще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Спасибо,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Вы упрекаете меня за решение, которое принял мой сын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Черную пелерину, дорогой Мютцель, чер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Для нас это тоже было неожиданным событием, которое, как я надеюсь (оборачивается к Фогельзангу)… окажет свое воздействие и на нашу политическую кампанию. Примирение верхов и ни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о г е л ь з а н г. Удар кинжалом в спину монархистской демократии! Мы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Ц и г е н х а л ь с Стало быть, и наши услуги теперь бесполезны. </w:t>
      </w:r>
      <w:r>
        <w:rPr>
          <w:rFonts w:cs="Times New Roman" w:ascii="Times New Roman" w:hAnsi="Times New Roman"/>
          <w:i/>
          <w:iCs/>
          <w:color w:val="auto"/>
          <w:sz w:val="20"/>
          <w:szCs w:val="20"/>
        </w:rPr>
        <w:t>(Застегивает пелерину, которую наконец отыскал Мютцель и накинул на нее.)</w:t>
      </w:r>
      <w:r>
        <w:rPr>
          <w:rFonts w:cs="Times New Roman" w:ascii="Times New Roman" w:hAnsi="Times New Roman"/>
          <w:color w:val="auto"/>
          <w:sz w:val="20"/>
          <w:szCs w:val="20"/>
        </w:rPr>
        <w:t xml:space="preserve"> Дорогой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Толерантность, госпожа майорша! Где ваша толеран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Ц и г е н х а л ь с. Среди единомышленников! Прислуга — член вашей семьи? Следующий раз вы еще преподнесете нам господина Бебеля как своего дальнего родственника. </w:t>
      </w:r>
      <w:r>
        <w:rPr>
          <w:rFonts w:cs="Times New Roman" w:ascii="Times New Roman" w:hAnsi="Times New Roman"/>
          <w:i/>
          <w:iCs/>
          <w:color w:val="auto"/>
          <w:sz w:val="20"/>
          <w:szCs w:val="20"/>
        </w:rPr>
        <w:t>(Обращаясь к совершенно сбитой с толку Бомст.)</w:t>
      </w:r>
      <w:r>
        <w:rPr>
          <w:rFonts w:cs="Times New Roman" w:ascii="Times New Roman" w:hAnsi="Times New Roman"/>
          <w:color w:val="auto"/>
          <w:sz w:val="20"/>
          <w:szCs w:val="20"/>
        </w:rPr>
        <w:t xml:space="preserve"> Вы готовы,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м с т </w:t>
      </w:r>
      <w:r>
        <w:rPr>
          <w:rFonts w:cs="Times New Roman" w:ascii="Times New Roman" w:hAnsi="Times New Roman"/>
          <w:i/>
          <w:iCs/>
          <w:color w:val="auto"/>
          <w:sz w:val="20"/>
          <w:szCs w:val="20"/>
        </w:rPr>
        <w:t>(получив свою пелерину в руки, растерянно).</w:t>
      </w:r>
      <w:r>
        <w:rPr>
          <w:rFonts w:cs="Times New Roman" w:ascii="Times New Roman" w:hAnsi="Times New Roman"/>
          <w:color w:val="auto"/>
          <w:sz w:val="20"/>
          <w:szCs w:val="20"/>
        </w:rPr>
        <w:t xml:space="preserve"> А разве не было помол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и н н а </w:t>
      </w:r>
      <w:r>
        <w:rPr>
          <w:rFonts w:cs="Times New Roman" w:ascii="Times New Roman" w:hAnsi="Times New Roman"/>
          <w:i/>
          <w:iCs/>
          <w:color w:val="auto"/>
          <w:sz w:val="20"/>
          <w:szCs w:val="20"/>
        </w:rPr>
        <w:t>(воспользовавшись замешательством).</w:t>
      </w:r>
      <w:r>
        <w:rPr>
          <w:rFonts w:cs="Times New Roman" w:ascii="Times New Roman" w:hAnsi="Times New Roman"/>
          <w:color w:val="auto"/>
          <w:sz w:val="20"/>
          <w:szCs w:val="20"/>
        </w:rPr>
        <w:t xml:space="preserve"> Позвольте откланяться,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Прощайте, д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Господин коммерции сов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Дорогая Кор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и н н а. Пошли, Луиз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у и з а  выходит из темноты, делает реверанс перед ошеломленными гостями и вместе с Коринной через холл покидае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Лу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входя слева).</w:t>
      </w:r>
      <w:r>
        <w:rPr>
          <w:rFonts w:cs="Times New Roman" w:ascii="Times New Roman" w:hAnsi="Times New Roman"/>
          <w:color w:val="auto"/>
          <w:sz w:val="20"/>
          <w:szCs w:val="20"/>
        </w:rPr>
        <w:t xml:space="preserve"> Могу я поговорить с вами,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о г е л ь з а н г </w:t>
      </w:r>
      <w:r>
        <w:rPr>
          <w:rFonts w:cs="Times New Roman" w:ascii="Times New Roman" w:hAnsi="Times New Roman"/>
          <w:i/>
          <w:iCs/>
          <w:color w:val="auto"/>
          <w:sz w:val="20"/>
          <w:szCs w:val="20"/>
        </w:rPr>
        <w:t>(вместе с Отто проходит в холл).</w:t>
      </w:r>
      <w:r>
        <w:rPr>
          <w:rFonts w:cs="Times New Roman" w:ascii="Times New Roman" w:hAnsi="Times New Roman"/>
          <w:color w:val="auto"/>
          <w:sz w:val="20"/>
          <w:szCs w:val="20"/>
        </w:rPr>
        <w:t xml:space="preserve"> К вашим услугам, господин Трай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Вы не хотите объяснить н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рава в развевающихся одеждах входит  Ж е н н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Что я вижу, мои почтенные подруги — вы уже хотите нас покину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райбель незаметно уходит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Не обижайтесь на нас, любезнейшая советница, но ход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Вы нас очень огорчили бы. Невеста уже готовится. Сейчас все произойдет. Дорогой Трайбель, если бы ты попросил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а й б е л ь (громко кричит из соседней комнаты). Об этом не может быть и речи! Отто, это по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т о </w:t>
      </w:r>
      <w:r>
        <w:rPr>
          <w:rFonts w:cs="Times New Roman" w:ascii="Times New Roman" w:hAnsi="Times New Roman"/>
          <w:i/>
          <w:iCs/>
          <w:color w:val="auto"/>
          <w:sz w:val="20"/>
          <w:szCs w:val="20"/>
        </w:rPr>
        <w:t>(из холла).</w:t>
      </w:r>
      <w:r>
        <w:rPr>
          <w:rFonts w:cs="Times New Roman" w:ascii="Times New Roman" w:hAnsi="Times New Roman"/>
          <w:color w:val="auto"/>
          <w:sz w:val="20"/>
          <w:szCs w:val="20"/>
        </w:rPr>
        <w:t xml:space="preserve"> Успокойся, отец. Мама потом все тебе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из соседней комнаты).</w:t>
      </w:r>
      <w:r>
        <w:rPr>
          <w:rFonts w:cs="Times New Roman" w:ascii="Times New Roman" w:hAnsi="Times New Roman"/>
          <w:color w:val="auto"/>
          <w:sz w:val="20"/>
          <w:szCs w:val="20"/>
        </w:rPr>
        <w:t xml:space="preserve"> Это н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м с т </w:t>
      </w:r>
      <w:r>
        <w:rPr>
          <w:rFonts w:cs="Times New Roman" w:ascii="Times New Roman" w:hAnsi="Times New Roman"/>
          <w:i/>
          <w:iCs/>
          <w:color w:val="auto"/>
          <w:sz w:val="20"/>
          <w:szCs w:val="20"/>
        </w:rPr>
        <w:t>(просияв).</w:t>
      </w:r>
      <w:r>
        <w:rPr>
          <w:rFonts w:cs="Times New Roman" w:ascii="Times New Roman" w:hAnsi="Times New Roman"/>
          <w:color w:val="auto"/>
          <w:sz w:val="20"/>
          <w:szCs w:val="20"/>
        </w:rPr>
        <w:t xml:space="preserve"> Разве я не говорила? </w:t>
      </w:r>
      <w:r>
        <w:rPr>
          <w:rFonts w:cs="Times New Roman" w:ascii="Times New Roman" w:hAnsi="Times New Roman"/>
          <w:i/>
          <w:iCs/>
          <w:color w:val="auto"/>
          <w:sz w:val="20"/>
          <w:szCs w:val="20"/>
        </w:rPr>
        <w:t>(Пытается со своей стороны объяснить сбитой с толку Цигенхальс.)</w:t>
      </w:r>
      <w:r>
        <w:rPr>
          <w:rFonts w:cs="Times New Roman" w:ascii="Times New Roman" w:hAnsi="Times New Roman"/>
          <w:color w:val="auto"/>
          <w:sz w:val="20"/>
          <w:szCs w:val="20"/>
        </w:rPr>
        <w:t xml:space="preserve"> Эта милая девушка из Гамбурга, если вы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Хильде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Будет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и г е н х а л ь с. Но коммерции советник сказал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н и. Одна из его шуточек. Он любит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а й б е л ь </w:t>
      </w:r>
      <w:r>
        <w:rPr>
          <w:rFonts w:cs="Times New Roman" w:ascii="Times New Roman" w:hAnsi="Times New Roman"/>
          <w:i/>
          <w:iCs/>
          <w:color w:val="auto"/>
          <w:sz w:val="20"/>
          <w:szCs w:val="20"/>
        </w:rPr>
        <w:t>(из соседней комнаты).</w:t>
      </w:r>
      <w:r>
        <w:rPr>
          <w:rFonts w:cs="Times New Roman" w:ascii="Times New Roman" w:hAnsi="Times New Roman"/>
          <w:color w:val="auto"/>
          <w:sz w:val="20"/>
          <w:szCs w:val="20"/>
        </w:rPr>
        <w:t xml:space="preserve"> Все разыграно, как по нот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сора в холле привлекла внимание остальных гостей. Пение квартета становится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нервно).</w:t>
      </w:r>
      <w:r>
        <w:rPr>
          <w:rFonts w:cs="Times New Roman" w:ascii="Times New Roman" w:hAnsi="Times New Roman"/>
          <w:color w:val="auto"/>
          <w:sz w:val="20"/>
          <w:szCs w:val="20"/>
        </w:rPr>
        <w:t xml:space="preserve"> Не лучше ли пройти в гости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Ц и г е н х а л ь с </w:t>
      </w:r>
      <w:r>
        <w:rPr>
          <w:rFonts w:cs="Times New Roman" w:ascii="Times New Roman" w:hAnsi="Times New Roman"/>
          <w:i/>
          <w:iCs/>
          <w:color w:val="auto"/>
          <w:sz w:val="20"/>
          <w:szCs w:val="20"/>
        </w:rPr>
        <w:t>(которая хочет теперь все узнать).</w:t>
      </w:r>
      <w:r>
        <w:rPr>
          <w:rFonts w:cs="Times New Roman" w:ascii="Times New Roman" w:hAnsi="Times New Roman"/>
          <w:color w:val="auto"/>
          <w:sz w:val="20"/>
          <w:szCs w:val="20"/>
        </w:rPr>
        <w:t xml:space="preserve"> Нет, пока мы не получим разъясне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нергичный голос мгновенно всех успокаивает. Даже квартет смолкает. В дверях толпятся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н и. Мои дорогие друзья и гости! Если так уж суждено, даже в этой странной ситуации. Наступила минута, которая давно готовилась: двое молодых людей, всем нам хорошо известных, за месяцы, да что я говорю, за годы испытаний убедились в глубокой любви друг к другу. И сегодня, сейчас, имя будет получена заветная награда: помолвка. Добродетель пожинает плоды. Чистота, честность мыслей и духа — разве бывает приданое прекраснее и больше? Девица и отрок… </w:t>
      </w:r>
      <w:r>
        <w:rPr>
          <w:rFonts w:cs="Times New Roman" w:ascii="Times New Roman" w:hAnsi="Times New Roman"/>
          <w:i/>
          <w:iCs/>
          <w:color w:val="auto"/>
          <w:sz w:val="20"/>
          <w:szCs w:val="20"/>
        </w:rPr>
        <w:t>(Стучит в дверь «студии».)</w:t>
      </w:r>
      <w:r>
        <w:rPr>
          <w:rFonts w:cs="Times New Roman" w:ascii="Times New Roman" w:hAnsi="Times New Roman"/>
          <w:color w:val="auto"/>
          <w:sz w:val="20"/>
          <w:szCs w:val="20"/>
        </w:rPr>
        <w:t xml:space="preserve"> Леополь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ждем тебя, сын мой! </w:t>
      </w:r>
      <w:r>
        <w:rPr>
          <w:rFonts w:cs="Times New Roman" w:ascii="Times New Roman" w:hAnsi="Times New Roman"/>
          <w:i/>
          <w:iCs/>
          <w:color w:val="auto"/>
          <w:sz w:val="20"/>
          <w:szCs w:val="20"/>
        </w:rPr>
        <w:t>(Нажимает на ручку двери. Дверь заперта.)</w:t>
      </w:r>
      <w:r>
        <w:rPr>
          <w:rFonts w:cs="Times New Roman" w:ascii="Times New Roman" w:hAnsi="Times New Roman"/>
          <w:color w:val="auto"/>
          <w:sz w:val="20"/>
          <w:szCs w:val="20"/>
        </w:rPr>
        <w:t xml:space="preserve"> Леополь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ишина. Женни пытается отвести внимание от запертой двери, но все как зачарованные смотрят на «студию». Потом поворачивается ключ, дверь медленно открывается, и из «студии» выходит  Х и л ь д е г а р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щее внимание, однако, тут же переходит с Хильдегард на  Л е о п о л ь д а, который с простодушным видом входит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о п о л ь д. Ты меня 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и л ь д е г а р д </w:t>
      </w:r>
      <w:r>
        <w:rPr>
          <w:rFonts w:cs="Times New Roman" w:ascii="Times New Roman" w:hAnsi="Times New Roman"/>
          <w:i/>
          <w:iCs/>
          <w:color w:val="auto"/>
          <w:sz w:val="20"/>
          <w:szCs w:val="20"/>
        </w:rPr>
        <w:t>(опять закрывает дверь. Подходит к Женни. Целует ее в щеку).</w:t>
      </w:r>
      <w:r>
        <w:rPr>
          <w:rFonts w:cs="Times New Roman" w:ascii="Times New Roman" w:hAnsi="Times New Roman"/>
          <w:color w:val="auto"/>
          <w:sz w:val="20"/>
          <w:szCs w:val="20"/>
        </w:rPr>
        <w:t xml:space="preserve"> Мама… </w:t>
      </w:r>
      <w:r>
        <w:rPr>
          <w:rFonts w:cs="Times New Roman" w:ascii="Times New Roman" w:hAnsi="Times New Roman"/>
          <w:i/>
          <w:iCs/>
          <w:color w:val="auto"/>
          <w:sz w:val="20"/>
          <w:szCs w:val="20"/>
        </w:rPr>
        <w:t>(Стоя рядом с Леопольдом, оборачивается к собравшимся, которым она с обескураживающей простотой признается, показывая на изречение под орлом.)</w:t>
      </w:r>
      <w:r>
        <w:rPr>
          <w:rFonts w:cs="Times New Roman" w:ascii="Times New Roman" w:hAnsi="Times New Roman"/>
          <w:color w:val="auto"/>
          <w:sz w:val="20"/>
          <w:szCs w:val="20"/>
        </w:rPr>
        <w:t xml:space="preserve"> Обязанности домашней хозяйки. Чем раньше к ним привыкнешь, тем лучше. Мы в Гамбурге всегда так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о л а. Да здравствуют молодые! Ура! Ура! У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гласы «ура». Мютцель помогает дамам снять пелерины. Квартет запевает любимую песню Женни, под звуки которой все идут налево, к гостиной. Когда они уходят, Женни, которая не совсем ушла со сцены, возвращается назад и ждет, что произойдет теперь с дверью в «студию». И в самом деле, дверь осторожно открывается, под сильный скрип петель появляется  Н е л ь с о н  и за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xml:space="preserve">Ж е н н и </w:t>
      </w:r>
      <w:r>
        <w:rPr>
          <w:rFonts w:cs="Times New Roman" w:ascii="Times New Roman" w:hAnsi="Times New Roman"/>
          <w:i/>
          <w:iCs/>
          <w:color w:val="auto"/>
          <w:sz w:val="20"/>
          <w:szCs w:val="20"/>
        </w:rPr>
        <w:t>(меряет его взглядом, но сама остается с невозмутимым лицом и говорит спокойным голосом).</w:t>
      </w:r>
      <w:r>
        <w:rPr>
          <w:rFonts w:cs="Times New Roman" w:ascii="Times New Roman" w:hAnsi="Times New Roman"/>
          <w:color w:val="auto"/>
          <w:sz w:val="20"/>
          <w:szCs w:val="20"/>
        </w:rPr>
        <w:t xml:space="preserve"> Да-да, мистер Нельсон, дверь необходимо смазать. </w:t>
      </w:r>
      <w:r>
        <w:rPr>
          <w:rFonts w:cs="Times New Roman" w:ascii="Times New Roman" w:hAnsi="Times New Roman"/>
          <w:i/>
          <w:iCs/>
          <w:color w:val="auto"/>
          <w:sz w:val="20"/>
          <w:szCs w:val="20"/>
        </w:rPr>
        <w:t>(Жестом руки приглашает его следовать за собой.)</w:t>
      </w:r>
    </w:p>
    <w:p>
      <w:pPr>
        <w:pStyle w:val="SubTitle1"/>
        <w:rPr>
          <w:rFonts w:ascii="Times New Roman" w:hAnsi="Times New Roman" w:cs="Times New Roman"/>
          <w:color w:val="auto"/>
        </w:rPr>
      </w:pPr>
      <w:r>
        <w:rPr>
          <w:rFonts w:cs="Times New Roman" w:ascii="Times New Roman" w:hAnsi="Times New Roman"/>
          <w:i/>
          <w:iCs/>
          <w:color w:val="auto"/>
        </w:rPr>
        <w:t>Занавес</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ЯНКИ ПРИ ДВОРЕ КОРОЛЯ АРТУРА</w:t>
      </w:r>
    </w:p>
    <w:p>
      <w:pPr>
        <w:pStyle w:val="Level1"/>
        <w:rPr>
          <w:rFonts w:ascii="Times New Roman" w:hAnsi="Times New Roman" w:cs="Times New Roman"/>
          <w:i/>
          <w:i/>
          <w:iCs/>
          <w:color w:val="auto"/>
          <w:sz w:val="20"/>
          <w:szCs w:val="20"/>
        </w:rPr>
      </w:pPr>
      <w:r>
        <w:rPr>
          <w:rFonts w:cs="Times New Roman" w:ascii="Times New Roman" w:hAnsi="Times New Roman"/>
          <w:b w:val="false"/>
          <w:bCs w:val="false"/>
          <w:color w:val="auto"/>
          <w:sz w:val="20"/>
          <w:szCs w:val="20"/>
        </w:rPr>
        <w:t>Пьеса из старых источников</w:t>
      </w:r>
    </w:p>
    <w:p>
      <w:pPr>
        <w:pStyle w:val="Epigraph"/>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Кубе и Вьетнам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69615" cy="491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269615" cy="491934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вод Н. Бунина.</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олш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ры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ры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е р к о в н ы й  с л у ж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о р г а н и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с е к р е т а р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з в о н а р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я  М о р г а н а, правительница соседнего королевства, сестра короля Артура, враждующа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л е й т и с т (король Уриэнс).</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Ю н о ш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Д е в у ш к 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Р ы ц а р и,  ц е р к о в н и к и,  п о м о щ н и к и  п а л а ч а,  м у з ы к а н т ы,  н а р о д.</w:t>
      </w:r>
    </w:p>
    <w:p>
      <w:pPr>
        <w:pStyle w:val="SubTitle1"/>
        <w:rPr>
          <w:rFonts w:ascii="Times New Roman" w:hAnsi="Times New Roman" w:cs="Times New Roman"/>
          <w:color w:val="auto"/>
          <w:sz w:val="20"/>
          <w:szCs w:val="20"/>
        </w:rPr>
      </w:pPr>
      <w:r>
        <w:rPr>
          <w:rFonts w:cs="Times New Roman" w:ascii="Times New Roman" w:hAnsi="Times New Roman"/>
          <w:b/>
          <w:bCs/>
          <w:color w:val="auto"/>
        </w:rPr>
        <w:t>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Смерть и воскресение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Янки должен умерет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Чудесное спасение Янки. Его назначают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Упущенн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Паровую машину придется освя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Рыцари организ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Приемка паров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Прия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Разочарованный побе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Фея Мор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Угроз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Алисанда дарит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Великое искушение, или Новое платье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Броунов ужасн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Ночн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 Ворона пригодилась бы для короля, или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 Зал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Измена, или Кларенс ище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1. Конец а новое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йствие начинается в 1965 году в Южном Вьетнаме, продолжается в стране кельтов в 600-е годы и оканчивается там, где началось.</w:t>
      </w:r>
    </w:p>
    <w:p>
      <w:pPr>
        <w:pStyle w:val="Level2"/>
        <w:rPr>
          <w:rFonts w:ascii="Times New Roman" w:hAnsi="Times New Roman" w:cs="Times New Roman"/>
          <w:color w:val="auto"/>
          <w:sz w:val="20"/>
          <w:szCs w:val="20"/>
        </w:rPr>
      </w:pPr>
      <w:r>
        <w:rPr>
          <w:rFonts w:cs="Times New Roman" w:ascii="Times New Roman" w:hAnsi="Times New Roman"/>
          <w:color w:val="auto"/>
        </w:rPr>
        <w:t>Прол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ражайшая публика, вам на удивл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покажем здесь занимательное представлени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баву как будто из мира ин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 человека дела и сл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торый задумал путем примирен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асс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угнетения, от безобразий и беспоряд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бавиться сразу и без остат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прос, разумеется, несколько остр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кольку отдельные братья и сест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ержимы вполне объяснимым сомне-ни-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чет Манифеста философ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 и 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л, нет ли какой там ошибки или опис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дь нищий с богатым сегодня хлебают из общей мис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ерой наш, с повадками технокр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превращается в демокр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ужить пытаясь всем без изъят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орцам и хижинам шлет проклят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оворит: «Ну, теперь вы — кви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ной веревкою все пови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януть за конец — вмиг богатых сыщ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етлю накинем на шею нищ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рхи и низы поменялись мест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гачам потеха: «Наконец-то вы вознеслись над н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шим жилищем были хиж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ерь вы — наверху, а мы униже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частливо болтаться у верхней пла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ближе к богу!» Да здравствует Я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с вами актеры на том не прощаю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ерь над Янки тучи сгущаю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орал идей он невесть отк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имя счастья простого лю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были ложно они истолков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бругавши всех бестолковы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дохнул: «Не мне пожинать оваци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нул в сумерки изоляц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бытый богом, лишившись опы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мешки Кларенса снес без роп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преемника преуспевш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партийному взяться за дело сумевш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дям давшего то, что всегда им нуж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щитившего бедных от бога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тать им жертвами ложной иде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ь на сцену еще и войдут лиходе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это вас, зрители, не тревож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чер публику все же порадовать смож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ровую машину придумаем: ди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Алисанда дуреха, рети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ьмется машину начистить до блес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баны из ближайшего перелес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мчатся стремглав мимо хижины Джи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смерть затопчут Глупого Ти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рыцарях будут цилиндры. И тро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нимется выместить рыцарей зло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угольщик спину подставит св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ы себя будем видеть в р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только комедии кончится н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ели потеху мы вам сочин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бя же прославить, а вас просвет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просим вас не хлопать уш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е, что удачей, сочтете вы с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ветствовать криками «бис» и «вив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наче нас критики просто съед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коре окажемся мы не у д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вас же никто ведь нам зла не хот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так постарались придумать сюж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сами нашли вы нужный ответ</w:t>
      </w:r>
    </w:p>
    <w:p>
      <w:pPr>
        <w:pStyle w:val="Poem"/>
        <w:rPr>
          <w:rFonts w:ascii="Times New Roman" w:hAnsi="Times New Roman" w:cs="Times New Roman"/>
          <w:color w:val="auto"/>
          <w:sz w:val="20"/>
          <w:szCs w:val="20"/>
          <w:lang w:val="ru-RU"/>
        </w:rPr>
      </w:pPr>
      <w:r>
        <w:rPr>
          <w:rFonts w:cs="Times New Roman" w:ascii="Times New Roman" w:hAnsi="Times New Roman"/>
          <w:color w:val="auto"/>
          <w:sz w:val="20"/>
          <w:szCs w:val="20"/>
        </w:rPr>
        <w:t>На вопрос: почему на карьере героя поставлен кре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поняли: верен еще Манифе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Философов Э. и 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Кларенс уже доказал нам вс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е же вину нам прядется признать:</w:t>
      </w:r>
    </w:p>
    <w:p>
      <w:pPr>
        <w:pStyle w:val="Poem"/>
        <w:rPr>
          <w:rFonts w:ascii="Times New Roman" w:hAnsi="Times New Roman" w:cs="Times New Roman"/>
          <w:color w:val="auto"/>
          <w:sz w:val="20"/>
          <w:szCs w:val="20"/>
          <w:lang w:val="ru-RU"/>
        </w:rPr>
      </w:pPr>
      <w:r>
        <w:rPr>
          <w:rFonts w:cs="Times New Roman" w:ascii="Times New Roman" w:hAnsi="Times New Roman"/>
          <w:color w:val="auto"/>
          <w:sz w:val="20"/>
          <w:szCs w:val="20"/>
        </w:rPr>
        <w:t>Мы лучше могли б сочинить и сыгр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просим поэтому убедительно:</w:t>
      </w:r>
    </w:p>
    <w:p>
      <w:pPr>
        <w:pStyle w:val="Poem"/>
        <w:rPr>
          <w:rFonts w:ascii="Times New Roman" w:hAnsi="Times New Roman" w:cs="Times New Roman"/>
          <w:color w:val="auto"/>
        </w:rPr>
      </w:pPr>
      <w:r>
        <w:rPr>
          <w:rFonts w:cs="Times New Roman" w:ascii="Times New Roman" w:hAnsi="Times New Roman"/>
          <w:color w:val="auto"/>
          <w:sz w:val="20"/>
          <w:szCs w:val="20"/>
        </w:rPr>
        <w:t>«Дражайшая публика, будь снисходительна!»</w:t>
      </w:r>
      <w:r>
        <w:rPr>
          <w:rStyle w:val="FootnoteCharacters"/>
          <w:rStyle w:val="FootnoteAnchor"/>
          <w:rFonts w:cs="Times New Roman" w:ascii="Times New Roman" w:hAnsi="Times New Roman"/>
          <w:color w:val="auto"/>
          <w:sz w:val="20"/>
          <w:szCs w:val="20"/>
        </w:rPr>
        <w:footnoteReference w:id="55"/>
      </w:r>
    </w:p>
    <w:p>
      <w:pPr>
        <w:pStyle w:val="Level2"/>
        <w:rPr>
          <w:rFonts w:ascii="Times New Roman" w:hAnsi="Times New Roman" w:cs="Times New Roman"/>
          <w:i/>
          <w:i/>
          <w:iCs/>
          <w:color w:val="auto"/>
          <w:sz w:val="20"/>
          <w:szCs w:val="20"/>
        </w:rPr>
      </w:pPr>
      <w:r>
        <w:rPr>
          <w:rFonts w:cs="Times New Roman" w:ascii="Times New Roman" w:hAnsi="Times New Roman"/>
          <w:color w:val="auto"/>
        </w:rPr>
        <w:t>1. Смерть и воскресение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ум джунглей. Пулеметная стрельба. Я н к и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т! Нет! Не хочу умирать! Не сейчас! Не здесь! Не так! Эй, кто-нибудь, слышите меня? На помощь! Помо-ги-те! Господи, вот оно, прозрение! Какая ошибка — умирать за идеи! Свобода — зачем она теперь? Что мне теперь весь мир? Зачем я жил? Ради этой смерти? О, если б я жил тысячу лет назад, когда люди были простые, не испорченные, как теперь, и человечество было невелико… Я привел бы его к добру, раз и навсегда! Не силой, нет, любовью! Я знаю, каким путем! Знаю! Дайте же мне пройти 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идны церковь, п р и д в о р н ы е,  р ы ц а р и  и  н а р о д  Камелота. Один из рыцарей направляется к Янки. Янки, выхватив пистолет, убивает рыцаря. На передний план выходит  М е р л и н. Янки хочет застрелить и его, но, передумав, отбрасывает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яжите его! Вяжит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Возьмите Алисанду, жену покойного. Она принадлежит вам, колдуну, по праву, ибо своим колдовством этот чужеземец уничтожил рыцаря. Захватите с собой дорогого покойника, сторожите пленного, и двинемся в Камел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 е. В путь, в Камелот!</w:t>
      </w:r>
    </w:p>
    <w:p>
      <w:pPr>
        <w:pStyle w:val="Level2"/>
        <w:rPr>
          <w:rFonts w:ascii="Times New Roman" w:hAnsi="Times New Roman" w:cs="Times New Roman"/>
          <w:i/>
          <w:i/>
          <w:iCs/>
          <w:color w:val="auto"/>
          <w:sz w:val="20"/>
          <w:szCs w:val="20"/>
        </w:rPr>
      </w:pPr>
      <w:r>
        <w:rPr>
          <w:rFonts w:cs="Times New Roman" w:ascii="Times New Roman" w:hAnsi="Times New Roman"/>
          <w:color w:val="auto"/>
        </w:rPr>
        <w:t>2. Янки должен умерет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Я н к и и К л а р е н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начит, ты уверен, что меня каз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с королем нельзя будет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Договориться нельзя с Мерлином. Король делает все, что тот захочет. Мерлин служил еще отцу короля. И отцу его отца. И вообще Мерлин уже был, когда рождался какой-нибудь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здор! Ему ж тогда должно быть лет триста ил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Ему столько и есть. Волшебники могут быть такими ста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я-то думал, что хоть ты один здесь раз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Что такое раз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у, когда у человека есть смек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Что такое смек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Голова, ум, рассу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Ты говоришь загадками. Всю ночь. Лучше бы молился. Я устал до смерти и очень хочу спать, в самом деле, а то еще глаза слипнутся, когда тебя сжигать будут, и ничего не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Этого удовольствия я тебя, конечно, лишать не намерен… Слушай, Клар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у вот, опять…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Хотел бы ты стать волшеб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Язвы Христовы! Да ты обез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ерестань. Представь себе лучше, что волшебству можно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Что такое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апример, если ты мне покажешь, как надо связать человека, посторожить его и потом сжечь, а я сумею сделать это точно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жигает п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у, хорошо. Возьмем твой камз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Камзол мне сшила матушка. Разве он не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аже очень. А ты сумел бы сшить т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о если бы хорошенько присмотрелся, как твоя матушка шила камзол, то, пожалуй, сумел б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ожалуй. Я один раз помогал, когда строили дом. Думаю, что сейчас и сам сумел бы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Это даже вовсе не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Хочешь, покажу? </w:t>
      </w:r>
      <w:r>
        <w:rPr>
          <w:rFonts w:cs="Times New Roman" w:ascii="Times New Roman" w:hAnsi="Times New Roman"/>
          <w:i/>
          <w:iCs/>
          <w:color w:val="auto"/>
          <w:sz w:val="20"/>
          <w:szCs w:val="20"/>
        </w:rPr>
        <w:t>(Подходит к поленнице дров, берет полено.)</w:t>
      </w:r>
      <w:r>
        <w:rPr>
          <w:rFonts w:cs="Times New Roman" w:ascii="Times New Roman" w:hAnsi="Times New Roman"/>
          <w:color w:val="auto"/>
          <w:sz w:val="20"/>
          <w:szCs w:val="20"/>
        </w:rPr>
        <w:t xml:space="preserve"> Надо бы топор… на концах — вот здесь и тут — делают большие врубки. Потом бревна складывают друг на друга — вот так, углом, — пока не получится ящик, высокий-высокий, чтобы в нем мог стоять человек, во весь рост. Здоров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чень здорово. Вот ты чему-то и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Это и есть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а. Вот так же можно научиться и кол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Это дрова для твоего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для чего только не пригодится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Люльки тоже делают из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кровати, на которых производят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И дубины, которыми убивают б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такж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Только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Разве я тебе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обственно, нет. Но ведь я тебя и не уб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только следишь, чтобы я не убежал от пал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Это Мерлин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Он самый великий волшебник в Бри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ты видел, как он кол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Что —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 попробовал сам хоть разок? Т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 чего ты эт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лар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робовал. Иногда. Только ты не выдав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оже упаси! Ну и как —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Что такое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лучилось у тебя колд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ет, конечно. Я не знал закл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акл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у и что же примерно наколдовал этот Мерли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М е р л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е р л и н. Сегодня в двенадцать он наколдует примерно, чтобы убийца благородного рыцаря Кэя развеялся на все четыре стороны. </w:t>
      </w:r>
      <w:r>
        <w:rPr>
          <w:rFonts w:cs="Times New Roman" w:ascii="Times New Roman" w:hAnsi="Times New Roman"/>
          <w:i/>
          <w:iCs/>
          <w:color w:val="auto"/>
          <w:sz w:val="20"/>
          <w:szCs w:val="20"/>
        </w:rPr>
        <w:t>(Кларенсу.)</w:t>
      </w:r>
      <w:r>
        <w:rPr>
          <w:rFonts w:cs="Times New Roman" w:ascii="Times New Roman" w:hAnsi="Times New Roman"/>
          <w:color w:val="auto"/>
          <w:sz w:val="20"/>
          <w:szCs w:val="20"/>
        </w:rPr>
        <w:t xml:space="preserve"> Убирай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ренс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как мы себя чувствуем, коллега? Догадываюсь, ты явился из двадцатого век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ычислил. Я всегда был силен в счете. Где тебя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 Вьетн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Значит, ты из Вьетн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американец.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 почему убит во Вьетнаме или как там это называется? Они напали на вашего корол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мерика — республика. Впрочем, Вьетн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 это еще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арод 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евозможно. Почему ж тогда еще есть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хотел услышать, что войн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апротив. Это меня очень встревожило. И еще: в карманах твоей одежды была разная мелочь, кое-что мне непонятно. Вот это, например,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Жевательная ре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Для чего это при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Ее жуют для свежести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га. 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ое удостоверение личности. Вот эта картинка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Поразительно. Значит, тебя —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да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есьма поразительно. За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артинка, вместе с бумагами, доказывает, что я — я. Это ж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 сегодня вечером? То есть когда тебя сожгут, что она тогда докажет? Она сгорит сама или ее надо сжечь? Очень удивительно, очень. А вот эти кар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оя жена и дочь. Наверняка сидят сейчас на нашей ферме в Коннектикуте и жду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У них тоже есть твоя кар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у тогда все в порядке. Стало быть, они знают, что ты — это ты. И несколько часов еще так оно и будет, 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а л а ч  с  п о м о щ н и к а 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Приветствую вас, почтен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Дрова, почтеннейший. Пора готовить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Прошу. Только вот что, ребята: берите с самого низу, которые посырее. Надо, чтоб разгораюсь медл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Да будет твоя воля, почтеннейший. Давайте сперва сы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Только, пожалуйста, по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Есть: потише, почтен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от видишь, коллега, дело принимает серьезны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а что ты меня хочешь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опросы здесь, собственно, задаю я. Но, так и быть, отвечу. Я тебя боюсь. Ты производишь такое впечатление, словно у тебя есть какие-то замыслы. Эта странная праща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пистолет, значит. Ты его выбросил прочь. Это же могучее оружие — такой пистолет. Ты выбросил мог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его же ты тогда меня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Если такой, как ты, выбрасывает могущество, значит, он опасен для власть имущих. С этим оружием, с пистолетом, ты стал бы моим человеком. Я бы уговорил тебя перейти на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то тебе сказал, что я дал бы себя у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е р л и н. Ну ладно, никто. А может, ты меня убил бы и занял мое место. Конечно, я мог бы умереть, будучи уверенным в том, что занявший мое место думает и действует, как я, — пусть более ловко, но не разрушая моих принципов. Вчера ты мог выстрелить в меня, однако не выстрелил, и в твоих глазах я прочитал, что тебе осточертела кровь, а значит, и война. И я представил себе, что ты изберешь своим девизом: мир и всеобщее человеколюбие. Вот почему я должен тебя убить. </w:t>
      </w:r>
      <w:r>
        <w:rPr>
          <w:rFonts w:cs="Times New Roman" w:ascii="Times New Roman" w:hAnsi="Times New Roman"/>
          <w:i/>
          <w:iCs/>
          <w:color w:val="auto"/>
          <w:sz w:val="20"/>
          <w:szCs w:val="20"/>
        </w:rPr>
        <w:t>(Палачу.)</w:t>
      </w:r>
      <w:r>
        <w:rPr>
          <w:rFonts w:cs="Times New Roman" w:ascii="Times New Roman" w:hAnsi="Times New Roman"/>
          <w:color w:val="auto"/>
          <w:sz w:val="20"/>
          <w:szCs w:val="20"/>
        </w:rPr>
        <w:t xml:space="preserve"> Ну, скоро в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Сейчас, сейчас, почтен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же здесь умне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Иначе я не был бы у них волшеб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ты никогда не задумывался над тем, какой гигантский поворот в судьбах человечества мог бы ты совершить, если бы направил весь свой ум на то, чтобы сеять разумное, а не поддерживать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Судьба человечества — божественный миропорядок! Тут поворачив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ты «кол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Что касается ремесла, то я ограничиваюсь предсказаниями погоды и напусканием тумана. Предсказываю войны, притом всегда точно. Большего и не требуется, этого хватает. Что же до людей… господи! С ними можно делать все, что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ичего страшного, янки. Разве ты не лучшее доказательство, что так оно и есть? Умные и с вами делают, чт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Мы готовы, почтен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Чтобы костер как следует горел,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л а ч. Можете положиться на своих рабов, почтеннейший.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а них положи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смог бы положиться на них и тогда, когда бы призвал их к делам добрым, полезным. Ты злоупотребляешь своей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Ошибаешься. Они призваны сделать кое-что полезное: приготовить все для твоего сож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если я тебе пообещаю не вмешиваться в т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ет, нет. Мы двое не можем существовать одновременно. Ты должен исчезнуть. Признаюсь в этом честно. Все они считают тебя бывшим волшебником. Ну поколдуй немножк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л и с а н д ы. Мерлин! Иди завтракать! Быстрей, а то яйца о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е р л и н. Иду! До скорог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аналь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л а р е н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Интересно вот, если господин Мерлин такой великий волшебник, то зачем ему нужно 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авильно рассуж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И тебе зачем, раз ты тоже волшеб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н к и. Вот именно, зачем?</w:t>
      </w:r>
    </w:p>
    <w:p>
      <w:pPr>
        <w:pStyle w:val="Level2"/>
        <w:rPr>
          <w:rFonts w:ascii="Times New Roman" w:hAnsi="Times New Roman" w:cs="Times New Roman"/>
          <w:i/>
          <w:i/>
          <w:iCs/>
          <w:color w:val="auto"/>
          <w:sz w:val="20"/>
          <w:szCs w:val="20"/>
        </w:rPr>
      </w:pPr>
      <w:r>
        <w:rPr>
          <w:rFonts w:cs="Times New Roman" w:ascii="Times New Roman" w:hAnsi="Times New Roman"/>
          <w:color w:val="auto"/>
        </w:rPr>
        <w:t>3. Чудесное спасение Янки. Его назначают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Ц е р к о в н и к и,  п р и д в о р н ы е,  р ы ц а р и  и  н а р о д  Каме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Хорошее выдалось утро,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Будет еще лучше, преосвящ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Славно, славно. Говорят, что обед будет вовремя, поэтому я прос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ачнем немедленно, преосвященст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водят  Я н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Даже господин епископ здесь, так что можешь не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Смерть ему! Смерть ему! Смер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частливо, Клар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Преосвященство! Господин король и госпожа королева! Господа рыцари! Народ Камелота! Вот он! Вот жалкие остатки того, кто предрекал нам погибель! Теперь он погибнет сам! Но я забегаю вперед! Может быть, вы сочувствуете этому созданию? Может, Мерлин заблуждается, полагая, что посягательство на слуг божьих есть злодеяние чрезвычайное? Что лишь огонь может покарать злоде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На кос-тер! На кос-тер!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р о д. На кос-тер! На кос-тер!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м о щ н и к  п а л а ч а. А ты чег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Я съел его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Благодарю вас всех! Спасибо, а то я сомневался. Ведь я слаб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На кос-тер! На кос-тер!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р о д. На кос-тер! На кос-тер!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Благодарю вас, право, и как исполнитель вашей воли повелеваю предать окаянного огню! Он заслужил это тысячек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Спросите у него, мастер Мерлин, каково его последне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е р л и н. Милостивый король спрашивает, каково твое последнее желание. </w:t>
      </w:r>
      <w:r>
        <w:rPr>
          <w:rFonts w:cs="Times New Roman" w:ascii="Times New Roman" w:hAnsi="Times New Roman"/>
          <w:i/>
          <w:iCs/>
          <w:color w:val="auto"/>
          <w:sz w:val="20"/>
          <w:szCs w:val="20"/>
        </w:rPr>
        <w:t>(Палачу.)</w:t>
      </w:r>
      <w:r>
        <w:rPr>
          <w:rFonts w:cs="Times New Roman" w:ascii="Times New Roman" w:hAnsi="Times New Roman"/>
          <w:color w:val="auto"/>
          <w:sz w:val="20"/>
          <w:szCs w:val="20"/>
        </w:rPr>
        <w:t xml:space="preserve"> А вы там факелы зажиг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Зажигаем, почтеннейший, зажи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вижу вас, король Артур, вижу во всем величии. Королевство, что лежит у ваших ног, должно быть, величайшее. Вижу подле вас прекрасную женщину, а вокруг вас множество благородных рыцарей. Вижу духовенство. Вижу народ, а также Мерлина, вашего чудо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Тебя спрашивали о жел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Пусть говорит. Мы любим слушать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пасибо, господин. Я так полагаю, что ваше милосердие ничуть не меньше, чем ваше величие. Прошу вас даровать мне жизнь, и я щедро отплачу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Это уже становится ску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Что же ты, дерзновенный, можешь дать мне такого, чем я уже не облад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се, король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Кто ты такой, чтобы превосходить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лшебник, который умеет больше, чем М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у, хватит, хватит! Пора кончать, король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Разве тем, кто вы есть, вы не обязаны себе? Разве то, чем вы владеете, вам не завещано? Назовите хоть одну вещь, которую вам приобрел М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Я не потерплю, чтобы он вас оскорб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Одну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оторой вы обязаны шарла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Так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Госпожа королева, прошу вас: уладьте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Отправь его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и  н а р о д. На кос-тер! На кос-тер!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Итак,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Палач, приступ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чинается солнечное зат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Господи, помилуй! Солнце! Смотрите —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олнце, затмись! Стань еще чернее! Пусть ночь воцарится над этой страной, которая недостойна твоего сияния! Напусти холод на их нивы! Да застынет кровь в жилах людей и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Зажигай костер, палач! Зажигай, не то самого сп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Зажигай, трусливый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Я сказал: остановись! Погасить факелы!.. Запрети тьме окутывать солнце, о чужеземец! Будь милос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 е. Сжал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ановится те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О, малодушные! Это же не он затемняет, а я! Я сам это сделал, ведь так огонь будет лучше ви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Что ты делаешь? Остановись! Прочь фак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Это же случайность! Явление природы, идиоты! А вы решили, что колдовство, дурачье? Ну, я вам покаж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ренс выбивает из рук Мерлина 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Верни нам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р о д.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Слабоумные мя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сниму с вас кару только после того, как вы гарантируете мне без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Все, что пож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А Мерлин пусть сгорит вместо тебя,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е р л и н. Это бы вас устроило, негодяи! </w:t>
      </w:r>
      <w:r>
        <w:rPr>
          <w:rFonts w:cs="Times New Roman" w:ascii="Times New Roman" w:hAnsi="Times New Roman"/>
          <w:i/>
          <w:iCs/>
          <w:color w:val="auto"/>
          <w:sz w:val="20"/>
          <w:szCs w:val="20"/>
        </w:rPr>
        <w:t>(Выхватывает нож, но Галахад и Саграмор не дают ему ударить Янки.)</w:t>
      </w:r>
      <w:r>
        <w:rPr>
          <w:rFonts w:cs="Times New Roman" w:ascii="Times New Roman" w:hAnsi="Times New Roman"/>
          <w:color w:val="auto"/>
          <w:sz w:val="20"/>
          <w:szCs w:val="20"/>
        </w:rPr>
        <w:t xml:space="preserve"> Псы! Трусливые пс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лное солнечное зат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п и с к о п. </w:t>
      </w:r>
      <w:r>
        <w:rPr>
          <w:rFonts w:cs="Times New Roman" w:ascii="Times New Roman" w:hAnsi="Times New Roman"/>
          <w:color w:val="auto"/>
          <w:sz w:val="20"/>
          <w:szCs w:val="20"/>
          <w:lang w:val="la-VA"/>
        </w:rPr>
        <w:t>Pater noster qui es in coelis…</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свободите меня! Я возвращу солнцу золотые лучи, а вам — жизнь! Осыплю вас богатством, дарую счастье и мир — всем, всем! И да воцарится разум! Освобод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р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Убирайся, Мерлин! Ты его победил, чужеземец! Скажи теперь солнцу, чтобы оно опять засветило. Я развяжу тебя и буду тв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Да, развяж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 е. Развяж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а рассеется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Назначаю тебя моим министром. Отныне ты будешь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 е. Будь Хозяин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ановится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 е. У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род в восторге танц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Великий волш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Хотел погасить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Вы слышали — богатство всем? И вправду великий волш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И мир. Хоть бы не забыл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И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Знать бы, что такое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Хотел погасить солнц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ем временем связанного Мерлина взвалили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Эй, приятель! Поздравляю! Что называется, военная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Факт, коллега. Как ты себя там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Прескверно. Признаюсь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оведем это дело до конца. Народ Камелота, что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р о д. С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ы, рыц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С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Господин король и госпожа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и  Г и н е в р а. Предать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айте-ка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Предупреждаю, коллега: если оставишь в живых, наши пути вечно будут пересе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лушайте все! Мне не хочется начинать служение вашей стране с ужасов! Не желаю убийства. Не хочу, чтобы начало новой жизни для Камелота было связано с человеческой кровью и прахом! Хочу, чтобы все было чисто и светло, чтобы все сияло как солнц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олнце снова ярко с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отпускаю Мерлина н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Развяжите Мерлина! Пусть он занимается погодой, я ему назначу за это небольшое жалованье. Согласны, король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Ладно. Быть по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ларенс нужен мне как сотру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ларенс, ступай и позаботься о хорошем обеде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Ясно, Хозяин.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Остальное потом. Госпожа королева — до скорого. Господа — мое почтение. Сэнди, пошли. </w:t>
      </w:r>
      <w:r>
        <w:rPr>
          <w:rFonts w:cs="Times New Roman" w:ascii="Times New Roman" w:hAnsi="Times New Roman"/>
          <w:i/>
          <w:iCs/>
          <w:color w:val="auto"/>
          <w:sz w:val="20"/>
          <w:szCs w:val="20"/>
        </w:rPr>
        <w:t>(Помощникам палача.)</w:t>
      </w:r>
      <w:r>
        <w:rPr>
          <w:rFonts w:cs="Times New Roman" w:ascii="Times New Roman" w:hAnsi="Times New Roman"/>
          <w:color w:val="auto"/>
          <w:sz w:val="20"/>
          <w:szCs w:val="20"/>
        </w:rPr>
        <w:t xml:space="preserve"> Да, пока не забыл, унесите-ка отсюда весь этот материал, любезные. Дерево пригодится для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Будет исполнено, почтен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е могу не выразить вам свои позд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лагодарствуем, преосвященство. А насчет благословени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Мне кажется, вы не тот человек, который ждет благосл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жалуй, вы правы.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Однако впредь мы не оставим вас свои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дет. А если я смогу вам чем-нибудь у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то я позов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ем бы т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Чем бы то ни было. Господа, прошу ва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удаляются, кроме Мерлина, Галахада, Саграмора и палача с помощ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Слышали вы, господа рыцари! Богатство для всех, счастье и мир.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Для всех рыц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И для двора. Советую тебе, Мерлин: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И не важничай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Это уже что-то новое. Вы еще попом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Жалкий безумец.</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ыцар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е р л и н </w:t>
      </w:r>
      <w:r>
        <w:rPr>
          <w:rFonts w:cs="Times New Roman" w:ascii="Times New Roman" w:hAnsi="Times New Roman"/>
          <w:i/>
          <w:iCs/>
          <w:color w:val="auto"/>
          <w:sz w:val="20"/>
          <w:szCs w:val="20"/>
        </w:rPr>
        <w:t>(показывая на поленья).</w:t>
      </w:r>
      <w:r>
        <w:rPr>
          <w:rFonts w:cs="Times New Roman" w:ascii="Times New Roman" w:hAnsi="Times New Roman"/>
          <w:color w:val="auto"/>
          <w:sz w:val="20"/>
          <w:szCs w:val="20"/>
        </w:rPr>
        <w:t xml:space="preserve"> Куда их собираетесь девать? По-моему, на старом месте они лежали непло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а л а ч. И я так думаю, почтеннейший. На старое место.</w:t>
      </w:r>
    </w:p>
    <w:p>
      <w:pPr>
        <w:pStyle w:val="Level2"/>
        <w:rPr>
          <w:rFonts w:ascii="Times New Roman" w:hAnsi="Times New Roman" w:cs="Times New Roman"/>
          <w:i/>
          <w:i/>
          <w:iCs/>
          <w:color w:val="auto"/>
          <w:sz w:val="20"/>
          <w:szCs w:val="20"/>
        </w:rPr>
      </w:pPr>
      <w:r>
        <w:rPr>
          <w:rFonts w:cs="Times New Roman" w:ascii="Times New Roman" w:hAnsi="Times New Roman"/>
          <w:color w:val="auto"/>
        </w:rPr>
        <w:t>4. Упущенн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М о л л и, затем  Я н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Здравствуйте,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Хелло, к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Хе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его ты хочешь? У меня мало времени. Постой! Ну погоди же! Я не то хотел сказать. Ну так что? Покажись-ка, я на тебя погляжу. О, да ты хорошенькая. Ты здесь всегда…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Я работаю на по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Мо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олли с почты. И тебе нравит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Я разношу людям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олодец,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Вот если б вы прислали мне письмо… Мне ведь никто не пишет. Я бы вам тоже написала. А то зачем же я тогда 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о почему имен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Вы мне н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Да, да. Только, пожалуйста, ничего мне сейчас не говорите, а то убегу. Я дожидаюсь вас с того дня, как вас хотели сжечь. Вы тогда сказали о счастье —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ты решила, что будешь счастлива именн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Мои руки умеют не только раздавать письма. Мы вдвоем сможем много сделать, я — руками, а вы —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принадлежу всем,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Вы принадлежите Алис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реди прочих. Знаешь что? Останемся добрыми друзьями? А письмо тебе я, конечно, пошлю. Может, встретимся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о л л и. Извините, господин.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Я н к и. Эй, Молли! Вот глупая индюшка. А я все-таки еще… </w:t>
      </w:r>
      <w:r>
        <w:rPr>
          <w:rFonts w:cs="Times New Roman" w:ascii="Times New Roman" w:hAnsi="Times New Roman"/>
          <w:i/>
          <w:iCs/>
          <w:color w:val="auto"/>
          <w:sz w:val="20"/>
          <w:szCs w:val="20"/>
        </w:rPr>
        <w:t>(Любуется своей неотразимостью.)</w:t>
      </w:r>
    </w:p>
    <w:p>
      <w:pPr>
        <w:pStyle w:val="Level2"/>
        <w:rPr>
          <w:rFonts w:ascii="Times New Roman" w:hAnsi="Times New Roman" w:cs="Times New Roman"/>
          <w:i/>
          <w:i/>
          <w:iCs/>
          <w:color w:val="auto"/>
          <w:sz w:val="20"/>
          <w:szCs w:val="20"/>
        </w:rPr>
      </w:pPr>
      <w:r>
        <w:rPr>
          <w:rFonts w:cs="Times New Roman" w:ascii="Times New Roman" w:hAnsi="Times New Roman"/>
          <w:color w:val="auto"/>
        </w:rPr>
        <w:t>5.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 и н е в р 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Восхитительный мужчина! Давно пора такому появиться в Камелоте! Одни и те же рыцарские истории, а время уходит, стареешь. Как он сказал: «Госпожа королева, до скорого!» «До скорого» — это сегодня. Какая решительность! А эта куколка, Алисанда, мне не опас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Я н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аше королевское выс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Роскошны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овшество. Дамы не станут ими пренебр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Что с ними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тавят в воду, чтобы оставались свеж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Сейчас мы этим вместе займемся. Мой муж просит извин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изнаться, я рассчитывал побеседовать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ак, так. Рассчитывали. А знаете, вы произвели впечатление, когда загнали в угол М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ы меня смущ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Я очень гордилась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очту за счастье служить столь проницательной корол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Льс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лянусь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Может быть, поставим цветы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ию минуту. Но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Жаждете освежиться, господин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 всяком случае, мне бы хотелось знать, что думает король о моих дей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Он никогда об этом не услышит.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оюсь, мы не поняли друг друга, королева. Я пришел сюда не без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ймите: ведь то, что я задумал, не удастся осуществить, если он лишит меня своей благоскл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Разве не важнее сейчас моя благоскло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ельницы, водокачки и прочая мелочь — это еще куда ни шло. Но на пороге — паров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Смотрите, как сникла головка у орх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аровая машина разбудит умы. Вы должны использовать свое влияние. Здесь решается судьба гигантского замысла. Успех, который никому не снился! Всемирная история! А?.. У вас что-то с туф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Пуговица расстег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ейчас поправ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 и н е в р а. Вы настоящий кавалер… О… Хозяин… Господин Хозяин… Что… так что с этой паровой машиной?..</w:t>
      </w:r>
    </w:p>
    <w:p>
      <w:pPr>
        <w:pStyle w:val="Level2"/>
        <w:rPr>
          <w:rFonts w:ascii="Times New Roman" w:hAnsi="Times New Roman" w:cs="Times New Roman"/>
          <w:i/>
          <w:i/>
          <w:iCs/>
          <w:color w:val="auto"/>
          <w:sz w:val="20"/>
          <w:szCs w:val="20"/>
        </w:rPr>
      </w:pPr>
      <w:r>
        <w:rPr>
          <w:rFonts w:cs="Times New Roman" w:ascii="Times New Roman" w:hAnsi="Times New Roman"/>
          <w:color w:val="auto"/>
        </w:rPr>
        <w:t>6. Паровую машину придется освя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ольшое помещение с паровой машиной. П р и д в о р н ы й  х у д о ж н и к  рисует плакат о технике безопасности. Входят  К л а р е н с, затем  Г а л а х а д  и  С а г р а м о р, последний несет цилин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Мы заметили, что из твоих труб идет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равильно заметили. Пива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Тебе, должно быть, известно, что на возведение новой дымовой трубы нужно соизволение в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И это говорите вы, рыц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А все же? Ты его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Как раз собрался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Так тебе и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Мы не изверги. Но что положено, то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Приказ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Это его пред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Конечно, юный друг. Не первый день на свете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озвольте вам показать? Паров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И какой же от нее п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Разный. В сущности, она заменяет человеческ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у,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Колесами, которые внизу, она тащит грузы. Как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Как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Как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Хотел бы я знать, что тогда остается делать людям. Ты не слышал, что он насчет людей план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Если желаете проверить с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Там, наверн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Мы на службе,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Совершенно верно, на службе, господин Галахад… Может, ты все-таки принесешь пива? Жарища как в а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ренс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же полгода это продолжается, коллега Галахад. Каждый день он наколдовывает что-нибудь новое, как говорят, умножает богатство Британии. Но Британия-то кто?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Не забывайте о важной обязанности, которую он на нас возложил. Нам поручено взимать дань с дымовых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г р а м о р. Для меня главное не деньги, для меня главное — принцип. </w:t>
      </w:r>
      <w:r>
        <w:rPr>
          <w:rFonts w:cs="Times New Roman" w:ascii="Times New Roman" w:hAnsi="Times New Roman"/>
          <w:i/>
          <w:iCs/>
          <w:color w:val="auto"/>
          <w:sz w:val="20"/>
          <w:szCs w:val="20"/>
        </w:rPr>
        <w:t>(Понизив голос.)</w:t>
      </w:r>
      <w:r>
        <w:rPr>
          <w:rFonts w:cs="Times New Roman" w:ascii="Times New Roman" w:hAnsi="Times New Roman"/>
          <w:color w:val="auto"/>
          <w:sz w:val="20"/>
          <w:szCs w:val="20"/>
        </w:rPr>
        <w:t xml:space="preserve"> Принцип. Уж слишком он много колдует. Мерлин столько никогда не колдовал. Я начинаю сомневаться, коллега, такое ли уж христианское это занятие — колд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Здесь в самом деле очень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Как в аду. Я не зря выбрал это сравнение. Эй,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Да? А, рыцарь Сагра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Чем вы занимаетесь, хотелось б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Изображаю тотем против опасностей этого колдовского соо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Опасностей,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Вот это колесо, значит, крутится быстрее и мощнее, чем тысяча рыцарей в сраженье. Правда, при высочайшем ус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Значит, это вот — коле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В апогее 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А кто этот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Мерлин, колд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Бе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Оторвало. Слишком близко подошел к ко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Ре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Магическое слово. Никто толком не знает, что оно знач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л а р е н с  с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Да, много чего творится в Каме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амо собой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Да здравствует неизм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Неизменность, 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 вашего позволения я пью за пере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Художник,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За то и другое. Я — ар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Вкусно. Господи, до чего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варено по-пильзе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Это еще что за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Извините, господа, у меня спеш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Примечательно. Мы тут ведем политическую дискуссию, а он уви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Дело срочное. Сегодня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Кларенс, на пару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адолго? А то мне надо взглянуть на 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Гд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 подвале. Но не беспокойтесь, там присматрива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алахад отходи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у вот, никто нам не мешает.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Я очень обеспокоен, Кларенс. Огонь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 его помощью получается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г р а м о р. Не увертывайся. Богоугодный огонь может гореть в каминах, под вертелом, можно сжечь на костре приговоренного, спалить дотла в наказание или для забавы лачуги простолюдинов, замок врага и так далее, но все это происходит </w:t>
      </w:r>
      <w:r>
        <w:rPr>
          <w:rFonts w:cs="Times New Roman" w:ascii="Times New Roman" w:hAnsi="Times New Roman"/>
          <w:i/>
          <w:iCs/>
          <w:color w:val="auto"/>
          <w:sz w:val="20"/>
          <w:szCs w:val="20"/>
        </w:rPr>
        <w:t>на</w:t>
      </w:r>
      <w:r>
        <w:rPr>
          <w:rFonts w:cs="Times New Roman" w:ascii="Times New Roman" w:hAnsi="Times New Roman"/>
          <w:color w:val="auto"/>
          <w:sz w:val="20"/>
          <w:szCs w:val="20"/>
        </w:rPr>
        <w:t xml:space="preserve"> земле, то есть как велит бог. Мы знаем только единственный огонь, который горит </w:t>
      </w:r>
      <w:r>
        <w:rPr>
          <w:rFonts w:cs="Times New Roman" w:ascii="Times New Roman" w:hAnsi="Times New Roman"/>
          <w:i/>
          <w:iCs/>
          <w:color w:val="auto"/>
          <w:sz w:val="20"/>
          <w:szCs w:val="20"/>
        </w:rPr>
        <w:t>под</w:t>
      </w:r>
      <w:r>
        <w:rPr>
          <w:rFonts w:cs="Times New Roman" w:ascii="Times New Roman" w:hAnsi="Times New Roman"/>
          <w:color w:val="auto"/>
          <w:sz w:val="20"/>
          <w:szCs w:val="20"/>
        </w:rPr>
        <w:t xml:space="preserve"> землей, и единственного, кто разжигает подземный огонь, — дья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а х а д </w:t>
      </w:r>
      <w:r>
        <w:rPr>
          <w:rFonts w:cs="Times New Roman" w:ascii="Times New Roman" w:hAnsi="Times New Roman"/>
          <w:i/>
          <w:iCs/>
          <w:color w:val="auto"/>
          <w:sz w:val="20"/>
          <w:szCs w:val="20"/>
        </w:rPr>
        <w:t>(приближаясь).</w:t>
      </w:r>
      <w:r>
        <w:rPr>
          <w:rFonts w:cs="Times New Roman" w:ascii="Times New Roman" w:hAnsi="Times New Roman"/>
          <w:color w:val="auto"/>
          <w:sz w:val="20"/>
          <w:szCs w:val="20"/>
        </w:rPr>
        <w:t xml:space="preserve"> Храни нас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Господин Галахад!.. На сегод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А налог на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еужели вы всерьез собирались почерпнуть денег из подобного источника? Смотрю на вас, и мне кажется, что вы начинаете чернеть. Как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Только я? Да вы сами уже давно черный, клянусь ч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Я — черный? Защи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у, помиритесь же, господа рыц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Ни за что!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Я вам помогу! </w:t>
      </w:r>
      <w:r>
        <w:rPr>
          <w:rFonts w:cs="Times New Roman" w:ascii="Times New Roman" w:hAnsi="Times New Roman"/>
          <w:i/>
          <w:iCs/>
          <w:color w:val="auto"/>
          <w:sz w:val="20"/>
          <w:szCs w:val="20"/>
        </w:rPr>
        <w:t>(Включает паровой свисток.)</w:t>
      </w:r>
      <w:r>
        <w:rPr>
          <w:rFonts w:cs="Times New Roman" w:ascii="Times New Roman" w:hAnsi="Times New Roman"/>
          <w:color w:val="auto"/>
          <w:sz w:val="20"/>
          <w:szCs w:val="20"/>
        </w:rPr>
        <w:t xml:space="preserve"> Ну как? Хва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ыцари уходят. Появляется  Я н к и. Он помогает подняться упавшему с подмостей худож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ижу, предмет оказался вам не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Базис — дело рисков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тупайте-ка сейчас домой, переоденьтесь, и чтобы к торжественному открытию бы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д в о р н ы й  х у д о ж н и к. А гонор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автра в кассе. За вычетом двадцати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и д в о р н ы й  х у д о ж н и к. Кровопийцы.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ак это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Они под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а, начало неважное. А я столько наметил и намерен осуществить. Но придется учесть рыцарские вопли… Дер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ростите, как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ерьмо! Слово естественное, и его надо было сказать, наконец. А то я уже стал говорить так же высокопарно, как и вся здешняя шайка. И ты, Кларенс, тоже, между прочим. А ведь когда-то именно мы разговаривали вполне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от что делает эмансип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И еще оттого, что мы встречаемся только с рыцарями. Надо бы пообщаться и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сему свой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ы считаете людей ду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Людей! Людей! Будто рыцари не люди! Я хочу сберечь человечеству века, — века крови, нужды, невежества, бескультурья. Для этого мне нужна господствующая система, двор, рыцарство, все традиции. Я не могу игнорировать верхушку, иначе я восстановлю ее против себя, — понимаешь? Ты говоришь, что надо общаться с людьми, но для этого они должны быть людьми, а не тупыми скотами, которые покорно влачат жалкое существование. И кто их довел до этого? Система. А я отвлеку эту систему от людей тем, что займу ее внимание другим. Таким образом люди смогут отдохнуть от нее и прийти в себя. Тем временем я поставлю перед рыцарями задачи, которые захватят их целиком. Галахад и Саграмор назначены трубочистами и считают эту должность великолепной, хотя их сословия она, разумеется, недостойна. Рыцари в цилиндрах сме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Кому сме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е впадаете ли вы тут в заблуждение, шеф? Каждый рассматривает цилиндр прежде всего как новый символ достоинства стар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ледовательно, цилиндр — путеводная звезда, образец, нечто достойное, чтобы к нему стремились. Тоже неплохо. Так я завлеку людей, и однажды они сами станут истопниками, трубочистами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А рыцари примирятся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 тому времени они уже станут и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ными,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о люди останутся у них в подчи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должен рассматривать это во взаимосвязи. И не забывай: мы накапливаем богатства. Они в наших руках, и мы распределим их. Каждый получит столько, сколько пожелает. И таким образом раздоры прекратятся сами собой.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е знаю,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о, Кларенс,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е знаю, как вы переубедите рыцарей и образумите людей. До тех пор пока все, что вы творите, приписывается только вам, им и в голову не придет, что они сами способны, например, обслуживать эту паровую машину. Вы для них волш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ак раз при помощи паровой машины я докажу, что я никакой не волшебник, а просто умн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ы намереваетесь объяснить им паров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чему бы нет? Все мои изобретения в конце концов должны доказать, насколько велик человеческий ум, если он правильно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w:t>
      </w:r>
      <w:r>
        <w:rPr>
          <w:rFonts w:cs="Times New Roman" w:ascii="Times New Roman" w:hAnsi="Times New Roman"/>
          <w:i/>
          <w:iCs/>
          <w:color w:val="auto"/>
          <w:sz w:val="20"/>
          <w:szCs w:val="20"/>
        </w:rPr>
        <w:t>Если,</w:t>
      </w:r>
      <w:r>
        <w:rPr>
          <w:rFonts w:cs="Times New Roman" w:ascii="Times New Roman" w:hAnsi="Times New Roman"/>
          <w:color w:val="auto"/>
          <w:sz w:val="20"/>
          <w:szCs w:val="20"/>
        </w:rPr>
        <w:t xml:space="preserve"> шеф. </w:t>
      </w:r>
      <w:r>
        <w:rPr>
          <w:rFonts w:cs="Times New Roman" w:ascii="Times New Roman" w:hAnsi="Times New Roman"/>
          <w:i/>
          <w:iCs/>
          <w:color w:val="auto"/>
          <w:sz w:val="20"/>
          <w:szCs w:val="20"/>
        </w:rPr>
        <w:t>Если</w:t>
      </w:r>
      <w:r>
        <w:rPr>
          <w:rFonts w:cs="Times New Roman" w:ascii="Times New Roman" w:hAnsi="Times New Roman"/>
          <w:color w:val="auto"/>
          <w:sz w:val="20"/>
          <w:szCs w:val="20"/>
        </w:rPr>
        <w:t xml:space="preserve">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о ты ведь уже понял, что я кто угодно, только не волшебник. Когда люди осознают, что это в их силах, они перестанут думать о чертов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е знаю,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начну с небольших примеров, на уровне советов домохозяйкам, так сказать. Как кипит вода и приподымается крышка, знает в конце концов каждый. А где, кстати, Алис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ошла за песком. Кончился, когда она протирала пере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ередачу? Да вы с ума сошли! Песком передачу? Вот дура! Черт возьми, я са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ттого, что связался с б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о ведь вы е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на стряпает, убирает. Что — мне самому этим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А вы не объяснили ей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Еще чего! Боже мой, передача испор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оправимо,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еще будешь уч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жалуй, ты прав. Надо разобрать цили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Если повернуть маховик, то шток выйдет из цилиндра, и его можно будет обтереть. Так проще, по-м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дин — ноль в твою польз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а с большим трудом вращают мах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И вы хотите, чтоб они поверили, что вы никакой не волшебник? Воздух, мол, крутит колесо, которое еле проворачивают двое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забываешь, что ветряные мельницы они уже прогло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етряные мельницы движутся ветром, 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етер —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а ветер относится к ведомству М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Ветряные мельницы построили </w:t>
      </w:r>
      <w:r>
        <w:rPr>
          <w:rFonts w:cs="Times New Roman" w:ascii="Times New Roman" w:hAnsi="Times New Roman"/>
          <w:i/>
          <w:iCs/>
          <w:color w:val="auto"/>
          <w:sz w:val="20"/>
          <w:szCs w:val="20"/>
        </w:rPr>
        <w:t>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о Мерлин ведает погодой. Вы сами назначили его. Люди верят, что он заказывает ветер, который приводит в движение наши мельницы. Вам следовало убить М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не хочу крови. Дай-ка мас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Мерлина надо было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ельницы нужны. Все, что мы строили и еще построим, служит разумному. Главное — результат. Мерлину этого не остановить. Паровая машина заставит умолкнуть всех скептик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А л и с а н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от песок, сэр Хозяин. Вы, наверно, сердитесь, что я не успела по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Не ругайте ее. Я сам потом все улаж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ичего, не беспокойся. Но чистить надо только вот здесь и здесь, сделай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Как прикажете, сэр Хозяин. </w:t>
      </w:r>
      <w:r>
        <w:rPr>
          <w:rFonts w:cs="Times New Roman" w:ascii="Times New Roman" w:hAnsi="Times New Roman"/>
          <w:i/>
          <w:iCs/>
          <w:color w:val="auto"/>
          <w:sz w:val="20"/>
          <w:szCs w:val="20"/>
        </w:rPr>
        <w:t>(Протирая цилиндр машины, она обнаруживает на нем свое искаженное зеркальное изображение.)</w:t>
      </w:r>
      <w:r>
        <w:rPr>
          <w:rFonts w:cs="Times New Roman" w:ascii="Times New Roman" w:hAnsi="Times New Roman"/>
          <w:color w:val="auto"/>
          <w:sz w:val="20"/>
          <w:szCs w:val="20"/>
        </w:rPr>
        <w:t xml:space="preserve"> Господи, ну и уродин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Глупышка. Ты вовсе не у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Я ж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абавная штука — зеркало, а? Успокойся. Погляди, разве я 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еперь мне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 теб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се! О, боже, с так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У тебя очень краси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ы обманываете меня! Все меня обманыв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у перестань,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о-то я удивлялась, почему вы меня и знать не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лисанда… С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Я даже не решалась говорить вам «ты», настолько вы были холодны ко мне. Ах, это ужасно! Ведь я тебя так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теперь больше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се кончено, все. Найду пещеру в лесу, где меня ни один человек не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меня действительно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Без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Хоть сказала бы. </w:t>
      </w:r>
      <w:r>
        <w:rPr>
          <w:rFonts w:cs="Times New Roman" w:ascii="Times New Roman" w:hAnsi="Times New Roman"/>
          <w:i/>
          <w:iCs/>
          <w:color w:val="auto"/>
          <w:sz w:val="20"/>
          <w:szCs w:val="20"/>
        </w:rPr>
        <w:t>(Покрывает ее лоб множеством поцелуев.)</w:t>
      </w:r>
      <w:r>
        <w:rPr>
          <w:rFonts w:cs="Times New Roman" w:ascii="Times New Roman" w:hAnsi="Times New Roman"/>
          <w:color w:val="auto"/>
          <w:sz w:val="20"/>
          <w:szCs w:val="20"/>
        </w:rPr>
        <w:t xml:space="preserve"> Словечко бы хот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Ты целуешь меня как ребенка, заметил? Господи, какая я страшная! </w:t>
      </w:r>
      <w:r>
        <w:rPr>
          <w:rFonts w:cs="Times New Roman" w:ascii="Times New Roman" w:hAnsi="Times New Roman"/>
          <w:i/>
          <w:iCs/>
          <w:color w:val="auto"/>
          <w:sz w:val="20"/>
          <w:szCs w:val="20"/>
        </w:rPr>
        <w:t>(Хочет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станься, пожалуйс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ка он выпрямляет молотком серебряную пластину, Алисанда снова порывается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здесь такой непослуш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лисанда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у, конечно, молодые дамы. Таковы уж они: глотают с удовольствием любой комплимент, запросто воображают, что они такие, какими им хочется быть, тем более что влюбленные песики уверяют их, что они такие и есть, а потом вдруг появляется зеркало — правда в лицо — и увы и ах! </w:t>
      </w:r>
      <w:r>
        <w:rPr>
          <w:rFonts w:cs="Times New Roman" w:ascii="Times New Roman" w:hAnsi="Times New Roman"/>
          <w:i/>
          <w:iCs/>
          <w:color w:val="auto"/>
          <w:sz w:val="20"/>
          <w:szCs w:val="20"/>
        </w:rPr>
        <w:t>(Протягивает ей зеркало.)</w:t>
      </w:r>
      <w:r>
        <w:rPr>
          <w:rFonts w:cs="Times New Roman" w:ascii="Times New Roman" w:hAnsi="Times New Roman"/>
          <w:color w:val="auto"/>
          <w:sz w:val="20"/>
          <w:szCs w:val="20"/>
        </w:rPr>
        <w:t xml:space="preserve"> Поглядись-ка, Сэнди. Взгляни только разок, и мы выбросим эту штукови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лисанда знакомится с зерк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ы великий волшебник. Самый великий. Величайший на свете. Но ты и самый большой на свете плут! Я красивее королевы — а мы с тобой спим в разных комн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Слушай, Янки, ты чмокнул меня в лобик, как ребенка, а мне хотелось бы, чтобы ты целовал меня, как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егодня вечером, если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Очень угодно, Ян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локольный звон. Появляется  е п и с к о п  с о  с в и т о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тдам тебе всю душу, если дашь мне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е дарите того, что вам не прина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еосвящ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Дочь моя… Вы были заняты, как я заметил, и наверняка слышали благовест, но не наших кол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аше преосвященство, прошу вас, поразмыслите не откладывая, если можно, — не распорядится ли святая церковь, чтобы мужчина и женщина, обретшие друг друга, остались бы навсегда неразлучными с благословения божия и в силу тайного обета, а не как теперь, когда по воле случая, коварством, а то и насилием их разлучают, — если вам эт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Спокойно, господин Хозяин, предложение неглупо. Нам тоже всегда казалось достойным наказания то, с какой легкостью мужчина по образу язычников — ибо безбожен обычай, которому следуют рыцари, — с какой легкостью, повторяю, мужчина меняет женщин. Церковь на вашей стороне, госпожа. Супружество станет зак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ак соедините нас немедля. Ведь я люблю его и не хочу терять. Милый плу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ичем — дабы история тут ничего не исказила — следует особо подчеркнуть, что это зло — брак — зародилось в женско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Преосвященство, сочетайте нас б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лисанда, по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Повремените немного и уж извините меня, старика: мне еще надо придумать для этой цели подходящее обрамление. Вы знаете, что я, как слуга божий, дал обет безбрачия, но желание радоваться и мне не чуждо. А радость для слуги божьего — церковный обряд. Дайте мне придумать обряд, и тогда благосл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О’кэ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вита приносит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з в о н а р ь. Поз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с е к р е т а р ь. Поглядите на это чудо, преосвящ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е р к о в н ы й  с л у ж к а. Серебро, которое показывает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п и с к о п </w:t>
      </w:r>
      <w:r>
        <w:rPr>
          <w:rFonts w:cs="Times New Roman" w:ascii="Times New Roman" w:hAnsi="Times New Roman"/>
          <w:i/>
          <w:iCs/>
          <w:color w:val="auto"/>
          <w:sz w:val="20"/>
          <w:szCs w:val="20"/>
        </w:rPr>
        <w:t>(посмотрев в зеркало).</w:t>
      </w:r>
      <w:r>
        <w:rPr>
          <w:rFonts w:cs="Times New Roman" w:ascii="Times New Roman" w:hAnsi="Times New Roman"/>
          <w:color w:val="auto"/>
          <w:sz w:val="20"/>
          <w:szCs w:val="20"/>
        </w:rPr>
        <w:t xml:space="preserve"> Сколько же лиц должно быть у бога, если мы созданы по его образу и подобию. </w:t>
      </w:r>
      <w:r>
        <w:rPr>
          <w:rFonts w:cs="Times New Roman" w:ascii="Times New Roman" w:hAnsi="Times New Roman"/>
          <w:i/>
          <w:iCs/>
          <w:color w:val="auto"/>
          <w:sz w:val="20"/>
          <w:szCs w:val="20"/>
        </w:rPr>
        <w:t>(Обращаясь к монаху-секретарю.)</w:t>
      </w:r>
      <w:r>
        <w:rPr>
          <w:rFonts w:cs="Times New Roman" w:ascii="Times New Roman" w:hAnsi="Times New Roman"/>
          <w:color w:val="auto"/>
          <w:sz w:val="20"/>
          <w:szCs w:val="20"/>
        </w:rPr>
        <w:t xml:space="preserve"> Забудьте это изречение. </w:t>
      </w:r>
      <w:r>
        <w:rPr>
          <w:rFonts w:cs="Times New Roman" w:ascii="Times New Roman" w:hAnsi="Times New Roman"/>
          <w:i/>
          <w:iCs/>
          <w:color w:val="auto"/>
          <w:sz w:val="20"/>
          <w:szCs w:val="20"/>
        </w:rPr>
        <w:t>(К Янки.)</w:t>
      </w:r>
      <w:r>
        <w:rPr>
          <w:rFonts w:cs="Times New Roman" w:ascii="Times New Roman" w:hAnsi="Times New Roman"/>
          <w:color w:val="auto"/>
          <w:sz w:val="20"/>
          <w:szCs w:val="20"/>
        </w:rPr>
        <w:t xml:space="preserve"> Эта серебряная пластина… возможно, мне понадобится. Во время службы интересно знать, что делают прихожане, когда поворачиваешься к ним спиной. Я поставлю его на алтаре, и оно мне покажет, чем занимается община, когда я читаю моле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л а р е н с а. Ну что, шеф, банда еще не 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Явилась, мой юный друг, 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w:t>
      </w:r>
      <w:r>
        <w:rPr>
          <w:rFonts w:cs="Times New Roman" w:ascii="Times New Roman" w:hAnsi="Times New Roman"/>
          <w:i/>
          <w:iCs/>
          <w:color w:val="auto"/>
          <w:sz w:val="20"/>
          <w:szCs w:val="20"/>
        </w:rPr>
        <w:t>(входит).</w:t>
      </w:r>
      <w:r>
        <w:rPr>
          <w:rFonts w:cs="Times New Roman" w:ascii="Times New Roman" w:hAnsi="Times New Roman"/>
          <w:color w:val="auto"/>
          <w:sz w:val="20"/>
          <w:szCs w:val="20"/>
        </w:rPr>
        <w:t xml:space="preserve"> О, ваше преосвященство, я и не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смотри, не идут ли король с кор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Бег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Он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рыц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икто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торжественное открытие?.. Ну, это уж слишком! Я сложу с себя полномо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Поэтому я и пришел. Там встревожены. Какие-то события здесь — не знаю какие — перепугали господ Галахада и Саграмора. А также художника. Сыграло свою роль слово «чертовщина», так сказать, р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диотство! Паровая машина как раз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Кому вы это говорите? Мы с вами знаем, что весьма неправедно полагаться на черта больше, чем на бога. Славная женушка, эта Алисанда. Наслаждайтесь любовью. Жизнь может оказаться очень короткой, при извест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отказываюсь от своей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аша должность и ваши чары. Предоставьте их всецело в иное распоряжение. В богоуг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овое чудо — назовем это в общепринятом стиле — обладает, как я слышал, большими силами и быст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авильно. Сейчас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е надо. Верю и так. Одолжите эти силы богу. То, что примет бог, не может быть чертовщиной.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ас очень беспокоит один источник в Долине Святости. Из него ушла вода, и уже высказываются сомнения, что могущество всевышнего… Спасите ист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икаких чудес я не при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о сами каждый день кое-какие т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е, которые могу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Попытайтесь. Например, если источник вновь забьет, объясните, как все произошло, и приведите ко мне того, кто этому поверит. Проповедники у нас 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усть Мерлин расколдует ист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Мерлин уже несколько дней как исчез.</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нахи дымят ла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очень рады: госп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пископ и свита уда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н к и. Не закрывайте ворота! Здесь такая вонь!</w:t>
      </w:r>
    </w:p>
    <w:p>
      <w:pPr>
        <w:pStyle w:val="Level2"/>
        <w:rPr>
          <w:rFonts w:ascii="Times New Roman" w:hAnsi="Times New Roman" w:cs="Times New Roman"/>
          <w:i/>
          <w:i/>
          <w:iCs/>
          <w:color w:val="auto"/>
          <w:sz w:val="20"/>
          <w:szCs w:val="20"/>
        </w:rPr>
      </w:pPr>
      <w:r>
        <w:rPr>
          <w:rFonts w:cs="Times New Roman" w:ascii="Times New Roman" w:hAnsi="Times New Roman"/>
          <w:color w:val="auto"/>
        </w:rPr>
        <w:t>7. Рыцари организ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 а л а х а д  и  С а г р а м о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Меня зудит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ам не в чем упрекну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Ну что вы говорите: нам не в чем упрекнуть себя. А епис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Приемлет эту черт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Дос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е нойте. Все это оттого, что мы — без корней. У нас нет программы. А без программы нет власти. Если бы была программа, было бы у нас и суждение. А так мы на все новшества смотрим как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Если это так, то спрашивается: какая про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г р а м о р. Надо было составить ее сразу же, как только этот чужеземец явился в Британию. Епископ прав: мы должны действовать. Именно — </w:t>
      </w:r>
      <w:r>
        <w:rPr>
          <w:rFonts w:cs="Times New Roman" w:ascii="Times New Roman" w:hAnsi="Times New Roman"/>
          <w:i/>
          <w:iCs/>
          <w:color w:val="auto"/>
          <w:sz w:val="20"/>
          <w:szCs w:val="20"/>
        </w:rPr>
        <w:t>мы!</w:t>
      </w:r>
      <w:r>
        <w:rPr>
          <w:rFonts w:cs="Times New Roman" w:ascii="Times New Roman" w:hAnsi="Times New Roman"/>
          <w:color w:val="auto"/>
          <w:sz w:val="20"/>
          <w:szCs w:val="20"/>
        </w:rPr>
        <w:t xml:space="preserve"> Мы надели эти новые шляпы и стали, простите, черными, потому что чужеземец велел нам носить новые шляпы. Мы рвали их у него из рук. И мы спрятали их, когда возникло подозрение, что тут пахнет чертовщиной. И вот выясняется, что повелевала-то сила БОЖЕСКАЯ, а не дьявольская. И мы оказались в стороне — белолицые, без шляп. Впрочем, свою я случайно захватил. </w:t>
      </w:r>
      <w:r>
        <w:rPr>
          <w:rFonts w:cs="Times New Roman" w:ascii="Times New Roman" w:hAnsi="Times New Roman"/>
          <w:i/>
          <w:iCs/>
          <w:color w:val="auto"/>
          <w:sz w:val="20"/>
          <w:szCs w:val="20"/>
        </w:rPr>
        <w:t>(Извлекает цили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а х а д. Как удачно! А меня все время тут что-то давило! </w:t>
      </w:r>
      <w:r>
        <w:rPr>
          <w:rFonts w:cs="Times New Roman" w:ascii="Times New Roman" w:hAnsi="Times New Roman"/>
          <w:i/>
          <w:iCs/>
          <w:color w:val="auto"/>
          <w:sz w:val="20"/>
          <w:szCs w:val="20"/>
        </w:rPr>
        <w:t>(Также извлекает цили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Рыцарь Галах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Согласны ли вы и обязуетесь ли с честью нести звание трубочиста, а также исполнять должность сборщика налога с дымовых труб во славу бога, короля и государства, для пользы и почета рыцарства и на зло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Согласен и обяз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Так. Теперь спросите в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Рыцарь Сагра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Согласны ли вы и обязуетесь ли для пользы рыцарства и на зло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г р а м о р. Согласен и обязуюсь! </w:t>
      </w:r>
      <w:r>
        <w:rPr>
          <w:rFonts w:cs="Times New Roman" w:ascii="Times New Roman" w:hAnsi="Times New Roman"/>
          <w:i/>
          <w:iCs/>
          <w:color w:val="auto"/>
          <w:sz w:val="20"/>
          <w:szCs w:val="20"/>
        </w:rPr>
        <w:t>(Оба надевают цилиндры.)</w:t>
      </w:r>
      <w:r>
        <w:rPr>
          <w:rFonts w:cs="Times New Roman" w:ascii="Times New Roman" w:hAnsi="Times New Roman"/>
          <w:color w:val="auto"/>
          <w:sz w:val="20"/>
          <w:szCs w:val="20"/>
        </w:rPr>
        <w:t xml:space="preserve"> Теперь бы найти угольщи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иднеется угольная к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Вижу угольную кучу. Нам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г р а м о р. Добрая примета. </w:t>
      </w:r>
      <w:r>
        <w:rPr>
          <w:rFonts w:cs="Times New Roman" w:ascii="Times New Roman" w:hAnsi="Times New Roman"/>
          <w:i/>
          <w:iCs/>
          <w:color w:val="auto"/>
          <w:sz w:val="20"/>
          <w:szCs w:val="20"/>
        </w:rPr>
        <w:t>(Мажет лицо сажей.)</w:t>
      </w:r>
      <w:r>
        <w:rPr>
          <w:rFonts w:cs="Times New Roman" w:ascii="Times New Roman" w:hAnsi="Times New Roman"/>
          <w:color w:val="auto"/>
          <w:sz w:val="20"/>
          <w:szCs w:val="20"/>
        </w:rPr>
        <w:t xml:space="preserve"> Делайте, как 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у г о л ь щ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Он ч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Смотри-ка, смотри-ка… Да мы, кажется, коллег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Благородны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у что ты, приятель. Зачем же так унижаться. Мы ведь не знали еще, что, кроме нас, есть и другие трубоч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Я выжигаю уголь,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Вот как, выжигаете. Значит, вы уго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И ваш р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Ах, и наш раб. А почему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Как все угольщики, господа рыцари… Помил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Я мог бы убить тебя за незаконное исполнение чужой должности. Но, так и быть, живи, потому что ты глуп, скотина. Иди, ум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Чего? Чего я должен сделать,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Умыться. Белое лицо, бел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Да ведь я углежог, господа! Я всегда был черным! Это у господ рыцарей, у благородных сэров — белая к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У тебя мрачный взгляд. Ну-ка, скажи: мы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Вы… вы не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А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Вы себя… вы че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о рыц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А кто же еще, конечно, клянусь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Значит, ты тоже ры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Я — угольщик… Нет! Какой же рыцар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Ты запутался, но я буду к тебе милостив. Ум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Неси воду,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Источник иссяк. Нету больш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А может, это ты сам, скотина, так сделал, что источник иссяк, чтобы только не смывать черноту? Как насче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Слыхал я от путников, будто один знатный господин в Камелоте повелел, чтобы все живое оставалось в живых, пока это угодно богу. Чтобы не проливалась ничья кровь и всегда был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Камелот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Вам надобно уважать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а честное слово. А вот я слышал от путников, которые бывали в очень диких странах, что черная кожа бледнеет на ясном солнце, если повелеть крови, чтобы она застыла. Мой дорогой Галахад, займитесь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Помните: чтобы не пролилась, а за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И чтобы всегда был ми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гольщик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а г р а м о р. Черт бы его побрал!</w:t>
      </w:r>
    </w:p>
    <w:p>
      <w:pPr>
        <w:pStyle w:val="Level2"/>
        <w:rPr>
          <w:rFonts w:ascii="Times New Roman" w:hAnsi="Times New Roman" w:cs="Times New Roman"/>
          <w:i/>
          <w:i/>
          <w:iCs/>
          <w:color w:val="auto"/>
          <w:sz w:val="20"/>
          <w:szCs w:val="20"/>
        </w:rPr>
      </w:pPr>
      <w:r>
        <w:rPr>
          <w:rFonts w:cs="Times New Roman" w:ascii="Times New Roman" w:hAnsi="Times New Roman"/>
          <w:color w:val="auto"/>
        </w:rPr>
        <w:t>8. Приемка паров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Я н к и,  А л и с а н д а  и  К л а р е н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День начался так безнадежно. По теперь у меня есть полумесяц, и я знаю, что он будет полным. Хотя я чуточку дрожу, зато знаю: это радость. Темнеет, но я знаю: это ночь, которую я жду. Я иду навстречу ей, мы встретимся на полпути. И пусть никто не считает, что я думаю только о себе. Я тоже была поражена, когда увидела, что король и королева не пришли. Мне так хотелось, чтобы королева посмотрелась в зеркало. В то, другое, которое искажает лиц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тоите и раздум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умею ли я пустить воду в источник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Коне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Епископ может создать мнение 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оздайте мнение против него. Ваша заключительная фраза тогда была великолепной: «Не закрывайте ворота — здесь такая вонь!» Объявление войны. Паровая машина против ла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ело не в том, чтобы прижать епископа. Мне думалось, что паровая машина сможет стать связующим центром между народом и властью… в конце концов власть — тоже люди. Пусть она принадлежит всем,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Если вы пустите источник, то восстановите одних против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ля меня важен мир, Кларенс. Если я сейчас заупрямлюсь, это осложнит все будущее. Враги мне не понадобятся. Мерлина нет — зачем создавать 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ы мой учитель. Чему же еще вы хотите науч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лагоразумию, хитрости. Дипломатии ради большого добр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Я вижу только вещи, а не дело. Ведь не изменилось ничего. Кроме того, что мы лишь умножили могущество власть иму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У тебя узкий кругозор. Наступит сближение, сотрутся грани между верхами и низ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е п и с к о п  и  А р т у р, вслед за ними  м о н а х и  несут какой-то предмет, закрытый покры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расколдую ист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о р г а н и с т. Господин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о р г а н и с т. Вот орган, сэр. Безупречный звук, меха раздуваются — дальше некуда. Епископ полагает, что его можно будет надувать белы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ларенс покажет вам, как это сделать. Органами я давно интересуюсь. Отведи их к паров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Шеф, 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Это приказ, Кларен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ренс с монахам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п и с к о п </w:t>
      </w:r>
      <w:r>
        <w:rPr>
          <w:rFonts w:cs="Times New Roman" w:ascii="Times New Roman" w:hAnsi="Times New Roman"/>
          <w:i/>
          <w:iCs/>
          <w:color w:val="auto"/>
          <w:sz w:val="20"/>
          <w:szCs w:val="20"/>
        </w:rPr>
        <w:t>(Артуру).</w:t>
      </w:r>
      <w:r>
        <w:rPr>
          <w:rFonts w:cs="Times New Roman" w:ascii="Times New Roman" w:hAnsi="Times New Roman"/>
          <w:color w:val="auto"/>
          <w:sz w:val="20"/>
          <w:szCs w:val="20"/>
        </w:rPr>
        <w:t xml:space="preserve"> Как я рад, что все ула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А сэр Хозяин ручается за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Ручается. Вы сомневаетесь,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Преосвященство, последнее время я не перестаю удивляться. Хозяин — да благослови его бог! — дар неоценимого значения, ибо он одаряет нас бесценными вещами. Однако в стране наблюдается и беспокойство. Даже мою жену почти нельзя сдержать с тех пор, как в нашу повседневность вторглись эти новш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Практические заб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Забавы? Практические — да, но забавы ли? Возьмите хотя бы м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М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Уже случалось, слышал я, что когда иной рыцарь не желал больше молоть, то простолюдин сам твердой рукой бросал зерно на жернова, сам заставлял вращаться по ветру крылья, сам наполнял мешки, и таким образом, убеждался, что это посильно любому. Чудо не связано ни с рыцарством, ни с властью, ни с дворянством, и какое же это чудо, раз оно доступно. А Клар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 — Клар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Один из простолюдинов. И тем не менее сам умеет колдовать, разгадывать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р т у р. </w:t>
      </w:r>
      <w:r>
        <w:rPr>
          <w:rFonts w:cs="Times New Roman" w:ascii="Times New Roman" w:hAnsi="Times New Roman"/>
          <w:i/>
          <w:iCs/>
          <w:color w:val="auto"/>
          <w:sz w:val="20"/>
          <w:szCs w:val="20"/>
        </w:rPr>
        <w:t>Простолюдин,</w:t>
      </w:r>
      <w:r>
        <w:rPr>
          <w:rFonts w:cs="Times New Roman" w:ascii="Times New Roman" w:hAnsi="Times New Roman"/>
          <w:color w:val="auto"/>
          <w:sz w:val="20"/>
          <w:szCs w:val="20"/>
        </w:rPr>
        <w:t xml:space="preserve"> неужели непонятно? Это же значит: все могут всё! Ни род, ни сословие, ни ранг, ни имя не определяют здесь г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е совсем, друг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ак, преосвященство. Уж позвольте возразить. Я и не подозревал, что мои мелкие чудеса уже настолько широко распространились в на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Вы этого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Оп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Будем считать, что не надеялись, и отложим эту проблему. Еще какую-нибудь справку, король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Белый воздух, быстрое колесо, возрождение источника — это же колдовство или нет? Скажите мне правду! Сколько чудес, в любое время… так колдовство все же или это сможет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т, каждый это не с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Значит, колд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Колдовство, Артур. И больше не спрашивайте. Церковь дала на то свое благосл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И вас ни в чем не постигнет неуда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 п и с к о п. Источник даст воду. Как меня радует, что все уладилось. Доброй ночи, самой доброй.</w:t>
      </w:r>
    </w:p>
    <w:p>
      <w:pPr>
        <w:pStyle w:val="Level2"/>
        <w:rPr>
          <w:rFonts w:ascii="Times New Roman" w:hAnsi="Times New Roman" w:cs="Times New Roman"/>
          <w:i/>
          <w:i/>
          <w:iCs/>
          <w:color w:val="auto"/>
          <w:sz w:val="20"/>
          <w:szCs w:val="20"/>
        </w:rPr>
      </w:pPr>
      <w:r>
        <w:rPr>
          <w:rFonts w:cs="Times New Roman" w:ascii="Times New Roman" w:hAnsi="Times New Roman"/>
          <w:color w:val="auto"/>
        </w:rPr>
        <w:t>9. Прия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 и н е в р а  и  А л и с а н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Алисанда,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Я тоже. Ты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Верно, что ты не хочешь расставаться с Хозяином и церковь издаст для этого особый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Как ты думаешь, не попросить ли мне епископа издать такой закон, чтобы я больше не была кор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Потому что король твой муж и потому что закон, который мне готовит епископ, предписывает, чтобы муж оставался с женой, а жена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и н е в р а. Да, но этот закон для </w:t>
      </w:r>
      <w:r>
        <w:rPr>
          <w:rFonts w:cs="Times New Roman" w:ascii="Times New Roman" w:hAnsi="Times New Roman"/>
          <w:i/>
          <w:iCs/>
          <w:color w:val="auto"/>
          <w:sz w:val="20"/>
          <w:szCs w:val="20"/>
        </w:rPr>
        <w:t>тебя!</w:t>
      </w:r>
      <w:r>
        <w:rPr>
          <w:rFonts w:cs="Times New Roman" w:ascii="Times New Roman" w:hAnsi="Times New Roman"/>
          <w:color w:val="auto"/>
          <w:sz w:val="20"/>
          <w:szCs w:val="20"/>
        </w:rPr>
        <w:t xml:space="preserve"> А почему бы ему не сделать закон и для </w:t>
      </w:r>
      <w:r>
        <w:rPr>
          <w:rFonts w:cs="Times New Roman" w:ascii="Times New Roman" w:hAnsi="Times New Roman"/>
          <w:i/>
          <w:iCs/>
          <w:color w:val="auto"/>
          <w:sz w:val="20"/>
          <w:szCs w:val="20"/>
        </w:rPr>
        <w:t>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Это невозможно, потому что не может быть закона, чтобы муж и жена не расставались, если есть закон, чтобы им дозволялось разойтись, — тогда же нет смысла в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Но ведь все зависит от того, какой закон издан вперед. Почему бы мой не принять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Потому что первым будет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Но я королева. И могу потребовать, чтобы мой считался первым. Грязн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Сама грязнуля! Вот тут-то спохватилась, что ты королева. Знаешь, ты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С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ы не грязн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ы тоже не грязн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С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ы не могла бы, когда вернется король, остаться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Представляю, как это его обрадует. Ведь он наверняка захочет уединить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Зато я не за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у, не выдумывай. А мой муж? Останется ночеват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Пусть тоже приде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Интересно. А если мне захочется уединиться с 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 и н е в р а. Ну, тогда…</w:t>
      </w:r>
    </w:p>
    <w:p>
      <w:pPr>
        <w:pStyle w:val="Level2"/>
        <w:rPr>
          <w:rFonts w:ascii="Times New Roman" w:hAnsi="Times New Roman" w:cs="Times New Roman"/>
          <w:i/>
          <w:i/>
          <w:iCs/>
          <w:color w:val="auto"/>
          <w:sz w:val="20"/>
          <w:szCs w:val="20"/>
        </w:rPr>
      </w:pPr>
      <w:r>
        <w:rPr>
          <w:rFonts w:cs="Times New Roman" w:ascii="Times New Roman" w:hAnsi="Times New Roman"/>
          <w:color w:val="auto"/>
        </w:rPr>
        <w:t>10. Разочарованный побе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л а р е н с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л а р е н с. Он сделал, что обещал. Вода хлынула из источника, и над Долиной Святости пронесся вопль восторга. Хозяин начал было рассказывать о тех силах природы, которым это удалось сделать, — все потонуло в бурном ликовании. Никто не слушал. Все только глазели. Каждый видел, что бог над ними смилостивился. Нас чествовали. Вот эту лавровую ветвь, окропленную святой водой — влагой из мутной лужи, — мне вручил епископ. Потом был праздник. Была большущая пьянка. На душе тошно, братья, а отчего — не знаю. Боюсь я за Камелот. Но пьянствовать — здорово! Пива, братья, дайте мне пива!</w:t>
      </w:r>
    </w:p>
    <w:p>
      <w:pPr>
        <w:pStyle w:val="Level2"/>
        <w:rPr>
          <w:rFonts w:ascii="Times New Roman" w:hAnsi="Times New Roman" w:cs="Times New Roman"/>
          <w:i/>
          <w:i/>
          <w:iCs/>
          <w:color w:val="auto"/>
          <w:sz w:val="20"/>
          <w:szCs w:val="20"/>
        </w:rPr>
      </w:pPr>
      <w:r>
        <w:rPr>
          <w:rFonts w:cs="Times New Roman" w:ascii="Times New Roman" w:hAnsi="Times New Roman"/>
          <w:color w:val="auto"/>
        </w:rPr>
        <w:t>11. Фея Мор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почивальня королевы. На сцене  Ф е я  М о р г а н а  и  ф л е й т и с т (король Уриэнс). Из постели вылезает нагой  ю н о ш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я  М о р г а н а. Куда торопишься, сокровище мое? В постели вел себя так тихо, что даже флейтист заснул, а теперь взбодрился как молодой олень. Это мне нравится, что ты вдруг ожил. Иди ко мне, мой олененок, иди. Не хочешь, мой принц? Ну прошу тебя, иди. Твоя королева просит тебя о любви. Ну? Как жаль. Очень жаль. Какие руки, какой торс, какие длинные стройные ноги. Мне будет больно, если все это захрустит под колесом. Но будет и ах как приятно. Ведь у меня есть воображение, и я представлю себе, что это я причиняю тебе муки. Я буду колесом, а ты обовьешь меня — руками, ногами, всем телом. И когда тебя охватит пламя, я воображу, что это пылают наши сердца. Чудесно! Ну вот, ты опять дрожишь. Иди, мой мальчик, я согрею тебя. Или хочешь, чтоб это сделал костер? Разбуди флейтиста! Он хорошо играет. О, если б достаточно было звуков флейты, прелестной мелодии, небольшой сноровки. Ты еще здесь, мой принц? Представь себе море, сверкающую гальку, парус и крылья, кожу, волосы, а ногти белые-белые… вот что такое счастье. Я хочу быть только очень юной, а потом сразу состариться, без промежуточных лет. Хочу, чтобы были солнце или ночь, а не серые сумерки. Пусть сначала будет любовь, а потом мудрость, сначала детишки, а потом внуки. Не хочу быть такой, как сейчас. Иди ко мне, мальчик, сделай меня другой. Ну иди же, люби меня. А жаль. </w:t>
      </w:r>
      <w:r>
        <w:rPr>
          <w:rFonts w:cs="Times New Roman" w:ascii="Times New Roman" w:hAnsi="Times New Roman"/>
          <w:i/>
          <w:iCs/>
          <w:color w:val="auto"/>
          <w:sz w:val="20"/>
          <w:szCs w:val="20"/>
        </w:rPr>
        <w:t>(Звонит.)</w:t>
      </w:r>
      <w:r>
        <w:rPr>
          <w:rFonts w:cs="Times New Roman" w:ascii="Times New Roman" w:hAnsi="Times New Roman"/>
          <w:color w:val="auto"/>
          <w:sz w:val="20"/>
          <w:szCs w:val="20"/>
        </w:rPr>
        <w:t xml:space="preserve"> Очень жа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д в а  л а т н и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аберите этого! И приведите юную девушку! Чтобы была похожа на н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тники уводят ю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ы считаешь меня пошлой. Я смешна в твоих глазах. А ведь я могу бросить тебя к крысам. Давай-ка иг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н и к и  вводят  м о л о д у ю  д е в у ш к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я  М о р г а н а. Там внизу стоит какой-то тип в длинном плаще. Хотела бы посмотреть на него вблиз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тник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нцу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вушка танц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гиш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вушка начинает раз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же лежала с мужчиной, а? Да нет, не верится. Иначе скорее кинулась бы в озеро, чем пришла сюда ко мне, к старой карге. Тряпки долой, быстр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а т н и к и  приводят  М е р л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ты мне вроде знаком? </w:t>
      </w:r>
      <w:r>
        <w:rPr>
          <w:rFonts w:cs="Times New Roman" w:ascii="Times New Roman" w:hAnsi="Times New Roman"/>
          <w:i/>
          <w:iCs/>
          <w:color w:val="auto"/>
          <w:sz w:val="20"/>
          <w:szCs w:val="20"/>
        </w:rPr>
        <w:t>(Девушке.)</w:t>
      </w:r>
      <w:r>
        <w:rPr>
          <w:rFonts w:cs="Times New Roman" w:ascii="Times New Roman" w:hAnsi="Times New Roman"/>
          <w:color w:val="auto"/>
          <w:sz w:val="20"/>
          <w:szCs w:val="20"/>
        </w:rPr>
        <w:t xml:space="preserve"> Убирайся!.. Вы тоже исчезн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тники и девушка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тебя, парень. Ты из Камелота. Ты — Мерлин, волшебник. Тебя послал Артур? Нет, Артур не пошлет тебя. Ты явился по собственной воле. Но почему — по собственной воле от Артура, моего брата, который ненавидит меня? Значит, ты сбежал, верно? Подумать только: Мерлин у меня! Гнуснейший, отвратнейший, подлейший, коварнейший, самый жестокий пройдоха и мошенник, вор, клеветник, растлитель девочек, шарлатан, плут и комедиант — у меня, у той, которая превзошла его во всем этом! Что же будет, братец Артур? Что из этого будет, невестушка Гиневра — худышка, потаскушка с кровоточащим чревом, которое не желает плодоносить? О, хорошо! Какое дивное утро… о, это пахнет войной. С тобой, мой Мерлин, я одержу победу. Ты человек, который все преодолеет. С тобой я смогу расширить свои владения до границ, приличествующих мне, как великой королеве. Ведь моя держава, кудесник, всего лишь с коровий блин. Как тут жить и с чего? Но теперь конец бесчестью. Теперь мы раскатаем этот блин до Камелота. Теперь, Артур, ты пожалеешь, что прогнал меня! Теперь я вернусь домой и нагоню на вас страху!.. Спасибо тебе, господи, за этого дьявола! Дева Мария, помолись за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лейтист роняет флей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 е р л и н. Флейта, ваше величество.</w:t>
      </w:r>
    </w:p>
    <w:p>
      <w:pPr>
        <w:pStyle w:val="Level2"/>
        <w:rPr>
          <w:rFonts w:ascii="Times New Roman" w:hAnsi="Times New Roman" w:cs="Times New Roman"/>
          <w:i/>
          <w:i/>
          <w:iCs/>
          <w:color w:val="auto"/>
          <w:sz w:val="20"/>
          <w:szCs w:val="20"/>
        </w:rPr>
      </w:pPr>
      <w:r>
        <w:rPr>
          <w:rFonts w:cs="Times New Roman" w:ascii="Times New Roman" w:hAnsi="Times New Roman"/>
          <w:color w:val="auto"/>
        </w:rPr>
        <w:t>12. Угроз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Я н к и  и  А л и с а н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ужели это так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ойна? Мы же собирались в свадебное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обирались — и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Ой, в самом деле? Милый! Вот увидишь, я не помешаю тебе. Пусть будет и война, раз она тебе так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равится? Помилуй бог, с чего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Рыцари приплясывают и точат пики. Они полны радости оттого, что будет война. Значит, война должна быть вес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энди, неужели ты действительно не знаешь, что тако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И знать не хочу. Я сейчас пойду гулять. С кор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энди, война — это когда мы с тобой, может быть, больше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Я тебе так быстро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Господи, покажи этим детям хотя бы во сне, что такое война! Чтобы они благодарили тебя, когда проснутся, что так было не на самом деле! Но каждый раз, как они заснут, снова и снова прокручивай им страшный фильм! Пусть они боятся уснуть, предчувствуя, какая картина ожидает их в сновидениях! Пусть они, наконец, спросят, что такое война! Что войну не обязательно надо </w:t>
      </w:r>
      <w:r>
        <w:rPr>
          <w:rFonts w:cs="Times New Roman" w:ascii="Times New Roman" w:hAnsi="Times New Roman"/>
          <w:i/>
          <w:iCs/>
          <w:color w:val="auto"/>
          <w:sz w:val="20"/>
          <w:szCs w:val="20"/>
        </w:rPr>
        <w:t>пережить,</w:t>
      </w:r>
      <w:r>
        <w:rPr>
          <w:rFonts w:cs="Times New Roman" w:ascii="Times New Roman" w:hAnsi="Times New Roman"/>
          <w:color w:val="auto"/>
          <w:sz w:val="20"/>
          <w:szCs w:val="20"/>
        </w:rPr>
        <w:t xml:space="preserve"> чтобы </w:t>
      </w:r>
      <w:r>
        <w:rPr>
          <w:rFonts w:cs="Times New Roman" w:ascii="Times New Roman" w:hAnsi="Times New Roman"/>
          <w:i/>
          <w:iCs/>
          <w:color w:val="auto"/>
          <w:sz w:val="20"/>
          <w:szCs w:val="20"/>
        </w:rPr>
        <w:t>понять</w:t>
      </w:r>
      <w:r>
        <w:rPr>
          <w:rFonts w:cs="Times New Roman" w:ascii="Times New Roman" w:hAnsi="Times New Roman"/>
          <w:color w:val="auto"/>
          <w:sz w:val="20"/>
          <w:szCs w:val="20"/>
        </w:rPr>
        <w:t xml:space="preserve">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w:t>
      </w:r>
      <w:r>
        <w:rPr>
          <w:rFonts w:cs="Times New Roman" w:ascii="Times New Roman" w:hAnsi="Times New Roman"/>
          <w:i/>
          <w:iCs/>
          <w:color w:val="auto"/>
          <w:sz w:val="20"/>
          <w:szCs w:val="20"/>
        </w:rPr>
        <w:t>(входя).</w:t>
      </w:r>
      <w:r>
        <w:rPr>
          <w:rFonts w:cs="Times New Roman" w:ascii="Times New Roman" w:hAnsi="Times New Roman"/>
          <w:color w:val="auto"/>
          <w:sz w:val="20"/>
          <w:szCs w:val="20"/>
        </w:rPr>
        <w:t xml:space="preserve"> Рыцари Галахад и Саграмор! Вконец сви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Итак, предавайтесь вашим порокам!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рад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Как ваш ученик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аверно, его все-таки следовало каз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Мне нечего добав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Г а л а х а д  и  С а г р а м о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Это великолепно,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Мы восхи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тчего, дозвольте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Оттого что будет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Это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Войн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На фракции мы постановили принять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а какой фр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Мы органи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рганизовались? Так. За что и против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Знайте лишь, что вы должны с нами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рассчитыв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Можете. От случая к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 войной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йна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С каких это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 тех пор, как я здесь хозяин. Пригласим сейчас коро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ренс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 войне нет необходимости, у нас все есть. Скажите, чего вам недостает, и я это раздо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Мы рождены для войны, сэр, мы — рыц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Если вам охота помериться силами, на то есть спортивный турн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Спортивный турнир! Тупыми пиками и мечами плашмя! Без крови! А вместо имущества, жены и рабов побежденного — теперь ваза в качестве трофея! Нет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Народ в выигрыше, 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ы бед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Бед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дал вам должности. Где ваши черные шля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Они не годятся дл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йн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Скажите это фее Мор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Да, скажите ей: мол, нам можно сохранить то, что она хочет от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уть к примирению найдем. За короткий срок мы стали сильным, свободным государством. Сильным реформами. Но остается еще сделать многое. Для каждого. Для каждого, рыц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А наши мечи ржав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w:t>
      </w:r>
      <w:r>
        <w:rPr>
          <w:rFonts w:cs="Times New Roman" w:ascii="Times New Roman" w:hAnsi="Times New Roman"/>
          <w:i/>
          <w:iCs/>
          <w:color w:val="auto"/>
          <w:sz w:val="20"/>
          <w:szCs w:val="20"/>
        </w:rPr>
        <w:t>(входя).</w:t>
      </w:r>
      <w:r>
        <w:rPr>
          <w:rFonts w:cs="Times New Roman" w:ascii="Times New Roman" w:hAnsi="Times New Roman"/>
          <w:color w:val="auto"/>
          <w:sz w:val="20"/>
          <w:szCs w:val="20"/>
        </w:rPr>
        <w:t xml:space="preserve"> Коро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о р о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попросил вас прийти, чтобы обсудить положение. Королева пребывает в добром здра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Королева уединилась. Она молится, чтобы господь покарал ослушницу фею Морг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аш меч во славу божию, ко благу н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В бой, чтобы вернуть провинцию к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Империя станет больше, а мы, с новыми владениями, — могуществ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йны не будет! Я этого не до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Значит, для вас не важно, что нам нанесли оскорбление и что нашему порядку грозит гибель? Война будет недол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ратоубийственная война. Британия против Британии. Народ един. Давайте я съезжу туда и добром улаж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Война необходима нам! Мировая держава без войны — это невозможно! Я упаду в глазах моих подданных. Что это за король, скажут, который не ведет войн! Война должна быть,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Да здравствует король Артур!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Разумеется, он здравствует, пока </w:t>
      </w:r>
      <w:r>
        <w:rPr>
          <w:rFonts w:cs="Times New Roman" w:ascii="Times New Roman" w:hAnsi="Times New Roman"/>
          <w:i/>
          <w:iCs/>
          <w:color w:val="auto"/>
          <w:sz w:val="20"/>
          <w:szCs w:val="20"/>
        </w:rPr>
        <w:t>еще</w:t>
      </w:r>
      <w:r>
        <w:rPr>
          <w:rFonts w:cs="Times New Roman" w:ascii="Times New Roman" w:hAnsi="Times New Roman"/>
          <w:color w:val="auto"/>
          <w:sz w:val="20"/>
          <w:szCs w:val="20"/>
        </w:rPr>
        <w:t xml:space="preserve"> здравствует. Но что в нем особенного, если он ведет войны, как и все другие короли? Вот если бы вы были королем, который </w:t>
      </w:r>
      <w:r>
        <w:rPr>
          <w:rFonts w:cs="Times New Roman" w:ascii="Times New Roman" w:hAnsi="Times New Roman"/>
          <w:i/>
          <w:iCs/>
          <w:color w:val="auto"/>
          <w:sz w:val="20"/>
          <w:szCs w:val="20"/>
        </w:rPr>
        <w:t>изобрел</w:t>
      </w:r>
      <w:r>
        <w:rPr>
          <w:rFonts w:cs="Times New Roman" w:ascii="Times New Roman" w:hAnsi="Times New Roman"/>
          <w:color w:val="auto"/>
          <w:sz w:val="20"/>
          <w:szCs w:val="20"/>
        </w:rPr>
        <w:t xml:space="preserve"> войну, — тогда да! Артур-Войноизобретатель, это звучало бы. Сейчас же вы — войноподражатель, которому ничего не приходит в голову, кроме войны. А вот Артур-Мир, это ново. Посмотрите на Артура, скажут, посмотрите на великого короля, который придумал мир! Что в сравнении с ним Хозяин с паровой машиной, насосами, мельницами и электросилой? Никто он, ничто, если б король Артур не изобрел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Да здравствует король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Способ сей еще неведом мне, на этот путь мы еще не в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вселю в вас уверенность. У меня есть план, тайный. Отпустите сейчас рыцарей, указав им, чтобы они, ссылаясь на ваш гнев и королевскую немилость, позаботились о сохранении спокойствия среди рыцарства, пока вы окончательно не обретете уверенности. Одного месяца, наверно, хватит. Через месяц будет видно — война или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Считайте моей волей то, что сказал Хозяин. Удалит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ыцари и Кларенс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Ну, давайте план.</w:t>
      </w:r>
    </w:p>
    <w:p>
      <w:pPr>
        <w:pStyle w:val="Level2"/>
        <w:rPr>
          <w:rFonts w:ascii="Times New Roman" w:hAnsi="Times New Roman" w:cs="Times New Roman"/>
          <w:i/>
          <w:i/>
          <w:iCs/>
          <w:color w:val="auto"/>
          <w:sz w:val="20"/>
          <w:szCs w:val="20"/>
        </w:rPr>
      </w:pPr>
      <w:r>
        <w:rPr>
          <w:rFonts w:cs="Times New Roman" w:ascii="Times New Roman" w:hAnsi="Times New Roman"/>
          <w:color w:val="auto"/>
        </w:rPr>
        <w:t>13. Алисанда дарит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 и н е в р а  и  А л и с а н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Гине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Я должна тебе кое в чем признаться… Тебе н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Говори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Если не интересно, могу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Ну и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Мне интересно, С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Скажи: мне страшн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Мне страшн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у вот — ты, конечно, помнишь паровую машину. Если ты заметила, там была такая круглая штука из серебра или чего-то еще, сначала она не блестела, потом я натерла ее до блеска. И вот тут случилось нечто ужасное: вдруг я увидела себя в этой штуке. Понимаешь? Увидела себя! Такой, как я есть. Только лицо у меня было широким, сплюснутым сверху и снизу. Нос, глаза, лоб — все сплюснуто. А рот — до ушей. Такая уродина, хоть плачь. Я и заревела потом. Подумала: теперь понятно, отчего Янки не любит меня. И еще подумала: вот ты красивая, самая красивая из всех, кого я знаю. И тут же мне захотелось, чтобы ты посмотрелась в эту штуку и тоже испугалась, как я, — увидела бы, что ты уродина. Подло, да?.. Джин, милая, я не думала, что это тебя так огорчит! Не плачь! Лучше выругай меня, ударь, расцарапай мне лицо! Н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Значит, я урод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т, Джин, нет, клянусь тебе! Господи, ты такая же красивая… ну,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Если это правда, то для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ерпение. Любовника ты всегда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ы очень счастлива, С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О да, очень. Конечно, мужчины — тяжелые люди. Чего только у них нет в голове, кроме тебя! Иногда приходится их прямо за нос к себе тянуть. И, между нами, они ужасные вруны. Когда мужчина тебя обнимает, так крепко, что крепче уж некуда, и говорит всякие там слова, потому что, по его мнению, он должен что-то сказать, хотя это ему совсем необязательно, то он говорит вещи, которых ну просто не может быть: например, что ты самая единственная — но ведь нас тысячи, мы не единственные; что ты слаще всех — сущая ерунда; что по-настоящему он любит только тебя — а ведь встретил он именно тебя вовсе случайно; и что он без тебя жить не может… Все ложь. И ты глотаешь ее с блаженным трепетом, понимая, что он лжет, но тебе хочется, хочется слушать эту ложь, и ты злишься, если он этого не делает. Господи, до чего смешно. Кому я это говорю! Джин, я люблю тебя и хочу тебе кое-что подарить. Теперь ни одному мужчине не понадобится говорить тебе, что ты красивая, тебе скажет вот это. Бери. </w:t>
      </w:r>
      <w:r>
        <w:rPr>
          <w:rFonts w:cs="Times New Roman" w:ascii="Times New Roman" w:hAnsi="Times New Roman"/>
          <w:i/>
          <w:iCs/>
          <w:color w:val="auto"/>
          <w:sz w:val="20"/>
          <w:szCs w:val="20"/>
        </w:rPr>
        <w:t>(Дает ей зеркало.)</w:t>
      </w:r>
      <w:r>
        <w:rPr>
          <w:rFonts w:cs="Times New Roman" w:ascii="Times New Roman" w:hAnsi="Times New Roman"/>
          <w:color w:val="auto"/>
          <w:sz w:val="20"/>
          <w:szCs w:val="20"/>
        </w:rPr>
        <w:t xml:space="preserve">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и н е в р а. Вижу морщины и один седой волос. </w:t>
      </w:r>
      <w:r>
        <w:rPr>
          <w:rFonts w:cs="Times New Roman" w:ascii="Times New Roman" w:hAnsi="Times New Roman"/>
          <w:i/>
          <w:iCs/>
          <w:color w:val="auto"/>
          <w:sz w:val="20"/>
          <w:szCs w:val="20"/>
        </w:rPr>
        <w:t>(Возвращает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w:t>
      </w:r>
      <w:r>
        <w:rPr>
          <w:rFonts w:cs="Times New Roman" w:ascii="Times New Roman" w:hAnsi="Times New Roman"/>
          <w:i/>
          <w:iCs/>
          <w:color w:val="auto"/>
          <w:sz w:val="20"/>
          <w:szCs w:val="20"/>
        </w:rPr>
        <w:t>(смотрясь в зеркало).</w:t>
      </w:r>
      <w:r>
        <w:rPr>
          <w:rFonts w:cs="Times New Roman" w:ascii="Times New Roman" w:hAnsi="Times New Roman"/>
          <w:color w:val="auto"/>
          <w:sz w:val="20"/>
          <w:szCs w:val="20"/>
        </w:rPr>
        <w:t xml:space="preserve"> Я вижу радость, ты тоже ее когда-нибудь увидишь. </w:t>
      </w:r>
      <w:r>
        <w:rPr>
          <w:rFonts w:cs="Times New Roman" w:ascii="Times New Roman" w:hAnsi="Times New Roman"/>
          <w:i/>
          <w:iCs/>
          <w:color w:val="auto"/>
          <w:sz w:val="20"/>
          <w:szCs w:val="20"/>
        </w:rPr>
        <w:t>(Отдает зеркало.)</w:t>
      </w:r>
      <w:r>
        <w:rPr>
          <w:rFonts w:cs="Times New Roman" w:ascii="Times New Roman" w:hAnsi="Times New Roman"/>
          <w:color w:val="auto"/>
          <w:sz w:val="20"/>
          <w:szCs w:val="20"/>
        </w:rPr>
        <w:t xml:space="preserve"> Мне пора идти. Я соскучилась по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Прощ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л и с а н д а. Пока, до завтра.</w:t>
      </w:r>
    </w:p>
    <w:p>
      <w:pPr>
        <w:pStyle w:val="Level2"/>
        <w:rPr>
          <w:rFonts w:ascii="Times New Roman" w:hAnsi="Times New Roman" w:cs="Times New Roman"/>
          <w:i/>
          <w:i/>
          <w:iCs/>
          <w:color w:val="auto"/>
          <w:sz w:val="20"/>
          <w:szCs w:val="20"/>
        </w:rPr>
      </w:pPr>
      <w:r>
        <w:rPr>
          <w:rFonts w:cs="Times New Roman" w:ascii="Times New Roman" w:hAnsi="Times New Roman"/>
          <w:color w:val="auto"/>
        </w:rPr>
        <w:t>14. Великое искушение, или Новое платье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Я н к и  и  А р т у р. Артуру только что остригли волосы. Он еще в королевском одеянии, стоит растер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делайте несколько шагов… Да, вид нева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ольше самоуверенности! Вы же не хотите убедить меня, что ваше величие и благородство растут у вас с рождения на голове, а не сидят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Не забывайтесь: вы разговариваете с кор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 половинкой короля, Артур. Однако и эта половинка уже не кажется корол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Но таков ваш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воей цели мы достигнем, странствуя инкогнито. Только так мы узнаем, что люди думают о нас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Этого можно было бы достигнуть проще. Например, пы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то скажет корол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Н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ы мне редко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Даже слишком верю. Разве у меня уже не походка р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ы ступаете так, как ступают рабы в вашем присутствии. Среди своих походка у рабов иная — более уверенная, цар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Цар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Если угодно — естественная. Перед вами рабы играют рабов. Они притворяются такими, какими вам хочется, чтобы они были. Если желаете подражать этому, то получится плохая игра, фаль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Король ничего не делает плохо или фальш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ероятно. Но теперь вы комед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Может, если бы у меня была другая 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ларенс раздобудет ее. Но не очень-то полагайтесь на костюм. У нашей публики глаз острый, сразу заметит, если не так шагнешь и не то ляп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И все это чтобы лишить моих рыцаре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бы показать вам, что вашей репутации мир не повредит, а принесет пользу. И еще — ради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Но мы лжем. Мы ведь не рабы. Хотите с помощью лжи добиться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ы не лжем. Лишь делаем возможное. И мы могли быть ра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Клар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Ваш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ы оба прежде всего люди, не так ли? Поймите, что все равны, когда они выползают из темного чрева на свет. Что, если бы какой-нибудь разбойник отнял вас у матери, увез за моря и воспитал в лесах далеких континентов, а разбойница вскормила бы вас грудью, — что знали бы вы после того о вашем королевстве? Никогда бы не узнали, если б кто-нибудь не сказал. Артур. Оставьте э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л а р е н с  с одеждой р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Тряпье чистое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икоим образом, сэр. Самое настоящее. Пахнет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Мерзость! Я это не на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Где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У двух бандитов, которые ждут наказания. Хотели украсть медь на проволочной фабрике. Уклоняющиеся от работы эле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Разве с преступностью не покончено раз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Рецидив, который надо рас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Голову долой, и все! Кажется, мне снова придется позаботиться о праве и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ларенс, помоги кор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Янки, Янки, что-то неладно в твоих расчетах. Говоришь о людях, но как мало ты их знаешь. Я предчувствую, что эта затея плохо кончится. Давай останемся. Пусть будет война и наша победа. Оставь все, как есть. Я согласен с тобой, что все мы люди и что ничего не должно совершаться кроме как для людей; звучит недурно, и я заразился этой идеей. Я весь в сомнениях, я уже не тот, каким был до того, как ты здесь появился, но все-таки еще не стал другим. Оставь меня в покое, пусть я глуп, если глупо — не иметь вопросов. Оставь мне удовольствие верить, что над всем стоит бог, который нас не разочаровывает. Мне не хочется знать ничего нового, даже если старое, как ты меня поучал, с давних пор запутано. Возьми с собой в странствие Кларенса, а когда вернетесь, расскажете мне, что видели, слышали, я вам поверю. Ступайте, дети, братья — о господи, я называю тебя братом, Кларенс, — ступайте и освободите меня из плена любопытства и искушения. Идите, друзья, идите без меня, в самом деле. Ступайте, 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здно, мой король. Вы уже в пу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р т у р. Бога ради. Дайте мне другую, человеческую одежду.</w:t>
      </w:r>
    </w:p>
    <w:p>
      <w:pPr>
        <w:pStyle w:val="Level2"/>
        <w:rPr>
          <w:rFonts w:ascii="Times New Roman" w:hAnsi="Times New Roman" w:cs="Times New Roman"/>
          <w:i/>
          <w:i/>
          <w:iCs/>
          <w:color w:val="auto"/>
          <w:sz w:val="20"/>
          <w:szCs w:val="20"/>
        </w:rPr>
      </w:pPr>
      <w:r>
        <w:rPr>
          <w:rFonts w:cs="Times New Roman" w:ascii="Times New Roman" w:hAnsi="Times New Roman"/>
          <w:color w:val="auto"/>
        </w:rPr>
        <w:t>15. Броунов ужасн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ижина возле деревьев. Перед хижиной собаки, кошки, дети. Д о л л и  мелет м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Все! Все! Хватит!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Д ж и м а </w:t>
      </w:r>
      <w:r>
        <w:rPr>
          <w:rFonts w:cs="Times New Roman" w:ascii="Times New Roman" w:hAnsi="Times New Roman"/>
          <w:i/>
          <w:iCs/>
          <w:color w:val="auto"/>
          <w:sz w:val="20"/>
          <w:szCs w:val="20"/>
        </w:rPr>
        <w:t>(из хижины).</w:t>
      </w:r>
      <w:r>
        <w:rPr>
          <w:rFonts w:cs="Times New Roman" w:ascii="Times New Roman" w:hAnsi="Times New Roman"/>
          <w:color w:val="auto"/>
          <w:sz w:val="20"/>
          <w:szCs w:val="20"/>
        </w:rPr>
        <w:t xml:space="preserve"> Ты что-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Я сказала, что мне надоело! Вс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Все! Хватит! Что я, сумасшедшая — надрываться над мукой, когда ее можно купить! Давай, собирайся! Бери медвежью шкуру, ступай в город и продай ее, купишь муки, разной мелочи и принесешь домой! Другие мужики зарабатываю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Как ты со мной разговар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Вон, я сказала! Ты что, огло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хижины выбегает  Д ж и м, подгоняемый  Д о л л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н! Покажитесь-ка своим драчу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Бесстыжая! Негодница! Я мужчина, и ты обязана мне повиноваться! Иди сюда! Не бойся, ничего н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Так тебе и поверила!.. Дети, гоните его! Бейте, кусай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жим взбирается на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е-ка, лазает как обезьяна! А ну, стряхн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т и </w:t>
      </w:r>
      <w:r>
        <w:rPr>
          <w:rFonts w:cs="Times New Roman" w:ascii="Times New Roman" w:hAnsi="Times New Roman"/>
          <w:i/>
          <w:iCs/>
          <w:color w:val="auto"/>
          <w:sz w:val="20"/>
          <w:szCs w:val="20"/>
        </w:rPr>
        <w:t>(трясут дерево).</w:t>
      </w:r>
      <w:r>
        <w:rPr>
          <w:rFonts w:cs="Times New Roman" w:ascii="Times New Roman" w:hAnsi="Times New Roman"/>
          <w:color w:val="auto"/>
          <w:sz w:val="20"/>
          <w:szCs w:val="20"/>
        </w:rPr>
        <w:t xml:space="preserve"> Сле-зай! Сле-зай! Сле-з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группа строителей телефонной линии — Б и л л,  М о л л и,  Т и м  и  н е с к о л ь к о  с т а т и с т о в  с немыми ро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Здоров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Б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С ума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И дурачина Ти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А где Джим? Надеюсь, не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Его отправили на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Эй, Джим!.. Что он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Ничего. Как всегда… Что собираетесь ту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Новая затея Хозяина. Протянем проволоку, по которой можно разговаривать через тысячу 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Бре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Конечно, поначалу никто не верит. Но в Камелоте такие дела творят, что обалдеть можно. Теперь я всему на слово верю. Нам же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л л и </w:t>
      </w:r>
      <w:r>
        <w:rPr>
          <w:rFonts w:cs="Times New Roman" w:ascii="Times New Roman" w:hAnsi="Times New Roman"/>
          <w:i/>
          <w:iCs/>
          <w:color w:val="auto"/>
          <w:sz w:val="20"/>
          <w:szCs w:val="20"/>
        </w:rPr>
        <w:t>(к Джиму).</w:t>
      </w:r>
      <w:r>
        <w:rPr>
          <w:rFonts w:cs="Times New Roman" w:ascii="Times New Roman" w:hAnsi="Times New Roman"/>
          <w:color w:val="auto"/>
          <w:sz w:val="20"/>
          <w:szCs w:val="20"/>
        </w:rPr>
        <w:t xml:space="preserve"> Слышишь, ты, лежебока? Им платят! </w:t>
      </w:r>
      <w:r>
        <w:rPr>
          <w:rFonts w:cs="Times New Roman" w:ascii="Times New Roman" w:hAnsi="Times New Roman"/>
          <w:i/>
          <w:iCs/>
          <w:color w:val="auto"/>
          <w:sz w:val="20"/>
          <w:szCs w:val="20"/>
        </w:rPr>
        <w:t>(К Молли.)</w:t>
      </w:r>
      <w:r>
        <w:rPr>
          <w:rFonts w:cs="Times New Roman" w:ascii="Times New Roman" w:hAnsi="Times New Roman"/>
          <w:color w:val="auto"/>
          <w:sz w:val="20"/>
          <w:szCs w:val="20"/>
        </w:rPr>
        <w:t xml:space="preserve"> А ты что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Безопасность. В случае угрозы трублю тревогу. К примеру, если кабаны вон оттуда пойдут сюда, то даю знать, чтобы все остере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И за это тебе платя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и л л. Каждый получает, что ему положено… Готовьтесь, ребята! Возьмем вот эту сосну! </w:t>
      </w:r>
      <w:r>
        <w:rPr>
          <w:rFonts w:cs="Times New Roman" w:ascii="Times New Roman" w:hAnsi="Times New Roman"/>
          <w:i/>
          <w:iCs/>
          <w:color w:val="auto"/>
          <w:sz w:val="20"/>
          <w:szCs w:val="20"/>
        </w:rPr>
        <w:t>(Указывает на дерево, на котором сидит Джим.)</w:t>
      </w:r>
      <w:r>
        <w:rPr>
          <w:rFonts w:cs="Times New Roman" w:ascii="Times New Roman" w:hAnsi="Times New Roman"/>
          <w:color w:val="auto"/>
          <w:sz w:val="20"/>
          <w:szCs w:val="20"/>
        </w:rPr>
        <w:t xml:space="preserve"> Сожалею, Джимми, но придется тебя с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Сосна — моя соб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А реформенная грамот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Жена, принес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л л и. Ты помалкивай! Указчик нашелся! </w:t>
      </w:r>
      <w:r>
        <w:rPr>
          <w:rFonts w:cs="Times New Roman" w:ascii="Times New Roman" w:hAnsi="Times New Roman"/>
          <w:i/>
          <w:iCs/>
          <w:color w:val="auto"/>
          <w:sz w:val="20"/>
          <w:szCs w:val="20"/>
        </w:rPr>
        <w:t>(Уходит за грам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Что дадите? Деньги с собо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Дадим квитанцию. А деньги получишь в Камело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олли приносит гра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Читать-то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и л л. Разумеется.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Мы, Артур, король кельтов и владыка Британии, жалуем по совету Нашего Первого министра, именуемого Хозяином, Нашему верноподданному Джиму Броуну — а я и не знал, что вы Броуны, — участок земли с лесом и лугом, где он имеет жилище, причем таких размеров, сколько ему требуется, чтобы прокормить себя и свою семью. Отмерить участок надлежит из срединной точки землянки или хижины, коей он владел дотоле, так, чтобы он и его семья, вставши в круг около сей точки и взявшись за руки, растянулись вширь до отказу, пока образованная ими цепь не разорвется. Пометив круг палками и камнями, он опять собирает родню, и все укладываются на землю, голова к ногам, в одну длинную линию, причем стопа первого-должна лежать на кругу, что был прежде обозначен. И сие делать трижды, начиная каждый новый промер с того места, где лежала последняя голова. Таковые промеры должно совершить из четырех точек, кои расположены насупротив друг друга, как лучи звезды. После того провести линии от крайней точки до крайней и положить там кам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глухой топот. Все бросаются в хижину. Мимо проносится стадо кабанов. Хижина разва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ет читать.) «…Вся земля в этих пределах, со всем, что над ней и под ней, принадлежит Джиму Броуну, который может передать ее по наследству своему сыну, сыну сына и далее. Учинено в Камелоте, нашем замке и столице, года шестьсот третьего. Подписал Артур». — За хижину, правда, мы тебе не заплатим. Это решит страховое общество. Ты ведь застрах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Чег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Застрахован, спрашиваю? Рыцари к тебе еще не за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В глаза не видал. Ладно, ты меня своей болтовней не сбивай. Гони деньги за хижину —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Развалюха. Сейчас мы ее почин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 группа латает хи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Прежде она была красив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Так говорят все, чтобы побольше выколотить денег. Но у рыцарей это не проходит. Они очень внимательны. И послушай моего совета: если сюда заглянет такой вооруженный агент и станет навязывать тебе, скажем, страхование жизни, подписывай,, да поскорее. Ставь три крестика — и все. Иначе он сразу тебя прикончит — это их обычная манера, — тут же выплатит вдове страховую сумму и таким образом наглядно покажет, что значит страховка жизни. Дела у них идут блест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А вдовцам платят страх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Как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ж и м. Недурно, недурно. </w:t>
      </w:r>
      <w:r>
        <w:rPr>
          <w:rFonts w:cs="Times New Roman" w:ascii="Times New Roman" w:hAnsi="Times New Roman"/>
          <w:i/>
          <w:iCs/>
          <w:color w:val="auto"/>
          <w:sz w:val="20"/>
          <w:szCs w:val="20"/>
        </w:rPr>
        <w:t>(Падает.)</w:t>
      </w:r>
      <w:r>
        <w:rPr>
          <w:rFonts w:cs="Times New Roman" w:ascii="Times New Roman" w:hAnsi="Times New Roman"/>
          <w:color w:val="auto"/>
          <w:sz w:val="20"/>
          <w:szCs w:val="20"/>
        </w:rPr>
        <w:t xml:space="preserve"> Нед… Ай! 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Ну что ты за человек! Даже на дереве сидеть поленился! Ушибся, бо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жима перевязывают, кладут руку в 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С дерева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Ох! Ай!.. Ну вот. Давайте сначала промерим участок. Вы все… ой! ух! Подсобите мне. Сосну дарю вам. Квитанцию можете не выписывать, деньги себе возьмете. За то подсобите мне руками, головой и ногами вымерить круг и границы по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Не разрешается. Только семь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ж и м. Эх, Билл! И на </w:t>
      </w:r>
      <w:r>
        <w:rPr>
          <w:rFonts w:cs="Times New Roman" w:ascii="Times New Roman" w:hAnsi="Times New Roman"/>
          <w:i/>
          <w:iCs/>
          <w:color w:val="auto"/>
          <w:sz w:val="20"/>
          <w:szCs w:val="20"/>
        </w:rPr>
        <w:t>такую</w:t>
      </w:r>
      <w:r>
        <w:rPr>
          <w:rFonts w:cs="Times New Roman" w:ascii="Times New Roman" w:hAnsi="Times New Roman"/>
          <w:color w:val="auto"/>
          <w:sz w:val="20"/>
          <w:szCs w:val="20"/>
        </w:rPr>
        <w:t xml:space="preserve"> работу ты променял нашу дружбу! И ради </w:t>
      </w:r>
      <w:r>
        <w:rPr>
          <w:rFonts w:cs="Times New Roman" w:ascii="Times New Roman" w:hAnsi="Times New Roman"/>
          <w:i/>
          <w:iCs/>
          <w:color w:val="auto"/>
          <w:sz w:val="20"/>
          <w:szCs w:val="20"/>
        </w:rPr>
        <w:t>такого</w:t>
      </w:r>
      <w:r>
        <w:rPr>
          <w:rFonts w:cs="Times New Roman" w:ascii="Times New Roman" w:hAnsi="Times New Roman"/>
          <w:color w:val="auto"/>
          <w:sz w:val="20"/>
          <w:szCs w:val="20"/>
        </w:rPr>
        <w:t xml:space="preserve"> города ты оторвался от родных мест! Неужели </w:t>
      </w:r>
      <w:r>
        <w:rPr>
          <w:rFonts w:cs="Times New Roman" w:ascii="Times New Roman" w:hAnsi="Times New Roman"/>
          <w:i/>
          <w:iCs/>
          <w:color w:val="auto"/>
          <w:sz w:val="20"/>
          <w:szCs w:val="20"/>
        </w:rPr>
        <w:t>такая</w:t>
      </w:r>
      <w:r>
        <w:rPr>
          <w:rFonts w:cs="Times New Roman" w:ascii="Times New Roman" w:hAnsi="Times New Roman"/>
          <w:color w:val="auto"/>
          <w:sz w:val="20"/>
          <w:szCs w:val="20"/>
        </w:rPr>
        <w:t xml:space="preserve"> у тебя служба, чтоб оставлять нас в беде, в нищете, которую ты недавно сам разделял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Как ты заговорил, Джим? О господи! Никак повредилс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С дерева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Пойдем, жена. Пойдем в нашу лачугу. Пусть пропащий творит, что пропащим творить сужден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Зря ты так толкуешь, Джим. Ты нас очень обижаешь. Подумай сам: ведь земля только для тебя и твоих детей. Их у тебя шестеро, так что получится вполн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Кто тебе сказал, что дело остановится на шестерых? Разве есть такой закон, чтобы пренебрегать милой женушкой и лишать себя единственной услады бедняков. Какое святот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Нет такого закон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Ах, нет? Так вот, запомни: я еще порожу шестерых маленьких Броунов. Шест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Джимми! Людей бы посты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Шестерых броунят. Тогда нас будет четырнадцать душ на участке для восьмерых! Какой же это закон, спра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Ладно, подсоби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о л л и. Я не буду. Это обман. </w:t>
      </w:r>
      <w:r>
        <w:rPr>
          <w:rFonts w:cs="Times New Roman" w:ascii="Times New Roman" w:hAnsi="Times New Roman"/>
          <w:i/>
          <w:iCs/>
          <w:color w:val="auto"/>
          <w:sz w:val="20"/>
          <w:szCs w:val="20"/>
        </w:rPr>
        <w:t>(Садится в стор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Я буду наблюдать! Но для меня место тоже оставляйте, будто я с вами! Ну, дав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 время измерения участка, проводимого под руководством Джима, на сцене появляются  А р т у р  и  Я н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Ну-с, Янки! Каков человек, а? Значит, одно дерево он дарит. А тот, которому подарили, продаст его нам. Скверно. И кажется мне, что однажды заявится к нам сам даритель и потребует денег за свое дерево. Очень скверно. Подозреваю также, что, он мало-помалу начнет лихо торговать всем, что произрастает на его земле. Что он, не имея сейчас ни гроша, в ближайшие годы накопит состояние, будет давать деньги взаймы, под проценты, вымогать, подкупать, расширять свой участок. И при этом пальцем не шевельнет. Разве что подсчитывая деньги или нанося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о при таком занятии, он по крайней мере отвергнет войну. Ему нужны время и силы, чтобы умножить св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А не окажется ли тут кстати именно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Этого не может и не должно быть! Я решительно выступлю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Стоп, стоп! Кто вам сейчас поверит, что вы — Хозяин? А я — король? Мы — это не мы. И как вы помешаете тому, что творится вокруг? Никакого насилия — так вы всегда проповедовали. Или вы намерены отменить реформу? Идея ваша, и если вы от нее отрекаетесь, вам придется отречься и от кое-че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ж и м </w:t>
      </w:r>
      <w:r>
        <w:rPr>
          <w:rFonts w:cs="Times New Roman" w:ascii="Times New Roman" w:hAnsi="Times New Roman"/>
          <w:i/>
          <w:iCs/>
          <w:color w:val="auto"/>
          <w:sz w:val="20"/>
          <w:szCs w:val="20"/>
        </w:rPr>
        <w:t>(в их сторону).</w:t>
      </w:r>
      <w:r>
        <w:rPr>
          <w:rFonts w:cs="Times New Roman" w:ascii="Times New Roman" w:hAnsi="Times New Roman"/>
          <w:color w:val="auto"/>
          <w:sz w:val="20"/>
          <w:szCs w:val="20"/>
        </w:rPr>
        <w:t xml:space="preserve"> Эй, вы! Откуд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здалека. В Каме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За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а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За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Фея Моргана объявил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Тс-с, тс-с. А это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мой. Хозяйские палачи пыт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Советую тебе в моем присутствии не оскорблять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ег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наешь ег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И его, и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жалуй, так оно и есть. Любиш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Люблю. Так что придержи язык, брод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легче, полегче. Может, мы его довер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Ба, это вы-то? Один — немой, другой — бол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ожет, нам поручено выведать, что народ думает о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т ты — что думаешь о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А как думает король, если тебе вед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ак народ. Король хочет равняться по нему. Новшество, как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Тогда доложи королю, что я готов. Все это я получил от него. Пусть он отберет у меня все обратно, если я не буду ему повиноваться. Пусть у меня все отнимут его враги, если я не подсоблю ему против них. А разве нет надежды, что мы захватим новые земли и какую-то часть король может, отдаст мне во владение или назначит управляющим, если я за него повоюю? Друзья, пособите расширить участок, который дал мне король. Чем больше он станет, тем больше будет и моя благодарность в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ртур и Янки помогают маркировать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т проведает об этом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Я Хозяина знаю. Он т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Он мне нравится. Но надуть его я все равно на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н угне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Благодаря ему теперь и маленькие люди могут стать угнетателями. По мне — так уж лучше быть угнетателем, чем угнет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ж и м. Готово! </w:t>
      </w:r>
      <w:r>
        <w:rPr>
          <w:rFonts w:cs="Times New Roman" w:ascii="Times New Roman" w:hAnsi="Times New Roman"/>
          <w:i/>
          <w:iCs/>
          <w:color w:val="auto"/>
          <w:sz w:val="20"/>
          <w:szCs w:val="20"/>
        </w:rPr>
        <w:t>(К Артуру и Янки.)</w:t>
      </w:r>
      <w:r>
        <w:rPr>
          <w:rFonts w:cs="Times New Roman" w:ascii="Times New Roman" w:hAnsi="Times New Roman"/>
          <w:color w:val="auto"/>
          <w:sz w:val="20"/>
          <w:szCs w:val="20"/>
        </w:rPr>
        <w:t xml:space="preserve"> Хотите — оставайтесь у меня батраками. Ах да, вам же надо в Камелот. Если это правда. Пожалуй, и правда. Скажите королю, что может рассчитывать на нас. Один за всех, все за одного. Слышь, Билли? Война будет, говорит этот 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Война? Черт возьми, а мы тут застряли! Давай, ребята! Дерево свалить, обрубить сучья, ошкурить и столб вкопать. Привернуть изоляторы, навесить провод —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йна, Би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и л л. Понял, не глухой. С телефоном война может быть молниеносной. Веселей, ребята! </w:t>
      </w:r>
      <w:r>
        <w:rPr>
          <w:rFonts w:cs="Times New Roman" w:ascii="Times New Roman" w:hAnsi="Times New Roman"/>
          <w:i/>
          <w:iCs/>
          <w:color w:val="auto"/>
          <w:sz w:val="20"/>
          <w:szCs w:val="20"/>
        </w:rPr>
        <w:t>(По полевому телефону.)</w:t>
      </w:r>
      <w:r>
        <w:rPr>
          <w:rFonts w:cs="Times New Roman" w:ascii="Times New Roman" w:hAnsi="Times New Roman"/>
          <w:color w:val="auto"/>
          <w:sz w:val="20"/>
          <w:szCs w:val="20"/>
        </w:rPr>
        <w:t xml:space="preserve"> Алло! Алло! Камелот? Привет, крошка! Это я, Билли! Звоню из родных мест! До чего тут все изменилось! Из-ме-ни-лось! Нет, не я, а места!.. Даю пробу. Господи, ну почему ты всегда так тихо говоришь? Больше жизни, крошка! Один, два, три, четыре,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что такое война, ты хорошо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Уж как-нибудь пере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и л л </w:t>
      </w:r>
      <w:r>
        <w:rPr>
          <w:rFonts w:cs="Times New Roman" w:ascii="Times New Roman" w:hAnsi="Times New Roman"/>
          <w:i/>
          <w:iCs/>
          <w:color w:val="auto"/>
          <w:sz w:val="20"/>
          <w:szCs w:val="20"/>
        </w:rPr>
        <w:t>(по телефону).</w:t>
      </w:r>
      <w:r>
        <w:rPr>
          <w:rFonts w:cs="Times New Roman" w:ascii="Times New Roman" w:hAnsi="Times New Roman"/>
          <w:color w:val="auto"/>
          <w:sz w:val="20"/>
          <w:szCs w:val="20"/>
        </w:rPr>
        <w:t xml:space="preserve"> …восемь, девять, десять. Конец! Ты еще слушаешь? Между прочим, возможно, будет война! Не бойся, меня же оставят в тылу! Господи, значит, поженимся до этого! Ну, ну, не плачь, мышон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глухой топот. Все скрываются в хижину, кроме Тима. Стадо кабанов проносится в обратном направлении. Тим погибает. Хижина разва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лло, дорогая! Нет, это еще не война! Пока что только кабаны! А вот дурачине Тиму не повезло, насмерть! Можешь вычеркнуть его из платежной ведомости! Да он все равно погиб бы, если б началос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очувствуем тебе, Д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После войны отстрою еще лучше, Из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собственно, имел в виду беднягу Т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Ах, его? Да что от него толку. Он и в конюхи не сгодился бы… Пока бы это я завел лошадей, он уж был бы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ж и м. Прощайте, чудаки! Привет кор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И передайте ему, что его наду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ог с тобою, Тим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 е. Бог с тобою, Тим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сполняют танец вокруг мерт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Его зовут Броу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н к и. Броунов ужасно много.</w:t>
      </w:r>
    </w:p>
    <w:p>
      <w:pPr>
        <w:pStyle w:val="Level2"/>
        <w:rPr>
          <w:rFonts w:ascii="Times New Roman" w:hAnsi="Times New Roman" w:cs="Times New Roman"/>
          <w:i/>
          <w:i/>
          <w:iCs/>
          <w:color w:val="auto"/>
          <w:sz w:val="20"/>
          <w:szCs w:val="20"/>
        </w:rPr>
      </w:pPr>
      <w:r>
        <w:rPr>
          <w:rFonts w:cs="Times New Roman" w:ascii="Times New Roman" w:hAnsi="Times New Roman"/>
          <w:color w:val="auto"/>
        </w:rPr>
        <w:t>16. Ночн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 е р л и н  и  у г о л ь щ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 ты меня не обман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Волосы у них отросли. Значит, в пути уже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Они действительно здесь — в королевстве феи Мор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Клянусь 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Оно у тебя злов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Ну тогда родной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И расспрашивают сброд, как он отнесется к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И сброд отвечает, что ему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Большинство говор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Помал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И никто не выказывае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Никто,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 почему,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Они… они ничего не выиграют,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Ты идиот, угольщик. Ступай, ходи по улицам, смешивайся с толпой и говори, что у Артура есть, что добыть. Понимаешь, скотина? Что там есть свобода, богатство и покой от рыцарей. Война для того, будешь говорить, чтобы нам здесь лучше жилось. Повтори, бол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Война для того, чтобы нам тут лучше 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у вот. А если тех двоих опять увидишь, срочно мне долож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г о л ь щ и к. Ваш покорный слуга, господин.</w:t>
      </w:r>
    </w:p>
    <w:p>
      <w:pPr>
        <w:pStyle w:val="Level2"/>
        <w:rPr>
          <w:rFonts w:ascii="Times New Roman" w:hAnsi="Times New Roman" w:cs="Times New Roman"/>
          <w:i/>
          <w:i/>
          <w:iCs/>
          <w:color w:val="auto"/>
          <w:sz w:val="20"/>
          <w:szCs w:val="20"/>
        </w:rPr>
      </w:pPr>
      <w:r>
        <w:rPr>
          <w:rFonts w:cs="Times New Roman" w:ascii="Times New Roman" w:hAnsi="Times New Roman"/>
          <w:color w:val="auto"/>
        </w:rPr>
        <w:t>17. Ворона пригодилась бы для короля, или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 перегородки в жилом помещении сидят  м у ж ч и н а  и  ж е н щ и н а. Здесь же  А р т у р  и  Я н к и. Мужчина точит копье, женщина поджаривает ворону. На заднем плане исчез у г о л ь щ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то это ушел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Уго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де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Приш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Жил в Долине Свя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Вы тоже туда ступайте. Тут нечег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Но ведь он пришел </w:t>
      </w:r>
      <w:r>
        <w:rPr>
          <w:rFonts w:cs="Times New Roman" w:ascii="Times New Roman" w:hAnsi="Times New Roman"/>
          <w:i/>
          <w:iCs/>
          <w:color w:val="auto"/>
          <w:sz w:val="20"/>
          <w:szCs w:val="20"/>
        </w:rPr>
        <w:t>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р т у р </w:t>
      </w:r>
      <w:r>
        <w:rPr>
          <w:rFonts w:cs="Times New Roman" w:ascii="Times New Roman" w:hAnsi="Times New Roman"/>
          <w:i/>
          <w:iCs/>
          <w:color w:val="auto"/>
          <w:sz w:val="20"/>
          <w:szCs w:val="20"/>
        </w:rPr>
        <w:t>(очень голодный).</w:t>
      </w:r>
      <w:r>
        <w:rPr>
          <w:rFonts w:cs="Times New Roman" w:ascii="Times New Roman" w:hAnsi="Times New Roman"/>
          <w:color w:val="auto"/>
          <w:sz w:val="20"/>
          <w:szCs w:val="20"/>
        </w:rPr>
        <w:t xml:space="preserve"> Хотя бы крылышко?.. Я хорошо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Чем — отры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С чего рыгать-то, когда ему жр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Пусть силки ставят, голод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Может, не умеют. Вы вообще-то откуда путь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 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А мы как раз на юг соби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ппетит на войну разыг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Не на войну, голодяги.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Юг богатый, говорит угольщик. Там есть ре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Да, там у простых людей реформы. Вы, верно, знаете: их едят вареными или жареными? Иль просто сы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Реформы не едят. Они от короля, благодаря им каждый ест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Чего же тогда там не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умали, что здесь они то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Здесь их нету. Потому и хотим разд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может, фея Моргана утаила их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Да нет у нее ничего. Ее брат, король Артур, не дал их ей. Потому и собираемся их з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ержу пари, что кое-какие реформы у феи Морганы есть, просто она не хочет вам давать, решила что самой пригодятся. А вы собираетесь драться с Артуровым войском за них; но, даже если и раздобудете, она все равно от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Нет у нее ничего. Да, брат с сестрицей друг друга стоят. Не даст он ей ни одной, даже если б тыщу имел… А почему бы нам и не уступить ей парочку? Ведь она дала нам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Хотя бы одно кры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Заткнись, голодяга! Жри свои ре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если это вранье насчет реформ? Если угольщик не сказал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Вы ж сами говорите, что реформы есть. Значит, тогда и вы лж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Я давно заметила, что они чудные какие-то. Силков не умеют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только думаю, что если у Артура нет реформ, то все равно не следует идти против него войной. А если и есть, то ведь это не такие вещи, которые можно захватить и домой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едположим, вы победите короля, — так вот, я говорю вам: тогда вы победите и реформы, и вся бойня окажется напр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Что ты заладил: «вы» да «вы». А какая разница между тобой и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Одна наверняка: мы сейчас будем есть жареную ворону, а он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Погляди, не осталось ли немного соли. С солью ворона что ф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Откуда ты знаешь, какой вкус у ф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у ж ч и н а. Я его </w:t>
      </w:r>
      <w:r>
        <w:rPr>
          <w:rFonts w:cs="Times New Roman" w:ascii="Times New Roman" w:hAnsi="Times New Roman"/>
          <w:i/>
          <w:iCs/>
          <w:color w:val="auto"/>
          <w:sz w:val="20"/>
          <w:szCs w:val="20"/>
        </w:rPr>
        <w:t>слышу,</w:t>
      </w:r>
      <w:r>
        <w:rPr>
          <w:rFonts w:cs="Times New Roman" w:ascii="Times New Roman" w:hAnsi="Times New Roman"/>
          <w:color w:val="auto"/>
          <w:sz w:val="20"/>
          <w:szCs w:val="20"/>
        </w:rPr>
        <w:t xml:space="preserve"> голодяга. Когда произносишь слово «фа-за-ан!», сдается, что пробуешь фазань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Или молочного порос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Не-е, одного «по-ро-сенка» мало. Надо добавить: «с корочкой». Тогда чуешь, как на зубах хрустит. Вот с лосем потруднее. «Лось» быстро выговаривается, не успеваешь подержать во рту. Ну скажи: «лось», — раз, и нету. Точно так же с оленем. А поскольку с лосем и оленем на слух ничего не получается, стало быть, надо пробовать их на зуб всамделишно. Уж нам доводилось их пробовать, верн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И вдо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Вы что же, посягнули на собственность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Короля или шлюхи феи. Что-то ты странные речи ведешь. Уж не Артур 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Не иначе он и есть. А другой — сказочны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Быть не может, чтобы Хозяин. Иначе бы хоть зайца словили. А ты никакой не Артур, не то потребовал бы побольше, чем воронье крылышко. Все равно вам пора стричься. С волосами скоро на дворян станете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Собственность Артура или феи Морганы — ты нарушил привиле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Ну и выражения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н малость н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Оно и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Все очень подозрительно. Верить теперь никому нельзя. Мы просто двинемся туда. И если там, куда придем, ничего не окажется такого, ради чего стоило перебираться, что же — останемся и поглядим: может, там хоть земля получше, может, вообще потеплее, и зеленее листва, и дерево покрепче — кто знает. Война — это перемена. Что нам терять? Может быть, жизнь. Но потерять ее можно и от удара камнем, укуса змеи, от волка и по воле королевы. Если все останется, как есть, и не будет войны, то не будет и никакой надежды. Да, голодяги, война — это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ставайтесь дома, соседи. Не берите силой того, что можно получить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А кто нас любит? Кто нам что даст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Неси соль, же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нщина уходит за перегородку. Артур, схватив ворону, убегает. Мужчина задерживает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усти меня! Я его при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Жена, давай верев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 е н щ и н а  приносит веревку, и Янки свя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т стащим тебя к королеве и получим за это побольше, чем ворону. Складывай пожитки, жена, сюда мы больше не воротим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нщин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тпусти меня. Я благодарнее королевы. Что тебе от того, если она меня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Если она тебя убьет, моя жизнь прод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же собирался сложить голову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Неужели? Наверно, просто так сказал. А теперь, может, и передумал. Сперва-то мне нечего было предложить, а сейчас у меня есть ты, и я обменяю тебя на расположение и милость. Чего я только не наговорю на тебя, чтобы набить тебе цену к своей выгоде! Дешево тебя не продам, можешь утешиться. Скажу фее Моргане, что ты светлейший ум. Глава разбежавшихся от страха заговорщиков. Ты станешь знаменитость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ж е н щ и н а  с большим у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 времена неважные, однако мы не жалуемся на них, если нас никуда не тащат. Но то, что кого-то приходится тащить, это значит, что времена нев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ак не надо 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Надо. Это иной способ улучшить свою у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А </w:t>
      </w:r>
      <w:r>
        <w:rPr>
          <w:rFonts w:cs="Times New Roman" w:ascii="Times New Roman" w:hAnsi="Times New Roman"/>
          <w:i/>
          <w:iCs/>
          <w:color w:val="auto"/>
          <w:sz w:val="20"/>
          <w:szCs w:val="20"/>
        </w:rPr>
        <w:t>не</w:t>
      </w:r>
      <w:r>
        <w:rPr>
          <w:rFonts w:cs="Times New Roman" w:ascii="Times New Roman" w:hAnsi="Times New Roman"/>
          <w:color w:val="auto"/>
          <w:sz w:val="20"/>
          <w:szCs w:val="20"/>
        </w:rPr>
        <w:t xml:space="preserve"> 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Война,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Фея Моргана так или иначе начнет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Зато, может, вознаграждение, которое она уплатит за тебя, будет таким большим, что я улизну в горы и пережду там, пока вс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езренная сд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Или я, или ты. Кому-то всегда приходится так поступать. Это маленькая истина, до которой я дошел сам, так как большее мне недоступно. Где фрон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и трогают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король был королем, рыцари — рыцарями, а мы — ни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фея Мор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То же, что и король. Какое нам дело до споров наверху? Пока орел с коршуном дерутся, курам покой. Проголодавшись, они, понятно, кидаются вниз в полном согласии. А затем опять дерутся. Вот тут с фронтами все ясно. Знаешь, на что можешь рассчитывать. Ну а как быть со слухами о реформах? Допустим, они есть, тогда они от короля. Орел печется о курах, обжора — о тех, кого жрет. А наш противник где? Что теперь делать коршуну? Реформы — есть они или нет — забрали у нас противника. Или, вернее, ориентацию. Артур заботится о нас. Хочет, чтобы мы потолстели. Тощие мы больше ему не по вкусу? Решил нас откормить? Я не могу поверить в его любовь. С чего ему жить? Что-то ты замолчал,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е р л и н а. Ст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М е р л и н,  у г о л ь щ и к  и  д в а  л а т н и к а  с  А р т у р о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К корол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 э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Смутьян. Отговаривал против войны и грозился убить коро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А вон тот украл в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орону? Так, так. У 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У нас,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У вас была ворона? Ай-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Ворона — птица вольная,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Ты тоже, сын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Я подданный корол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И поймал вольную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Мой пленник замыслил из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И ты поймал вольную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Пленник принес ее и заставил м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зажарить пт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Да,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Так что вас не обо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Не обо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Значит, твоя жена нам сов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Да,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ч и н а. Она сов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В таком случае свяжите ее. Мы не любим, когда нас обман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Он поймал ворону,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Значит, ты тоже соврал? И обокрал королеву? Ай, как нехорошо. Связать! Четверо пленников. Королева обрадуется. Уведите их! Угольщика тоже. Можете с ним не церем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Вы велите меня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Кому ты нужен? Латники знают, что ты беден как церковная мышь. Вот если б у тебя была монета, да стоящая, это привлекло бы их. На, держи. Да смотри в оба, не то еще реквизируют. Провал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г о л ь щ и к. Ну, Мерлин, теперь береги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Ступайте за н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кроме Мерлина, Артура и Янк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Я твой король, Мерлин. Развяжи меня. Это сомнения и заблуждения нарушили наш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Сомнения и заблуждения… Они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Мин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Это сейчас в тебе говорит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Освобо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А твой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Пусть сам за себя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Ты слышишь,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Скажи за себя! Ты же видишь, куда все з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ы не заблуждались, нет. В целом не ошиблись. Лишь несколько отдельных пром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Отрекайся! Поко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и за что! Разрушить свое дело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Тогда сам и отвечай за последствия!.. Освободи меня, Мерлин. Нам, пожалуй, следует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Что одобрит голод, того устыдится сытость, и все останется по-прежнему. Ненадежно, брат Артур, ненадежно. Надежна только ваш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Убей того! Освобо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е р л и н. Нет, нет. Игра окончена. Вы оба негодяи, и эшафот ждет вас наверняка, так же точно, как меня ждет должность у феи Морганы, отобранная ее братом. Какая разница, кто король — Артур или фея Моргана. Монарх — это монарх, а раб — это раб. Мы должны восстановить уважение к старому порядку, удивительной вещи с Верхом и Низом. Все прочее не имеет знач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д в а  л а т н и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оставьте их в замок королев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тники уводят п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р т у р </w:t>
      </w:r>
      <w:r>
        <w:rPr>
          <w:rFonts w:cs="Times New Roman" w:ascii="Times New Roman" w:hAnsi="Times New Roman"/>
          <w:i/>
          <w:iCs/>
          <w:color w:val="auto"/>
          <w:sz w:val="20"/>
          <w:szCs w:val="20"/>
        </w:rPr>
        <w:t>(к Янки).</w:t>
      </w:r>
      <w:r>
        <w:rPr>
          <w:rFonts w:cs="Times New Roman" w:ascii="Times New Roman" w:hAnsi="Times New Roman"/>
          <w:color w:val="auto"/>
          <w:sz w:val="20"/>
          <w:szCs w:val="20"/>
        </w:rPr>
        <w:t xml:space="preserve"> Прост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н к и. Все понятно. Я тоже больше дорожу этой жизнью, чем вечной.</w:t>
      </w:r>
    </w:p>
    <w:p>
      <w:pPr>
        <w:pStyle w:val="Level2"/>
        <w:rPr>
          <w:rFonts w:ascii="Times New Roman" w:hAnsi="Times New Roman" w:cs="Times New Roman"/>
          <w:i/>
          <w:i/>
          <w:iCs/>
          <w:color w:val="auto"/>
          <w:sz w:val="20"/>
          <w:szCs w:val="20"/>
        </w:rPr>
      </w:pPr>
      <w:r>
        <w:rPr>
          <w:rFonts w:cs="Times New Roman" w:ascii="Times New Roman" w:hAnsi="Times New Roman"/>
          <w:color w:val="auto"/>
        </w:rPr>
        <w:t>18. Залож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сцене  А л и с а н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Пресвятая матерь божья, я знаю, что не имею права ничего от тебя требовать: ведь я совсем перестала думать о тебе с тех пор, как у меня появился он, которого я так люблю, что на твою долю ничего не осталось. Ты, наверное, тоже считаешь ужасным, что он безбожник, как его теперь всюду называют после его ухода. Я люблю безбожника и потому забыла тебя. И вот сейчас молю тебя за него, моего безбожника. Он в опасности, и Кларенс с нашими друзьями отправился выручать его. Благослови, чтобы им посчастливилось, молю тебя. Хочу верить, что это ты послала им угольщика. Матерь божья, имей также в виду, что он, которого ты спасешь, не останется безбожником, если ты его выручишь из беды. Если же он теперь умрет, то умрет безбожником, а живой может принять веру, и, значит, пригодится тебе больше, чем мертвый. Спаси его, дева Мария; ведь любить — так сладко. И все, что я знаю о любви, — а знаю немало, — я расскажу тебе, когда попаду на небо, и ты будешь мне благодарна, что услышала мою молитву и спасла моего мужа. Но если ты не услышишь ее, то мне придется, пожалуй, отправиться в ад к чертям, и ты никогда не узнаешь, что же это такое — любовь, а я думаю, что тебя это все-таки должно интересовать, как женщину. Ами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верь ст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ходи, если ты дру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о л л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Меня зовут Молли Смит,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ходи, Молли С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Спасибо. Вы жена Хозяина,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а, я Сэнди Янки. Что я могу сделать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Дело в том, что закрыли центральную телефонную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Это ещ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Рыцари объединились. Они сейчас одержали верх. Епископ тоже с ними. Я слышала, что вас собираются предать суду как вед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Это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Наверное, не из-за вас. Это из-за Хозяина, у которого много врагов. Они говорят, что, замахнувшись на вас, поразят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И ты не на их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Если многим из нас, которые не с ними, захочется остаться в живых, то, возможно, уже к вечеру мы будем на их стороне. Но пока что я советую вам: бегите! Черные дни опять наста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Г и н е в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жин! Госпожа короле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лли уда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оя королева пришла ко мне в гости? Давненько мы уже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ы подарила мне серебряную пла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Чтобы я видела, как с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Чтобы ты видела сво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и н е в р а. Я увидела, что постарела. Оно выполнило свое назначение. Можешь забрать его. </w:t>
      </w:r>
      <w:r>
        <w:rPr>
          <w:rFonts w:cs="Times New Roman" w:ascii="Times New Roman" w:hAnsi="Times New Roman"/>
          <w:i/>
          <w:iCs/>
          <w:color w:val="auto"/>
          <w:sz w:val="20"/>
          <w:szCs w:val="20"/>
        </w:rPr>
        <w:t>(Возвращает Алисанде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За что ты так обижаешь меня,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Отрекись от соблаз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Мне отречься от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Проси епископа, пусть расторгнет твой брак. Скажи, что не можешь больше распутничать с дьяв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жин!.. Он не дьявол! Он получил благословение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Вым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Источник в Долине Святости — течет во славу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Больше не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Значит, монахи его засы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ам видели черную змею, она обитает в тр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Ил! Черный ил! Над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Это на вас похоже! Послать слугу божьего, чтобы его удавила змея! Дьявольские по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жин, ты очень неразу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Королева не бывает неразумной! Отрекись! Все, все началось с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сеобщее благополу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Презрение трад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Равенство всех людей! Человек стал человеком, никого не должно быть над ним и никого по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Утрата привилегий! Презрение к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оржество умов! Разрушение ложного идолопоклонства!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Изгнание бога из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Изгнание глупости, страха перед не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Значит, бог — глупость? Не думаю, что это понравится еписк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жин, уж мы-то с тобой знаем бога лучше, чем епископ. Зачем мы нужны ему, если он всемогущ? Ты думала о боге в свои лучшие ночи? Разве твой любимый не был для тебя богом? Разве не мы были богинями для любимых? Ты возносила хвалу богу в объятиях моего Янки, тогда? Ты благодарила бога на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Мы — от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А бог —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ы понимаешь, что этого хватит судьям, чтобы стечь тебя как ведьму? Покорись богу, С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Мне… мне сейчас очень легко на душе, королева Гиневра. Я буду, если это суждено, стоять перед круглыми дураками и защищать разумное, а ведь сама я не такая уж умница — только чуточку умнее. Скоро придет Артур, придет ОН, а значит —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Не рассчитывай на это. Рыцари торопятся, а ты без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У меня есть ты, Джин, если на то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ы не признаёшь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Я не признаю, что бог виновен в наших оши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Бог не нуждается в твоей защите. Бог сам за себя м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огда пусть он и сам себя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Прощай, Алисанда. Мы больше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Бросаешь меня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Ты не останешься в одиночестве, если в свой трудный час обратишься к богу. Рыцари, вой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Г а л а х а д,  С а г р а м о р,  ц е р к о в н ы й  с л у ж к а  и  п а л а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О, вы уже прихватили с собой кума палач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ужка забирает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Это — дьявольское ору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и н е в р а. Чертовщина, господа рыцари!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У меня будет в сох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Тебя зовут Алисанда, жена нечистого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Сам знаешь, как меня звать, Саграмор. Перед тем, как я ушла к Кею, который победил тебя на турнире, мы спали с тобой. Не припом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Палач, заткните ей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аша жена поправилась, кум палач? Я недавно отнесла ей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Уже три дня, как у нее нет 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Вас зовут — я обязан спросить это, как предписано, — значит, зовут Алисанда, жена нечистого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Жен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г р а м о р </w:t>
      </w:r>
      <w:r>
        <w:rPr>
          <w:rFonts w:cs="Times New Roman" w:ascii="Times New Roman" w:hAnsi="Times New Roman"/>
          <w:i/>
          <w:iCs/>
          <w:color w:val="auto"/>
          <w:sz w:val="20"/>
          <w:szCs w:val="20"/>
        </w:rPr>
        <w:t>(протягивает бумагу Галахаду, так как не умеет читать).</w:t>
      </w:r>
      <w:r>
        <w:rPr>
          <w:rFonts w:cs="Times New Roman" w:ascii="Times New Roman" w:hAnsi="Times New Roman"/>
          <w:color w:val="auto"/>
          <w:sz w:val="20"/>
          <w:szCs w:val="20"/>
        </w:rPr>
        <w:t xml:space="preserve"> Прочитайте, сэр Галах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а х а д </w:t>
      </w:r>
      <w:r>
        <w:rPr>
          <w:rFonts w:cs="Times New Roman" w:ascii="Times New Roman" w:hAnsi="Times New Roman"/>
          <w:i/>
          <w:iCs/>
          <w:color w:val="auto"/>
          <w:sz w:val="20"/>
          <w:szCs w:val="20"/>
        </w:rPr>
        <w:t>(передает бумагу палачу).</w:t>
      </w:r>
      <w:r>
        <w:rPr>
          <w:rFonts w:cs="Times New Roman" w:ascii="Times New Roman" w:hAnsi="Times New Roman"/>
          <w:color w:val="auto"/>
          <w:sz w:val="20"/>
          <w:szCs w:val="20"/>
        </w:rPr>
        <w:t xml:space="preserve"> Полагается па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Я не умею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Дайте сюда!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По подозрению в блуде с демоном и уличению в разном колдовстве и заклинаниях против господа бога нашего, равно как в пренебрежении им, занимавшуюся сим непрестанно и с великой радостью надлежит взять под стражу Алисанду, жену…» Кто это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ы ж читать не умеешь! Кто это написал? Епископ, да? Палач, кто тебя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Ступайте с н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л у ж к а  приносит детское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Еще что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у ж к а. Одежда, которая не налезает ни на одного человека. Дьявольское оде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етское белье,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Сохраните его, палач! Ценные доказательства! Шагай,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Возьмите у меня это дьявольское одеяние, прошу вас. Баба — вот эта самая — принесла моей жене такое же для нашего дит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Которое недавно у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а ч. Его… Шлюха проклятая, ты его загу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Будет расследова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л и с а н д а. Как у вас одно к одному ложится…</w:t>
      </w:r>
    </w:p>
    <w:p>
      <w:pPr>
        <w:pStyle w:val="Level2"/>
        <w:rPr>
          <w:rFonts w:ascii="Times New Roman" w:hAnsi="Times New Roman" w:cs="Times New Roman"/>
          <w:i/>
          <w:i/>
          <w:iCs/>
          <w:color w:val="auto"/>
          <w:sz w:val="20"/>
          <w:szCs w:val="20"/>
        </w:rPr>
      </w:pPr>
      <w:r>
        <w:rPr>
          <w:rFonts w:cs="Times New Roman" w:ascii="Times New Roman" w:hAnsi="Times New Roman"/>
          <w:color w:val="auto"/>
        </w:rPr>
        <w:t>19.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умрачный зал в нижней части колокольни. М о н а х - з в о н а р ь  обертывает опущенный колокол черным покрывалом. М о н а х - с е к р е т а р ь  кладет на судейский стол вещественные доказательства против Алисанды. Оба монаха в тра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о н а х - с е к р е т а р ь </w:t>
      </w:r>
      <w:r>
        <w:rPr>
          <w:rFonts w:cs="Times New Roman" w:ascii="Times New Roman" w:hAnsi="Times New Roman"/>
          <w:i/>
          <w:iCs/>
          <w:color w:val="auto"/>
          <w:sz w:val="20"/>
          <w:szCs w:val="20"/>
        </w:rPr>
        <w:t>(глядясь в зеркало).</w:t>
      </w:r>
      <w:r>
        <w:rPr>
          <w:rFonts w:cs="Times New Roman" w:ascii="Times New Roman" w:hAnsi="Times New Roman"/>
          <w:color w:val="auto"/>
          <w:sz w:val="20"/>
          <w:szCs w:val="20"/>
        </w:rPr>
        <w:t xml:space="preserve"> Мне кажется, брат, что все зависит от того, кто в него смотрится: ведьма узреет ведьму, я зрю лик эпохи. Тебе пособить, бра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а крутят ворот, поднимая колокол. Ворот скр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з в о н а р ь. Эта печальная музыка напоминает мне о нашем брате-органисте. Он признался мне нынче, что очень жалеет о паровой машине. Я намекнул ему на возможность экскоммун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с е к р е т а р ь. Отлучение от церкви кое-кому откроет глаза. Слава Иис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з в о н а р ь. Когда паровая машина была в моде, я все-таки говорил, что самое модное — это бог. Припом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с е к р е т а р ь. Я тоже всегда придерживался мнения, что бог — последний крик м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з в о н а р ь. Если на то пойдет, мы можем свидетельствовать друг з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с е к р е т а р ь. Во всяком случае, уже поговаривают о чистке. Придется представлять объяснения за период паровой машины, насосов и мельниц: где был и чт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з в о н а р ь. Кое-кому придется нелегко. Кое-кому. Когда этот колокол зазвонит снова, все будет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с е к р е т а р ь. И мы опять вздохнем при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з в о н а р ь. Слава Иисус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д в а  л а т н и к а  с  А л и с а н д о й. Монахи мо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Молитесь за меня, почтенные? Прошу вас, молитесь за мою плоть, а не за мою душу. Бог знает меня и согласится выслушать. Но вы можете меня сжечь, а я очень хочу жить. Молитесь за мою пло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лчание. Монахи снова бормочут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буду счастлива, если вы возьмете меня вместо н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счастли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суд: е п и с к о п,  Г а л а х а д  и  С а г р а м о р  с большой свитой  р ы ц а р е й,  м о н а х - о р г а н и с т,  с л у ж к а, все в трауре. М о н а х - с е к р е т а р ь  ведет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о имя триединого бога — отца, сына и святого духа! Ты обвиняешься в колдовстве разного образа. Признаешь себя вин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Знаешь, что тебя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Может случиться, что тебя не просто сожгут. Может быть, учитывая тяжесть обвинений, тебя колесуют, разорвут лошадьми и лишь потом подвергнут сожжению. Ты остаешься при своем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Что-то слишком быстро все идет. Неужели первый процесс ведьм в нашей истории займет лишь десять строк в протоколе? Хотелось бы большей обстоятельности со стороны злоумышленницы. У нас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Рыцарь, этот процесс назначен не ради вашего раз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Уйми свое тщеславие, Саграмор. Сегодня одна я могу быть тщеславной. Потому, что это в последний раз, и потому, что 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Тебе тоже следует проявить больше достоинства, дочь моя. Тщеславие здесь неум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 вижу, почему мне именно сейчас надо поступать согласно вашим обычаям. Ведь я и до сих пор не следовала вашим предрассудкам. Кстати, это одно из проявлений вашего тщеславия: то, что вы завели обычаи и требуете, чтобы все придерживалис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аши обычаи, если хочешь знать, создавались тысячеле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ы слишком всерьез воспринимаете себя. Давайте договоримся, что мы ведем игру? Игру, в которой вы наверху, а я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апоминаю тебе еще раз о твоем достоинстве, доч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и с а н д а. Фальшивите, преосвященство. Призывая к порядку, вы напоминаете мне о </w:t>
      </w:r>
      <w:r>
        <w:rPr>
          <w:rFonts w:cs="Times New Roman" w:ascii="Times New Roman" w:hAnsi="Times New Roman"/>
          <w:i/>
          <w:iCs/>
          <w:color w:val="auto"/>
          <w:sz w:val="20"/>
          <w:szCs w:val="20"/>
        </w:rPr>
        <w:t>вашем</w:t>
      </w:r>
      <w:r>
        <w:rPr>
          <w:rFonts w:cs="Times New Roman" w:ascii="Times New Roman" w:hAnsi="Times New Roman"/>
          <w:color w:val="auto"/>
          <w:sz w:val="20"/>
          <w:szCs w:val="20"/>
        </w:rPr>
        <w:t xml:space="preserve"> достоинстве. Мне должно удовлетворять </w:t>
      </w:r>
      <w:r>
        <w:rPr>
          <w:rFonts w:cs="Times New Roman" w:ascii="Times New Roman" w:hAnsi="Times New Roman"/>
          <w:i/>
          <w:iCs/>
          <w:color w:val="auto"/>
          <w:sz w:val="20"/>
          <w:szCs w:val="20"/>
        </w:rPr>
        <w:t>ваше</w:t>
      </w:r>
      <w:r>
        <w:rPr>
          <w:rFonts w:cs="Times New Roman" w:ascii="Times New Roman" w:hAnsi="Times New Roman"/>
          <w:color w:val="auto"/>
          <w:sz w:val="20"/>
          <w:szCs w:val="20"/>
        </w:rPr>
        <w:t xml:space="preserve"> тщесла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с е к р е т а р ь. Заносить все это в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и  С а г р а м о р. Разуме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носите, брат. Я думаю, у нас достаточно высокое положение, чтобы мы могли позволить себе веселые манеры. Кроме того, у нас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Это повредит уважению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При чем тут уважение?! Мы наверху, она внизу. Это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Благодарю вас, преосвящ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Со сми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Со смирением. Ваше преимущество перед рыцарями в том, что вы не обманываете ни себя, ни меня. Ведь тщеславие, как я поняла, есть попытка слабых ввести нас в заблуждение относительно своей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Разве ты не говорила, что сама тщесла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Ужасно тщеславна, преосвященство. Ведь того, что во мне есть на самом деле и что я могу, не хватило, чтобы избежать этих минут. Ваше тщеславие старше, это верно, мое моложе. Суд имеет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И он будет стоить теб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Рыцарь Саграмор, ну что это опять? Приговор еще не вын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Вы сами сказали о сож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Как об одной из возм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Как о необходимости, преосвященство. Не будем себя обманывать. Ну куда это годится, если вы не доставите удовольствия господам рыцарям?.. Я права, Саграмор? Ведь вы запрягли в вашу тележку милого боженьку только потому, что он лучше тянет? Бедняга. Мало ему было тащить сво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Мне кажется, в ее речах слышится заметное влияние злого духа. Прежде она так не раз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лияние злого духа… да. Исследовать это мы и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Я признала себя вин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И ты раска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о ведь все, что он натворил, был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ы говорите о моем м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О посланце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аше преосвящ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Ада, дочь моя! Я не могу ради тебя менять нашу терминологию. Вот если начну искать новые слова и, возможно,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то легко потеряется содержание,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п и с к о п. Итак, ад, дочь моя. </w:t>
      </w:r>
      <w:r>
        <w:rPr>
          <w:rFonts w:cs="Times New Roman" w:ascii="Times New Roman" w:hAnsi="Times New Roman"/>
          <w:i/>
          <w:iCs/>
          <w:color w:val="auto"/>
          <w:sz w:val="20"/>
          <w:szCs w:val="20"/>
        </w:rPr>
        <w:t>(К служке.)</w:t>
      </w:r>
      <w:r>
        <w:rPr>
          <w:rFonts w:cs="Times New Roman" w:ascii="Times New Roman" w:hAnsi="Times New Roman"/>
          <w:color w:val="auto"/>
          <w:sz w:val="20"/>
          <w:szCs w:val="20"/>
        </w:rPr>
        <w:t xml:space="preserve"> Мы обойдемся без тебя, юный дру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ужк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ы находите, что для него здесь так уж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Он еще молод. А насколько молодость подвержена совращению, я вижу п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 надо считать меня совращенной! И не будьте неблагодарным! Мы разрушили веру в волшеб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За это мы не можем быть благодарны вам. Ибо в конце концов бог по-своему тоже волшебник. Так что выступать против волшебства просто не в наших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о по крайней мере паровой орган гудел во славу Всевышнего. Брат-органист хвал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о р г а н и с т. Верно, давление было огромным. Звук бесподобный. Но обстоятельства т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Надо передать белый воздух в наше распоряжение, и дуновение божие не даст остановиться мель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Этот вопрос не обсуждается, рыцарь Галах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Все-таки радостно, что мы что-то оставляем, от чего вы не можете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Мы не отвергаем положительного. Благодаря нам ему не грозит разбрасывание. Что получилось бы, если бы владельцем машин — по вашим планам — стал весь мир? Подумай: и умные и глу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Не говоря уже о других различ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 последний раз, господин Саграмор: если вы не возьмете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ц а р и. 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аш уговор относится 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г р а м о р. Только не так к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а х а д. И чтобы понятно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аша ошибка в том, что вы строили слишком быстро. Мы возводим наши храмы медленно, зато стоят они долго. Вам не следовало стремиться к завершению. Порой достаточно и обещаний. Обещанное гарантирует более прочное повиновение, нежели исполненное. Люди рассуждают: неизвестно, что еще будет, не надо торопиться, а то, может, и останемся в дур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 собьет ли это с толку господ рыцарей, монахов 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Это выше их понимания…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 е. Слава Иис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у ж к а </w:t>
      </w:r>
      <w:r>
        <w:rPr>
          <w:rFonts w:cs="Times New Roman" w:ascii="Times New Roman" w:hAnsi="Times New Roman"/>
          <w:i/>
          <w:iCs/>
          <w:color w:val="auto"/>
          <w:sz w:val="20"/>
          <w:szCs w:val="20"/>
        </w:rPr>
        <w:t>(входит).</w:t>
      </w:r>
      <w:r>
        <w:rPr>
          <w:rFonts w:cs="Times New Roman" w:ascii="Times New Roman" w:hAnsi="Times New Roman"/>
          <w:color w:val="auto"/>
          <w:sz w:val="20"/>
          <w:szCs w:val="20"/>
        </w:rPr>
        <w:t xml:space="preserve"> Король! Король и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вскакивают с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Уведите злоумышленниц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тники уводят Алис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Янки, мой Ян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А р т у р,  Я н к и,  К л а р е н с,  Б и л л,  у г о л ь щ и к  и  Г и н е в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Где Алис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Она придет, когда наступи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 это значит,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е поп, если позв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Что здесь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Король требует раз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л и с а н д ы. Янки! Мой Янки!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Что это? </w:t>
      </w:r>
      <w:r>
        <w:rPr>
          <w:rFonts w:cs="Times New Roman" w:ascii="Times New Roman" w:hAnsi="Times New Roman"/>
          <w:i/>
          <w:iCs/>
          <w:color w:val="auto"/>
          <w:sz w:val="20"/>
          <w:szCs w:val="20"/>
        </w:rPr>
        <w:t>(Уходит и сразу возвращается с Алисандой.)</w:t>
      </w:r>
      <w:r>
        <w:rPr>
          <w:rFonts w:cs="Times New Roman" w:ascii="Times New Roman" w:hAnsi="Times New Roman"/>
          <w:color w:val="auto"/>
          <w:sz w:val="20"/>
          <w:szCs w:val="20"/>
        </w:rPr>
        <w:t xml:space="preserve"> Кто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ы напрасно волнуетесь. Я и господа рыцари немного побеседовали с ваш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Принесите мое одея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ренс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шли, Алисан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алахад и Саграмор направляются к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тойте рыцари! Там внизу уже валяются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Господи, упокой их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энди, пош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л а р е н с  с платьем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Придется внести ясность: рыцарство приняло постановление. Я обещал богу восстановить старый порядок, и решил сделать это не откладывая, со всей настойчивостью. Господа! Чужестранцу, именуемому Янки, бывшему премьер-министру и Хозяину, надлежит под присягой отречься от всех творений, которые он уже завершил, и от всех, которые намеревался совершить, и окончить свои дни в пещере, называемой пещерой Мерлина, в логове диких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оте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Сказанное выше связано с участью женщины, которая подлежит публичному сожжению, если нечестивец силой, злыми чарами или коварством опять вознамерится подрывать наш порядок из пещеры Мерлина, куда разрешается последовать и его друзьям, дабы сгинуть вместе с ним, если они не присягнут новому, а вернее, старому порядку. Возражени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х о в е н с т в о. Нет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Король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у р. Я… я ег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Этого я вам не забуду,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р т у р. Впрочем, какая польза ему от полудруга, что вам — половина короля? Нет, не гожусь я ни на то, ни на друго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тупайте за ним, королева Гине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и н е в р а. Он, наверное, пошел в часовню мо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Господи, помоги слабому. Возражени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х о в е н с т в о. Возражений нет. Господи, помоги слаб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а прекратите этот бал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Извольте соблюдать приличия, нечести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лисанда останется со мной, и все останется по прежнему. О деталях догово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се остается по-старому! Как было раньше! До того, как ты нас пос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дберите какого-нибудь рыцаря, и я сражусь с ним в поединке. Если проиграю, пусть свершится ваша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Откло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Соглашайся. Мы про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Еще нет. У меня есть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Не являй им зрелище нашей слабости, предоставь это королю, оно ему больше к лицу… С тобой было так чудесно. Не разрушай того, чем мы обладаем. Не отнимай этого у нас. Не лишай нас радости выдумывать новые истины, одну прекраснее другой. Иди в пещеру и попытайся оттуда опять пробиться в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о тогда тебя сож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и с а н д а. Сожгут так или иначе. Но когда я буду на костре, то хочу быть уверена, что ты не сидишь сложа руки. Когда за мной придут, я хочу надеяться, что ты с друзьями дал им для этого повод. Прощай, любим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ва духовника уводя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а вашей совести храбрая женщина… Кто выбрал ад — нале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ренс, Билл и угольщик присоединяются к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ы, Билли? А как же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Передумал. А когда увидел, что некоторые связываются с господом богом без помощи телефона, то решил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ты, Клар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е обижайте меня,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пасибо и тебе, уго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Ну, и с этим покончено. Я предоставлю вам свободный проезд, в неприкосно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у ж к а </w:t>
      </w:r>
      <w:r>
        <w:rPr>
          <w:rFonts w:cs="Times New Roman" w:ascii="Times New Roman" w:hAnsi="Times New Roman"/>
          <w:i/>
          <w:iCs/>
          <w:color w:val="auto"/>
          <w:sz w:val="20"/>
          <w:szCs w:val="20"/>
        </w:rPr>
        <w:t>(входит).</w:t>
      </w:r>
      <w:r>
        <w:rPr>
          <w:rFonts w:cs="Times New Roman" w:ascii="Times New Roman" w:hAnsi="Times New Roman"/>
          <w:color w:val="auto"/>
          <w:sz w:val="20"/>
          <w:szCs w:val="20"/>
        </w:rPr>
        <w:t xml:space="preserve"> Король… король Артур! </w:t>
      </w:r>
      <w:r>
        <w:rPr>
          <w:rFonts w:cs="Times New Roman" w:ascii="Times New Roman" w:hAnsi="Times New Roman"/>
          <w:i/>
          <w:iCs/>
          <w:color w:val="auto"/>
          <w:sz w:val="20"/>
          <w:szCs w:val="20"/>
        </w:rPr>
        <w:t>(Падает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Значит, он не молился. Ступайте все, ступайте. Выборы короля поз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уходят, кроме епископа, монаха-органиста, Янки и сл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веди его с собой, бра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нах-органист поддерживает сл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о р г а н и с т. Принцип, нечестивец, кажется я понял: воду на огон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ду над огнем,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н а х - о р г а н и с т. Благослови бог.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пасибо, бра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пископ снимает покрывало с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Сожалею. Но сперва был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огу я не 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Зато его слугам. Его порядку. Ходу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ривы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Если угодно, и привычке. Всем хочется, чтобы ее не нар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продвинул бы все на полтора тысячелети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Зачем? Что за идея — украсть у человечества полтора тысяче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экон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Украсть. Сколько богатства, красоты, счастья будет за полторы тысячи лет. Значит, ук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сколько войн, убийств, грабежей, контрибуций, нищеты, мерзости, позора и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Скольк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кольк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Много и того и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Есть предложение: дайте нам начать сначала. Все люди равны, они люди — и не более того. Когда сверкает молния и гремит гром и когда идет дождь, мы не станем говорить, что это делает некто могущественнее нас и кого мы не знаем, а подождем, пока все будет исследовано, и уж тогда назовем это своим именем. Мы просто исходим из того, что самое прекрасное на свете — человек. И любое, любое иное явление, которое мы видим, чувствуем, обоняем, объяснимо, управляемо и может служить </w:t>
      </w:r>
      <w:r>
        <w:rPr>
          <w:rFonts w:cs="Times New Roman" w:ascii="Times New Roman" w:hAnsi="Times New Roman"/>
          <w:i/>
          <w:iCs/>
          <w:color w:val="auto"/>
          <w:sz w:val="20"/>
          <w:szCs w:val="20"/>
        </w:rPr>
        <w:t>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п и с к о п. Богу, Янки! Служить </w:t>
      </w:r>
      <w:r>
        <w:rPr>
          <w:rFonts w:cs="Times New Roman" w:ascii="Times New Roman" w:hAnsi="Times New Roman"/>
          <w:i/>
          <w:iCs/>
          <w:color w:val="auto"/>
          <w:sz w:val="20"/>
          <w:szCs w:val="20"/>
        </w:rPr>
        <w:t>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Говорите: богу, а подразумеваете: власти! Вашей власти! Бог — это </w:t>
      </w:r>
      <w:r>
        <w:rPr>
          <w:rFonts w:cs="Times New Roman" w:ascii="Times New Roman" w:hAnsi="Times New Roman"/>
          <w:i/>
          <w:iCs/>
          <w:color w:val="auto"/>
          <w:sz w:val="20"/>
          <w:szCs w:val="20"/>
        </w:rPr>
        <w:t>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п и с к о п. Бог или власть! Власть или бог! Одним называешь другое! Неправильно мыслишь. Ты не понимаешь, что бог — утешение для человека; человек живет шестьдесят — семьдесят лет и ко дню смерти по-настоящему мало узнает, а ведь он живет только раз, и ему хочется знать все, и он неизбежно думает, что вот он умрет, а так и не узнал, отчего бывает молния, гром и дождь. Мир объясним — ладно. Но разве мир не является для каждого отдельного человека миром, лишь пока он живет? Срок жизни его и есть срок мира. Ему страшно умирать, сознавая, что мир не умрет вместе с ним. Не умрет, хотя он еще не все знает о нем. Мир живет, а он должен умереть. Он осознает себя гостем мира, чем-то преходящим. У мира, вынужден он признать, вечная жизнь, а я, вынужден он признать, — тлен. Да, Янки, если бы мир и человек был </w:t>
      </w:r>
      <w:r>
        <w:rPr>
          <w:rFonts w:cs="Times New Roman" w:ascii="Times New Roman" w:hAnsi="Times New Roman"/>
          <w:i/>
          <w:iCs/>
          <w:color w:val="auto"/>
          <w:sz w:val="20"/>
          <w:szCs w:val="20"/>
        </w:rPr>
        <w:t>единым</w:t>
      </w:r>
      <w:r>
        <w:rPr>
          <w:rFonts w:cs="Times New Roman" w:ascii="Times New Roman" w:hAnsi="Times New Roman"/>
          <w:color w:val="auto"/>
          <w:sz w:val="20"/>
          <w:szCs w:val="20"/>
        </w:rPr>
        <w:t xml:space="preserve"> и оба существовали лишь столько, сколько длится человеческая жизнь, тогда человек на смертном одре имел бы право сказать: хорошо, вот какой был, значит, мир, он таков, каким я его знаю, не более и не менее, и если я не дознался, отчего бывает молния, гром и дождь, зима и лето, день и ночь, то это меня больше не волнует; ведь когда я умру, не будет ни дня и ни ночи, ни зимы, ни лета, ни молнии, ни грома, ни дождя, потому что не будет мира — ибо не будет </w:t>
      </w:r>
      <w:r>
        <w:rPr>
          <w:rFonts w:cs="Times New Roman" w:ascii="Times New Roman" w:hAnsi="Times New Roman"/>
          <w:i/>
          <w:iCs/>
          <w:color w:val="auto"/>
          <w:sz w:val="20"/>
          <w:szCs w:val="20"/>
        </w:rPr>
        <w:t>меня.</w:t>
      </w:r>
      <w:r>
        <w:rPr>
          <w:rFonts w:cs="Times New Roman" w:ascii="Times New Roman" w:hAnsi="Times New Roman"/>
          <w:color w:val="auto"/>
          <w:sz w:val="20"/>
          <w:szCs w:val="20"/>
        </w:rPr>
        <w:t xml:space="preserve"> Человек, Янки, принимает за мир тот сектор, который видит. Но поскольку возникли толки, что мир не гибнет со смертью каждого в отдельности, то человек неизбежно воспринимает это как обиду, как оскорбление, потому что чувствует себя обойденным теми, кто еще жив, кто еще видит мир вокруг себя, в то время как для него он перестает существовать; потому что он оттеснен от тех, которые, возможно, разузнают о мире больше, чем удалось ему. Дабы облегчить эту боль, и выдумано то, что мы называем утешением церкви: богом. Бог — это удовлетворение от того, что в нашем неведении виноват не случай, а в нашей глупости — не мы сами, что наше бессилие не связано с личностью. Бог — это то, что заставляет нас казаться меньше и ниже. Бог — это все, в чем нам отказано, чего мы лишены, что от нас ускользает. Бог — наша слабость,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Если я отниму у человека бога, значит, отниму у него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Ты не можешь отнять у человека его слабость, значит, должен оставить ему бога. Что такое каждый в отд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что тако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Все — не каждый. Люди — не челов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Пока е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И никогда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огда-нибудь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То, что ты называешь человечеством, возможно, будет через две тысячи лет, но не теперь, а здесь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ы отвели мне пещеру Мерлина. Я сос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Сказано: из пещер выш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хотел цив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Когда твоя цивилизация достаточно окрепнет, она тоже покинет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вам не хочется ее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Задача церкви спасать не цивилизацию, а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И человека. Для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начит, для его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Для его ут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Жаль. Привет, епископ.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п и с к о п. Привет, Янки! Жа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Раздается похоронный звон.</w:t>
      </w:r>
    </w:p>
    <w:p>
      <w:pPr>
        <w:pStyle w:val="Level2"/>
        <w:rPr>
          <w:rFonts w:ascii="Times New Roman" w:hAnsi="Times New Roman" w:cs="Times New Roman"/>
          <w:i/>
          <w:i/>
          <w:iCs/>
          <w:color w:val="auto"/>
          <w:sz w:val="20"/>
          <w:szCs w:val="20"/>
        </w:rPr>
      </w:pPr>
      <w:r>
        <w:rPr>
          <w:rFonts w:cs="Times New Roman" w:ascii="Times New Roman" w:hAnsi="Times New Roman"/>
          <w:color w:val="auto"/>
        </w:rPr>
        <w:t>20. Измена, или Кларенс ище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пещере Мерлина: К л а р е н с,  Б и л л,  М о л л и  и  у г о л ь щ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ыбирайте себе местечко. Шеф скоро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Если его не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У него свободный пр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Кто им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Я, пожалуй, вытру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Где о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Мы варим электри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Это еще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Электричество? Вот то, что здесь светит, друг, и есть электр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Это ничего мне не говорит. Разве что вижу: нам, угольщикам, делать здес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Аппараты не трогай, Молли. Мы лучше сами их обот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Принесите кто-нибудь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ходи ты, угольщик. Мы с Билли проверим динам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ужчины расходятся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Хоть бы Хозяин скорее пришел, надо его утешить. Бедняга. А может, и не стоит — ведь он тогда совсем не обратил на меня внимания. Думаю, что многое получилось бы по-другому, если бы он со мной… Поздно. Не ворот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Я н к и, погруженный в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что пришли наконец. Приготовить вам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Слушай, а ты меня узнала тогда,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Когда умер дурачина Тим? Нет. Я только здесь услышала, что это были вы и король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начит, мы отлично замаскировались. И все же ты с нами не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Потому, что вы не работали. Вы были не из наших. А если б и узнала вас, как ВАС, а короля, как короля, то все равно бы не заговорила, потому что мы не из в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о сейчас ты разговариваеш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В пещере совсем и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Мне не нравится, Молли, что лишь из-за пещеры можно вести себя иначе. Почему этого нельзя делать и вне пещеры? Я хотел, чтобы так было повсюду и для всех. А добился того, что это можно только здесь и немн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Почему вы сейчас говорите о себе? Почему не говорите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огда я говорю о себе и своих планах, то говорю о ней! Разве это не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о л л и. Замечательно — пожалуй. Но нечестно. И не по-человечески. Вы только говорите, прячетесь за словами и за тем, что называете аргументами. Почему вы не кричите? Неужели ваша душа сейчас такая же важная и хладнокровная, как вы? Неужели вы не думаете, что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xml:space="preserve"> сейчас взывает к вам в своей темнице? Что она плачет, бьется головой о стену, зовет вас?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Да отбрось ты, наконец, свою хвастливость, свое самомнение и тщеславие! Не ври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должен подыскать сво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Сво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а, своих людей! Я знаю, что мне нужно! Знаю, что получится, если вы не будете слушаться мен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Какие мы ничтожные по сравнению с вами. Вы важный господин, который нас чем-то одаривает, не правда ли? Вы полны благородства и проницательности, вы охотник, который не убивает, а приручает зверя. Вы любимый божок, безупречный во всем, что зат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т!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Господи, ну что за ш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у г о л ь щ и к  и  ц е р к о в н ы й  с л у ж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Хозяин, дурные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н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Ее с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у ж к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ак они все же выступили? Объявили крестовый поход против нас? Значит, все еще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у ж к а. Нет, не идут. Для них вы уже мертвы. Они выступили на войну против Феи Морганы. Кто отличится, тот и будет королем. Оставьте меня здесь. Я видел, что они сделали с женщиной. Такого бог не может допуст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К л а р е н с  и  Б и л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се о’кэй,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ни решили воевать. Двинулись, словно ничего и не было. Не было нас, и Алисанда принесло себя в жертву напрасно. Это не по-человечески! Они звери! Не мог же я оплошать! Я, человек столетия, покорившего Луну! В чем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Владыка, не забывай о </w:t>
      </w:r>
      <w:r>
        <w:rPr>
          <w:rFonts w:cs="Times New Roman" w:ascii="Times New Roman" w:hAnsi="Times New Roman"/>
          <w:i/>
          <w:iCs/>
          <w:color w:val="auto"/>
          <w:sz w:val="20"/>
          <w:szCs w:val="20"/>
        </w:rPr>
        <w:t>нас.</w:t>
      </w:r>
      <w:r>
        <w:rPr>
          <w:rFonts w:cs="Times New Roman" w:ascii="Times New Roman" w:hAnsi="Times New Roman"/>
          <w:color w:val="auto"/>
          <w:sz w:val="20"/>
          <w:szCs w:val="20"/>
        </w:rPr>
        <w:t xml:space="preserve"> Мы последовали за тобой в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Я хотел спасти всех, а не пятерых! Пещера вмест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ладыка, помни 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х путь пройдет здесь, если они двинулись на Фею Моргану. Проволочные заграждения установлены. Три ряда голой проволоки, это их прикончит. Включим максимальное напряжение, и к нашим ногам свалятся тысячи рыц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И миллионы нерыц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 Кларенс! Кларенс! Какой случай упустили люди! И какое чудовищное опустошение произойдет! Включится рубильник, засверкают синие молнии, запахнет горелым мясом, а потом наступит великое безмолвие. И возникнет вопрос: кто кого победил? Они меня? Я их? И кто выживет? Свободный мир, избавленный от людей, — разве это идеал? Я мечтал о свободных людях. Избавленных от пороков, козней, угнетателей, жаждущих разбогатеть за счет ближнего. Свободных от ненависти, зависти, напастей. И — крайностей, левых и правых. Да, середина, но где она? Где примирение всех стихий? Где огонь может породниться с водой? Для эксперимента мне нужен рай! Камелот с его рыцарями, попами и рабами уже зашел слишком далеко, когда я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Ты опять забываешь о нас, влад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Рай! Мне нужен рай! Адам и 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очему не первый день 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Он принадлежал богу. Но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До этого было Ничто,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Ничто с его невероятными возможностями! Вот он, рычаг! Одно движение моей руки — и Ничто восстановлено! Ничто не знает ни о рыцарях, ни о рабах, и идея будет чиста! Давайте начнем с Ничто! </w:t>
      </w:r>
      <w:r>
        <w:rPr>
          <w:rFonts w:cs="Times New Roman" w:ascii="Times New Roman" w:hAnsi="Times New Roman"/>
          <w:i/>
          <w:iCs/>
          <w:color w:val="auto"/>
          <w:sz w:val="20"/>
          <w:szCs w:val="20"/>
        </w:rPr>
        <w:t>(Берется за руб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w:t>
      </w:r>
      <w:r>
        <w:rPr>
          <w:rFonts w:cs="Times New Roman" w:ascii="Times New Roman" w:hAnsi="Times New Roman"/>
          <w:i/>
          <w:iCs/>
          <w:color w:val="auto"/>
          <w:sz w:val="20"/>
          <w:szCs w:val="20"/>
        </w:rPr>
        <w:t>(отталкивает Янки).</w:t>
      </w:r>
      <w:r>
        <w:rPr>
          <w:rFonts w:cs="Times New Roman" w:ascii="Times New Roman" w:hAnsi="Times New Roman"/>
          <w:color w:val="auto"/>
          <w:sz w:val="20"/>
          <w:szCs w:val="20"/>
        </w:rPr>
        <w:t xml:space="preserve"> Ничто ничего не знает о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У меня ест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Меня не с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Угольщик, Билли, Молли! Служка! Тоже нет? Вы меня поки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р е н с. </w:t>
      </w:r>
      <w:r>
        <w:rPr>
          <w:rFonts w:cs="Times New Roman" w:ascii="Times New Roman" w:hAnsi="Times New Roman"/>
          <w:i/>
          <w:iCs/>
          <w:color w:val="auto"/>
          <w:sz w:val="20"/>
          <w:szCs w:val="20"/>
        </w:rPr>
        <w:t>Ты</w:t>
      </w:r>
      <w:r>
        <w:rPr>
          <w:rFonts w:cs="Times New Roman" w:ascii="Times New Roman" w:hAnsi="Times New Roman"/>
          <w:color w:val="auto"/>
          <w:sz w:val="20"/>
          <w:szCs w:val="20"/>
        </w:rPr>
        <w:t xml:space="preserve"> покинул </w:t>
      </w:r>
      <w:r>
        <w:rPr>
          <w:rFonts w:cs="Times New Roman" w:ascii="Times New Roman" w:hAnsi="Times New Roman"/>
          <w:i/>
          <w:iCs/>
          <w:color w:val="auto"/>
          <w:sz w:val="20"/>
          <w:szCs w:val="20"/>
        </w:rPr>
        <w:t>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это называется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азывай, как хочешь. Считаешь нас неблагодарными — считай, дело твое. Но мы не допустим, чтобы ты уничтожил мир. Нет у тебя такого права. Он был в твоем распоряжении — и что ты с ни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Какой ты умник. Кто тебя избавил от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А если я тебе скажу, что ты остался глупцом? Что ты ничего не понял? Удивляешься? Даже рот разинул? Так вот слушайте меня. Я прощаю вам дерзость. Устраним из наших расчетов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Ошибка — это люди,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Да помолчи ты! Люди — высокопарная болтовня! Что это за люди, которые действуют против своей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ольза для одних не оказалась пользой для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Тихо! Взгляни на своих товарищей: они тебя не понимают. Верно, Билл? Служка? Угольщик? Молли?.. Ну, конечно. Мы ведь современные люди, не правда ли? Живи и давай жить другим — в этом что-то есть? Властители устыдятся нашего великодушия, что мы не свергаем их, как полагается, не лишаем их власти, не ставим себя выше их, — не так ли? Только лишь показать им: мы здесь, те, кто создают ценности? Давайте подел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ласть недел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Гром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Кто над кем вла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Фразы! Фразы! Этому ты научился не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Ты научил меня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 в так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о все же думать,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Не до так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У мыслей нет заранее определенн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Хитрец! Глупый, наивный хит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Ты — господин,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озможн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А мы 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Если б вы хоть 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Мы и 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Больше не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Служить и быть господином — противопол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И вы можете стать господами, когда мен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А если нам захочется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Всему свой срок. Повелевать надо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Почему же ты не научил нас быть господами? Отвеч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ится ритм марша и звон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дут рыцари, 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Сл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у ж к а. Да,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 к и. Значит, королем будет тот, кто отличится в эт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у ж к а. Так сказал епис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 к и. Я не хуже других. И в войне кое-что смыслю. Играть по-ихнему, значит — выигрыва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и л л. 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Мы уходим. Эта война не на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Д о л л и  с  д е т ь 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Гд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Никакого Хозяина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На его совести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о л л и. Он нас п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По его закону мы получили землю. Муж хотел торговать с рыцарями. Предлагал им древесину для палисадов, дубинок, древки для пик. А они его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 о л ь щ и к. Оставайся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Кто нас защитит? Я думала, что в пещере найду приют для себя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р е н с. Война не минует и эту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л л и. А дети? Что будет с детьм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 л а р е н с. Идемте, люди. Я думаю, что знаю путь. Но предупреждаю сразу: легким он не будет. Кто остается?.. Пошли!</w:t>
      </w:r>
    </w:p>
    <w:p>
      <w:pPr>
        <w:pStyle w:val="SubTitle1"/>
        <w:rPr>
          <w:rFonts w:ascii="Times New Roman" w:hAnsi="Times New Roman" w:cs="Times New Roman"/>
          <w:color w:val="auto"/>
        </w:rPr>
      </w:pPr>
      <w:r>
        <w:rPr>
          <w:rFonts w:cs="Times New Roman" w:ascii="Times New Roman" w:hAnsi="Times New Roman"/>
          <w:i/>
          <w:iCs/>
          <w:color w:val="auto"/>
        </w:rPr>
        <w:t>Занавес</w:t>
      </w:r>
      <w:r>
        <w:br w:type="page"/>
      </w:r>
    </w:p>
    <w:p>
      <w:pPr>
        <w:pStyle w:val="Level1"/>
        <w:rPr>
          <w:rFonts w:ascii="Times New Roman" w:hAnsi="Times New Roman" w:cs="Times New Roman"/>
          <w:color w:val="auto"/>
        </w:rPr>
      </w:pPr>
      <w:r>
        <w:rPr>
          <w:rFonts w:cs="Times New Roman" w:ascii="Times New Roman" w:hAnsi="Times New Roman"/>
          <w:color w:val="auto"/>
        </w:rPr>
        <w:t>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91840" cy="4839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291840" cy="48399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1. </w:t>
      </w:r>
      <w:r>
        <w:rPr>
          <w:rFonts w:cs="Times New Roman" w:ascii="Times New Roman" w:hAnsi="Times New Roman"/>
          <w:b/>
          <w:bCs/>
          <w:color w:val="auto"/>
          <w:sz w:val="20"/>
          <w:szCs w:val="20"/>
        </w:rPr>
        <w:t>Клаус Хаммель. РИМ, ИЛИ ВТОРОЕ СОТВОРЕНИЕ МИРА.</w:t>
      </w:r>
      <w:r>
        <w:rPr>
          <w:rFonts w:cs="Times New Roman" w:ascii="Times New Roman" w:hAnsi="Times New Roman"/>
          <w:color w:val="auto"/>
          <w:sz w:val="20"/>
          <w:szCs w:val="20"/>
        </w:rPr>
        <w:t xml:space="preserve"> Народный театр в Ростоке (1975). Режиссер Ганс Ансельм Пертен, декорации — Фальк фон Вангелин. В роли Виктории Ремер — Кристина ван Зантен. Фотография Б. Мефф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69920" cy="475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169920" cy="47561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2. </w:t>
      </w:r>
      <w:r>
        <w:rPr>
          <w:rFonts w:cs="Times New Roman" w:ascii="Times New Roman" w:hAnsi="Times New Roman"/>
          <w:b/>
          <w:bCs/>
          <w:color w:val="auto"/>
          <w:sz w:val="20"/>
          <w:szCs w:val="20"/>
        </w:rPr>
        <w:t>Клаус Хаммель. РИМ, ИЛИ ВТОРОЕ СОТВОРЕНИЕ МИРА.</w:t>
      </w:r>
      <w:r>
        <w:rPr>
          <w:rFonts w:cs="Times New Roman" w:ascii="Times New Roman" w:hAnsi="Times New Roman"/>
          <w:color w:val="auto"/>
          <w:sz w:val="20"/>
          <w:szCs w:val="20"/>
        </w:rPr>
        <w:t xml:space="preserve"> Народный театр в Ростоке (1975). В ролях: Дитер Умру (Зигельков), Томас Вайсгербер (Шокнехт). Фотография Б. Мефф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48330" cy="4779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148330" cy="47796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3. </w:t>
      </w:r>
      <w:r>
        <w:rPr>
          <w:rFonts w:cs="Times New Roman" w:ascii="Times New Roman" w:hAnsi="Times New Roman"/>
          <w:b/>
          <w:bCs/>
          <w:color w:val="auto"/>
          <w:sz w:val="20"/>
          <w:szCs w:val="20"/>
        </w:rPr>
        <w:t>Клаус Хаммель. ЖЕЛТОЕ ОКНО, ЖЕЛТЫЙ КАМЕНЬ.</w:t>
      </w:r>
      <w:r>
        <w:rPr>
          <w:rFonts w:cs="Times New Roman" w:ascii="Times New Roman" w:hAnsi="Times New Roman"/>
          <w:color w:val="auto"/>
          <w:sz w:val="20"/>
          <w:szCs w:val="20"/>
        </w:rPr>
        <w:t xml:space="preserve"> Народный театр в Ростоке (1977). Режиссер Ганс Ансельм Пертен, декорации — Фальк фон Вангелин. В ролях: Герд Михеель (Андерсон), Герман Вангемман (доктор), Эльзе Вольц (старуха). Фотография К. Бе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67075" cy="406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267075" cy="40601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4. </w:t>
      </w:r>
      <w:r>
        <w:rPr>
          <w:rFonts w:cs="Times New Roman" w:ascii="Times New Roman" w:hAnsi="Times New Roman"/>
          <w:b/>
          <w:bCs/>
          <w:color w:val="auto"/>
          <w:sz w:val="20"/>
          <w:szCs w:val="20"/>
        </w:rPr>
        <w:t>Клаус Хаммель. ЖЕЛТОЕ ОКНО, ЖЕЛТЫЙ КАМЕНЬ.</w:t>
      </w:r>
      <w:r>
        <w:rPr>
          <w:rFonts w:cs="Times New Roman" w:ascii="Times New Roman" w:hAnsi="Times New Roman"/>
          <w:color w:val="auto"/>
          <w:sz w:val="20"/>
          <w:szCs w:val="20"/>
        </w:rPr>
        <w:t xml:space="preserve"> Народный театр в Ростоке (1977). В ролях: Манфред Шлоссер (Хоппе), Катрин Штефан (Карола). Фотография К. Бе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81985" cy="434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181985" cy="43465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5. </w:t>
      </w:r>
      <w:r>
        <w:rPr>
          <w:rFonts w:cs="Times New Roman" w:ascii="Times New Roman" w:hAnsi="Times New Roman"/>
          <w:b/>
          <w:bCs/>
          <w:color w:val="auto"/>
          <w:sz w:val="20"/>
          <w:szCs w:val="20"/>
        </w:rPr>
        <w:t>Клаус Хаммель. ГОСПОЖА ЖЕННИ ТРАЙБЕЛЬ, ИЛИ ГДЕ ВСТРЕЧАЮТСЯ СЕРДЦА.</w:t>
      </w:r>
      <w:r>
        <w:rPr>
          <w:rFonts w:cs="Times New Roman" w:ascii="Times New Roman" w:hAnsi="Times New Roman"/>
          <w:color w:val="auto"/>
          <w:sz w:val="20"/>
          <w:szCs w:val="20"/>
        </w:rPr>
        <w:t xml:space="preserve"> Театр имени Максима Горького в Берлине (1964). Режиссер Хорст Шёнеманн, декорации — Герхард Шаде. В ролях: Ютта Хофман (Хильдегард), Винфрид Вагнер (Леоп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33750" cy="474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3333750" cy="47434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6. </w:t>
      </w:r>
      <w:r>
        <w:rPr>
          <w:rFonts w:cs="Times New Roman" w:ascii="Times New Roman" w:hAnsi="Times New Roman"/>
          <w:b/>
          <w:bCs/>
          <w:color w:val="auto"/>
          <w:sz w:val="20"/>
          <w:szCs w:val="20"/>
        </w:rPr>
        <w:t>Клаус Хаммель. ГОСПОЖА ЖЕННИ ТРАЙБЕЛЬ, ИЛИ ГДЕ ВСТРЕЧАЮТСЯ СЕРДЦА.</w:t>
      </w:r>
      <w:r>
        <w:rPr>
          <w:rFonts w:cs="Times New Roman" w:ascii="Times New Roman" w:hAnsi="Times New Roman"/>
          <w:color w:val="auto"/>
          <w:sz w:val="20"/>
          <w:szCs w:val="20"/>
        </w:rPr>
        <w:t xml:space="preserve"> Театр имени Максима Горького в Берлине (196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91205" cy="5132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291205" cy="51327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7. </w:t>
      </w:r>
      <w:r>
        <w:rPr>
          <w:rFonts w:cs="Times New Roman" w:ascii="Times New Roman" w:hAnsi="Times New Roman"/>
          <w:b/>
          <w:bCs/>
          <w:color w:val="auto"/>
          <w:sz w:val="20"/>
          <w:szCs w:val="20"/>
        </w:rPr>
        <w:t>Клаус Хаммель. ЯНКИ ПРИ ДВОРЕ КОРОЛЯ АРТУРА.</w:t>
      </w:r>
      <w:r>
        <w:rPr>
          <w:rFonts w:cs="Times New Roman" w:ascii="Times New Roman" w:hAnsi="Times New Roman"/>
          <w:color w:val="auto"/>
          <w:sz w:val="20"/>
          <w:szCs w:val="20"/>
        </w:rPr>
        <w:t xml:space="preserve"> Театр в городе Эрфурте (1967). Режиссер Дитер Вардецки, декорации — Юрген Мюллер. В ролях: Клаус Мартин Бёстель (епископ), Петер Зоданн (Янки). Фотография Б. Мефф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00095" cy="4809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300095" cy="48094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8. </w:t>
      </w:r>
      <w:r>
        <w:rPr>
          <w:rFonts w:cs="Times New Roman" w:ascii="Times New Roman" w:hAnsi="Times New Roman"/>
          <w:b/>
          <w:bCs/>
          <w:color w:val="auto"/>
          <w:sz w:val="20"/>
          <w:szCs w:val="20"/>
        </w:rPr>
        <w:t>Клаус Хаммель. ЯНКИ ПРИ ДВОРЕ КОРОЛЯ АРТУРА.</w:t>
      </w:r>
      <w:r>
        <w:rPr>
          <w:rFonts w:cs="Times New Roman" w:ascii="Times New Roman" w:hAnsi="Times New Roman"/>
          <w:color w:val="auto"/>
          <w:sz w:val="20"/>
          <w:szCs w:val="20"/>
        </w:rPr>
        <w:t xml:space="preserve"> Театр в городе Эрфурте (1967). Финал пьесы. Фотография Б. Мефферт.</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В. ДЕВЕКИН.</w:t>
      </w:r>
      <w:r>
        <w:rPr>
          <w:rFonts w:cs="Times New Roman" w:ascii="Times New Roman" w:hAnsi="Times New Roman"/>
          <w:color w:val="auto"/>
          <w:sz w:val="18"/>
          <w:szCs w:val="18"/>
        </w:rPr>
        <w:t xml:space="preserve"> СОЦИАЛЬНЫЙ ЗАКАЗ И ОТВЕТСТВЕННОСТЬ ДРАМАТУРГА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ИМ, ИЛИ ВТОРОЕ СОТВОРЕНИЕ МИРА. ПЕРЕВОД </w:t>
      </w:r>
      <w:r>
        <w:rPr>
          <w:rFonts w:cs="Times New Roman" w:ascii="Times New Roman" w:hAnsi="Times New Roman"/>
          <w:i/>
          <w:iCs/>
          <w:color w:val="auto"/>
          <w:sz w:val="18"/>
          <w:szCs w:val="18"/>
        </w:rPr>
        <w:t>В. ДЕВЕКИНА</w:t>
      </w:r>
      <w:r>
        <w:rPr>
          <w:rFonts w:cs="Times New Roman" w:ascii="Times New Roman" w:hAnsi="Times New Roman"/>
          <w:color w:val="auto"/>
          <w:sz w:val="18"/>
          <w:szCs w:val="18"/>
        </w:rPr>
        <w:t xml:space="preserve">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ЖЕЛТОЕ ОКНО, ЖЕЛТЫЙ КАМЕНЬ. ПЕРЕВОД </w:t>
      </w:r>
      <w:r>
        <w:rPr>
          <w:rFonts w:cs="Times New Roman" w:ascii="Times New Roman" w:hAnsi="Times New Roman"/>
          <w:i/>
          <w:iCs/>
          <w:color w:val="auto"/>
          <w:sz w:val="18"/>
          <w:szCs w:val="18"/>
        </w:rPr>
        <w:t>Е. МИХЕЛЕВИЧ</w:t>
      </w:r>
      <w:r>
        <w:rPr>
          <w:rFonts w:cs="Times New Roman" w:ascii="Times New Roman" w:hAnsi="Times New Roman"/>
          <w:color w:val="auto"/>
          <w:sz w:val="18"/>
          <w:szCs w:val="18"/>
        </w:rPr>
        <w:t xml:space="preserve">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ОСПОЖА ЖЕННИ ТРАЙБЕЛЬ, ИЛИ ГДЕ ВСТРЕЧАЮТСЯ СЕРДЦА. ПЕРЕВОД </w:t>
      </w:r>
      <w:r>
        <w:rPr>
          <w:rFonts w:cs="Times New Roman" w:ascii="Times New Roman" w:hAnsi="Times New Roman"/>
          <w:i/>
          <w:iCs/>
          <w:color w:val="auto"/>
          <w:sz w:val="18"/>
          <w:szCs w:val="18"/>
        </w:rPr>
        <w:t>В. СТЕЖЕНСКОГО</w:t>
      </w:r>
      <w:r>
        <w:rPr>
          <w:rFonts w:cs="Times New Roman" w:ascii="Times New Roman" w:hAnsi="Times New Roman"/>
          <w:color w:val="auto"/>
          <w:sz w:val="18"/>
          <w:szCs w:val="18"/>
        </w:rPr>
        <w:t xml:space="preserve"> (1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ЯНКИ ПРИ ДВОРЕ КОРОЛЯ АРТУРА ПЕРЕВОД </w:t>
      </w:r>
      <w:r>
        <w:rPr>
          <w:rFonts w:cs="Times New Roman" w:ascii="Times New Roman" w:hAnsi="Times New Roman"/>
          <w:i/>
          <w:iCs/>
          <w:color w:val="auto"/>
          <w:sz w:val="18"/>
          <w:szCs w:val="18"/>
        </w:rPr>
        <w:t>Н. БУНИНА</w:t>
      </w:r>
      <w:r>
        <w:rPr>
          <w:rFonts w:cs="Times New Roman" w:ascii="Times New Roman" w:hAnsi="Times New Roman"/>
          <w:color w:val="auto"/>
          <w:sz w:val="18"/>
          <w:szCs w:val="18"/>
        </w:rPr>
        <w:t xml:space="preserve">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Клаус Хаммел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ИМ, ИЛИ ВТОРОЕ СОТВОРЕНИЕ МИРА» И ДРУГИЕ ПЬЕС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Валентин Николаевич Деве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09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А. А. Гуг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Г. Алексе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П. Купц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е редакторы </w:t>
      </w:r>
      <w:r>
        <w:rPr>
          <w:rFonts w:cs="Times New Roman" w:ascii="Times New Roman" w:hAnsi="Times New Roman"/>
          <w:i/>
          <w:iCs/>
          <w:color w:val="auto"/>
          <w:sz w:val="18"/>
          <w:szCs w:val="18"/>
        </w:rPr>
        <w:t>О. Н. Черкасова, С. Л. Рябин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Р. Х. Пунг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8.10.81. Подписано в печать 2.02.82. Формат 84Х100</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 № 1. Гарнитура об. нов. Печать высокая. Условн. печ. л. 16,8 + 0,4 печ. л. вклеек. Уч.-изд. л. 16,17. Тираж 50 000 экз. Заказ № 2076. Цена 1 р. 30 к. Изд. № 333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Прогресс» Государственного комитета СССР по делам издательств, полиграфии и книжной торговли. Москва, 119021, Зубовский бульва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сковская типография № 11 Союзполиграфпрома Государственного комитета СССР по делам издательств, полиграфии и книжной торговли. 113105, Москва, Нагатинская, 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В сборнике «Драматургия ГДР». М., «Искусство», 1975.</w:t>
      </w:r>
    </w:p>
  </w:footnote>
  <w:footnote w:id="3">
    <w:p>
      <w:pPr>
        <w:pStyle w:val="Footnote"/>
        <w:rPr/>
      </w:pPr>
      <w:r>
        <w:rPr>
          <w:rStyle w:val="FootnoteCharacters"/>
        </w:rPr>
        <w:footnoteRef/>
      </w:r>
      <w:r>
        <w:rPr>
          <w:rFonts w:cs="Times New Roman" w:ascii="Times New Roman" w:hAnsi="Times New Roman"/>
          <w:sz w:val="18"/>
          <w:szCs w:val="18"/>
        </w:rPr>
        <w:tab/>
        <w:t>«Очерки истории германского рабочего движения». Берлин, Академи-ферлаг, 1964, с. 218—219.</w:t>
      </w:r>
    </w:p>
  </w:footnote>
  <w:footnote w:id="4">
    <w:p>
      <w:pPr>
        <w:pStyle w:val="Footnote"/>
        <w:rPr/>
      </w:pPr>
      <w:r>
        <w:rPr>
          <w:rStyle w:val="FootnoteCharacters"/>
        </w:rPr>
        <w:footnoteRef/>
      </w:r>
      <w:r>
        <w:rPr>
          <w:rFonts w:cs="Times New Roman" w:ascii="Times New Roman" w:hAnsi="Times New Roman"/>
          <w:sz w:val="18"/>
          <w:szCs w:val="18"/>
        </w:rPr>
        <w:tab/>
        <w:t>СПК — сельскохозяйственный производственный кооператив.</w:t>
      </w:r>
    </w:p>
  </w:footnote>
  <w:footnote w:id="5">
    <w:p>
      <w:pPr>
        <w:pStyle w:val="Footnote"/>
        <w:rPr/>
      </w:pPr>
      <w:r>
        <w:rPr>
          <w:rStyle w:val="FootnoteCharacters"/>
        </w:rPr>
        <w:footnoteRef/>
      </w:r>
      <w:r>
        <w:rPr>
          <w:rFonts w:cs="Times New Roman" w:ascii="Times New Roman" w:hAnsi="Times New Roman"/>
          <w:sz w:val="18"/>
          <w:szCs w:val="18"/>
        </w:rPr>
        <w:tab/>
        <w:t>21 апреля — день открытия Объединительного партсъезда (КПГ и СДПГ) в 1946 году.</w:t>
      </w:r>
    </w:p>
  </w:footnote>
  <w:footnote w:id="6">
    <w:p>
      <w:pPr>
        <w:pStyle w:val="Footnote"/>
        <w:rPr/>
      </w:pPr>
      <w:r>
        <w:rPr>
          <w:rStyle w:val="FootnoteCharacters"/>
        </w:rPr>
        <w:footnoteRef/>
      </w:r>
      <w:r>
        <w:rPr>
          <w:rFonts w:cs="Times New Roman" w:ascii="Times New Roman" w:hAnsi="Times New Roman"/>
          <w:sz w:val="18"/>
          <w:szCs w:val="18"/>
        </w:rPr>
        <w:tab/>
        <w:t xml:space="preserve">Перенос действия возможен при декорациях, показывающих дом капитана как бы в разрезе: видны одновременно и комната, и кухня. — </w:t>
      </w:r>
      <w:r>
        <w:rPr>
          <w:rFonts w:cs="Times New Roman" w:ascii="Times New Roman" w:hAnsi="Times New Roman"/>
          <w:i/>
          <w:iCs/>
          <w:sz w:val="18"/>
          <w:szCs w:val="18"/>
        </w:rPr>
        <w:t>Прим. автора.</w:t>
      </w:r>
    </w:p>
  </w:footnote>
  <w:footnote w:id="7">
    <w:p>
      <w:pPr>
        <w:pStyle w:val="Footnote"/>
        <w:rPr/>
      </w:pPr>
      <w:r>
        <w:rPr>
          <w:rStyle w:val="FootnoteCharacters"/>
        </w:rPr>
        <w:footnoteRef/>
      </w:r>
      <w:r>
        <w:rPr>
          <w:rFonts w:cs="Times New Roman" w:ascii="Times New Roman" w:hAnsi="Times New Roman"/>
          <w:sz w:val="18"/>
          <w:szCs w:val="18"/>
        </w:rPr>
        <w:tab/>
        <w:t xml:space="preserve">Добрый вечер, капитан </w:t>
      </w:r>
      <w:r>
        <w:rPr>
          <w:rFonts w:cs="Times New Roman" w:ascii="Times New Roman" w:hAnsi="Times New Roman"/>
          <w:i/>
          <w:iCs/>
          <w:sz w:val="18"/>
          <w:szCs w:val="18"/>
        </w:rPr>
        <w:t>(исп.)</w:t>
      </w:r>
      <w:r>
        <w:rPr>
          <w:rFonts w:cs="Times New Roman" w:ascii="Times New Roman" w:hAnsi="Times New Roman"/>
          <w:sz w:val="18"/>
          <w:szCs w:val="18"/>
        </w:rPr>
        <w:t>.</w:t>
      </w:r>
    </w:p>
  </w:footnote>
  <w:footnote w:id="8">
    <w:p>
      <w:pPr>
        <w:pStyle w:val="Footnote"/>
        <w:rPr/>
      </w:pPr>
      <w:r>
        <w:rPr>
          <w:rStyle w:val="FootnoteCharacters"/>
        </w:rPr>
        <w:footnoteRef/>
      </w:r>
      <w:r>
        <w:rPr>
          <w:rFonts w:cs="Times New Roman" w:ascii="Times New Roman" w:hAnsi="Times New Roman"/>
          <w:sz w:val="18"/>
          <w:szCs w:val="18"/>
        </w:rPr>
        <w:tab/>
        <w:t xml:space="preserve">Большое спасибо, капитан </w:t>
      </w:r>
      <w:r>
        <w:rPr>
          <w:rFonts w:cs="Times New Roman" w:ascii="Times New Roman" w:hAnsi="Times New Roman"/>
          <w:i/>
          <w:iCs/>
          <w:sz w:val="18"/>
          <w:szCs w:val="18"/>
        </w:rPr>
        <w:t>(исп.)</w:t>
      </w:r>
      <w:r>
        <w:rPr>
          <w:rFonts w:cs="Times New Roman" w:ascii="Times New Roman" w:hAnsi="Times New Roman"/>
          <w:sz w:val="18"/>
          <w:szCs w:val="18"/>
        </w:rPr>
        <w:t>.</w:t>
      </w:r>
    </w:p>
  </w:footnote>
  <w:footnote w:id="9">
    <w:p>
      <w:pPr>
        <w:pStyle w:val="Footnote"/>
        <w:rPr/>
      </w:pPr>
      <w:r>
        <w:rPr>
          <w:rStyle w:val="FootnoteCharacters"/>
        </w:rPr>
        <w:footnoteRef/>
      </w:r>
      <w:r>
        <w:rPr>
          <w:rFonts w:cs="Times New Roman" w:ascii="Times New Roman" w:hAnsi="Times New Roman"/>
          <w:sz w:val="18"/>
          <w:szCs w:val="18"/>
        </w:rPr>
        <w:tab/>
        <w:t xml:space="preserve">Черт побери! </w:t>
      </w:r>
      <w:r>
        <w:rPr>
          <w:rFonts w:cs="Times New Roman" w:ascii="Times New Roman" w:hAnsi="Times New Roman"/>
          <w:i/>
          <w:iCs/>
          <w:sz w:val="18"/>
          <w:szCs w:val="18"/>
        </w:rPr>
        <w:t>(исп.)</w:t>
      </w:r>
    </w:p>
  </w:footnote>
  <w:footnote w:id="10">
    <w:p>
      <w:pPr>
        <w:pStyle w:val="Footnote"/>
        <w:rPr/>
      </w:pPr>
      <w:r>
        <w:rPr>
          <w:rStyle w:val="FootnoteCharacters"/>
        </w:rPr>
        <w:footnoteRef/>
      </w:r>
      <w:r>
        <w:rPr>
          <w:rFonts w:cs="Times New Roman" w:ascii="Times New Roman" w:hAnsi="Times New Roman"/>
          <w:sz w:val="18"/>
          <w:szCs w:val="18"/>
        </w:rPr>
        <w:tab/>
        <w:t xml:space="preserve">Графиня </w:t>
      </w:r>
      <w:r>
        <w:rPr>
          <w:rFonts w:cs="Times New Roman" w:ascii="Times New Roman" w:hAnsi="Times New Roman"/>
          <w:i/>
          <w:iCs/>
          <w:sz w:val="18"/>
          <w:szCs w:val="18"/>
        </w:rPr>
        <w:t>(исп.)</w:t>
      </w:r>
      <w:r>
        <w:rPr>
          <w:rFonts w:cs="Times New Roman" w:ascii="Times New Roman" w:hAnsi="Times New Roman"/>
          <w:sz w:val="18"/>
          <w:szCs w:val="18"/>
        </w:rPr>
        <w:t>.</w:t>
      </w:r>
    </w:p>
  </w:footnote>
  <w:footnote w:id="11">
    <w:p>
      <w:pPr>
        <w:pStyle w:val="Footnote"/>
        <w:rPr/>
      </w:pPr>
      <w:r>
        <w:rPr>
          <w:rStyle w:val="FootnoteCharacters"/>
        </w:rPr>
        <w:footnoteRef/>
      </w:r>
      <w:r>
        <w:rPr>
          <w:rFonts w:cs="Times New Roman" w:ascii="Times New Roman" w:hAnsi="Times New Roman"/>
          <w:sz w:val="18"/>
          <w:szCs w:val="18"/>
        </w:rPr>
        <w:tab/>
        <w:t xml:space="preserve">Перевод С. Петрова. Цит. по кн.: </w:t>
      </w:r>
      <w:r>
        <w:rPr>
          <w:rFonts w:cs="Times New Roman" w:ascii="Times New Roman" w:hAnsi="Times New Roman"/>
          <w:i/>
          <w:iCs/>
          <w:sz w:val="18"/>
          <w:szCs w:val="18"/>
        </w:rPr>
        <w:t>Шарль Бодлер.</w:t>
      </w:r>
      <w:r>
        <w:rPr>
          <w:rFonts w:cs="Times New Roman" w:ascii="Times New Roman" w:hAnsi="Times New Roman"/>
          <w:sz w:val="18"/>
          <w:szCs w:val="18"/>
        </w:rPr>
        <w:t xml:space="preserve"> Цветы зла. М., «Наука», 1970, с. 210.</w:t>
      </w:r>
    </w:p>
  </w:footnote>
  <w:footnote w:id="12">
    <w:p>
      <w:pPr>
        <w:pStyle w:val="Footnote"/>
        <w:rPr/>
      </w:pPr>
      <w:r>
        <w:rPr>
          <w:rStyle w:val="FootnoteCharacters"/>
        </w:rPr>
        <w:footnoteRef/>
      </w:r>
      <w:r>
        <w:rPr>
          <w:rFonts w:cs="Times New Roman" w:ascii="Times New Roman" w:hAnsi="Times New Roman"/>
          <w:sz w:val="18"/>
          <w:szCs w:val="18"/>
        </w:rPr>
        <w:tab/>
        <w:t>По преданиям — затонувший славянский город на острове Валин.</w:t>
      </w:r>
    </w:p>
  </w:footnote>
  <w:footnote w:id="13">
    <w:p>
      <w:pPr>
        <w:pStyle w:val="Footnote"/>
        <w:rPr/>
      </w:pPr>
      <w:r>
        <w:rPr>
          <w:rStyle w:val="FootnoteCharacters"/>
        </w:rPr>
        <w:footnoteRef/>
      </w:r>
      <w:r>
        <w:rPr>
          <w:rFonts w:cs="Times New Roman" w:ascii="Times New Roman" w:hAnsi="Times New Roman"/>
          <w:sz w:val="18"/>
          <w:szCs w:val="18"/>
        </w:rPr>
        <w:tab/>
        <w:t>Название мафии в США.</w:t>
      </w:r>
    </w:p>
  </w:footnote>
  <w:footnote w:id="14">
    <w:p>
      <w:pPr>
        <w:pStyle w:val="Footnote"/>
        <w:rPr/>
      </w:pPr>
      <w:r>
        <w:rPr>
          <w:rStyle w:val="FootnoteCharacters"/>
        </w:rPr>
        <w:footnoteRef/>
      </w:r>
      <w:r>
        <w:rPr>
          <w:rFonts w:cs="Times New Roman" w:ascii="Times New Roman" w:hAnsi="Times New Roman"/>
          <w:sz w:val="18"/>
          <w:szCs w:val="18"/>
        </w:rPr>
        <w:tab/>
        <w:t xml:space="preserve">Кража детей с целью получения выкупа </w:t>
      </w:r>
      <w:r>
        <w:rPr>
          <w:rFonts w:cs="Times New Roman" w:ascii="Times New Roman" w:hAnsi="Times New Roman"/>
          <w:i/>
          <w:iCs/>
          <w:sz w:val="18"/>
          <w:szCs w:val="18"/>
        </w:rPr>
        <w:t>(англ.)</w:t>
      </w:r>
      <w:r>
        <w:rPr>
          <w:rFonts w:cs="Times New Roman" w:ascii="Times New Roman" w:hAnsi="Times New Roman"/>
          <w:sz w:val="18"/>
          <w:szCs w:val="18"/>
        </w:rPr>
        <w:t>.</w:t>
      </w:r>
    </w:p>
  </w:footnote>
  <w:footnote w:id="15">
    <w:p>
      <w:pPr>
        <w:pStyle w:val="Footnote"/>
        <w:rPr/>
      </w:pPr>
      <w:r>
        <w:rPr>
          <w:rStyle w:val="FootnoteCharacters"/>
        </w:rPr>
        <w:footnoteRef/>
      </w:r>
      <w:r>
        <w:rPr>
          <w:rFonts w:cs="Times New Roman" w:ascii="Times New Roman" w:hAnsi="Times New Roman"/>
          <w:sz w:val="18"/>
          <w:szCs w:val="18"/>
        </w:rPr>
        <w:tab/>
        <w:t xml:space="preserve">Гнусно! Какая неблагодарность! Мерзость! </w:t>
      </w:r>
      <w:r>
        <w:rPr>
          <w:rFonts w:cs="Times New Roman" w:ascii="Times New Roman" w:hAnsi="Times New Roman"/>
          <w:i/>
          <w:iCs/>
          <w:sz w:val="18"/>
          <w:szCs w:val="18"/>
        </w:rPr>
        <w:t>(исп.)</w:t>
      </w:r>
    </w:p>
  </w:footnote>
  <w:footnote w:id="16">
    <w:p>
      <w:pPr>
        <w:pStyle w:val="Footnote"/>
        <w:rPr/>
      </w:pPr>
      <w:r>
        <w:rPr>
          <w:rStyle w:val="FootnoteCharacters"/>
        </w:rPr>
        <w:footnoteRef/>
      </w:r>
      <w:r>
        <w:rPr>
          <w:rFonts w:cs="Times New Roman" w:ascii="Times New Roman" w:hAnsi="Times New Roman"/>
          <w:sz w:val="18"/>
          <w:szCs w:val="18"/>
        </w:rPr>
        <w:tab/>
        <w:t xml:space="preserve">Да, да, хорошо, графиня </w:t>
      </w:r>
      <w:r>
        <w:rPr>
          <w:rFonts w:cs="Times New Roman" w:ascii="Times New Roman" w:hAnsi="Times New Roman"/>
          <w:i/>
          <w:iCs/>
          <w:sz w:val="18"/>
          <w:szCs w:val="18"/>
        </w:rPr>
        <w:t>(исп.)</w:t>
      </w:r>
      <w:r>
        <w:rPr>
          <w:rFonts w:cs="Times New Roman" w:ascii="Times New Roman" w:hAnsi="Times New Roman"/>
          <w:sz w:val="18"/>
          <w:szCs w:val="18"/>
        </w:rPr>
        <w:t>.</w:t>
      </w:r>
    </w:p>
  </w:footnote>
  <w:footnote w:id="17">
    <w:p>
      <w:pPr>
        <w:pStyle w:val="Footnote"/>
        <w:rPr/>
      </w:pPr>
      <w:r>
        <w:rPr>
          <w:rStyle w:val="FootnoteCharacters"/>
        </w:rPr>
        <w:footnoteRef/>
      </w:r>
      <w:r>
        <w:rPr>
          <w:rFonts w:cs="Times New Roman" w:ascii="Times New Roman" w:hAnsi="Times New Roman"/>
          <w:sz w:val="18"/>
          <w:szCs w:val="18"/>
        </w:rPr>
        <w:tab/>
        <w:t xml:space="preserve">Точно </w:t>
      </w:r>
      <w:r>
        <w:rPr>
          <w:rFonts w:cs="Times New Roman" w:ascii="Times New Roman" w:hAnsi="Times New Roman"/>
          <w:i/>
          <w:iCs/>
          <w:sz w:val="18"/>
          <w:szCs w:val="18"/>
        </w:rPr>
        <w:t>(исп.)</w:t>
      </w:r>
      <w:r>
        <w:rPr>
          <w:rFonts w:cs="Times New Roman" w:ascii="Times New Roman" w:hAnsi="Times New Roman"/>
          <w:sz w:val="18"/>
          <w:szCs w:val="18"/>
        </w:rPr>
        <w:t>.</w:t>
      </w:r>
    </w:p>
  </w:footnote>
  <w:footnote w:id="18">
    <w:p>
      <w:pPr>
        <w:pStyle w:val="Footnote"/>
        <w:rPr/>
      </w:pPr>
      <w:r>
        <w:rPr>
          <w:rStyle w:val="FootnoteCharacters"/>
        </w:rPr>
        <w:footnoteRef/>
      </w:r>
      <w:r>
        <w:rPr>
          <w:rFonts w:cs="Times New Roman" w:ascii="Times New Roman" w:hAnsi="Times New Roman"/>
          <w:sz w:val="18"/>
          <w:szCs w:val="18"/>
        </w:rPr>
        <w:tab/>
        <w:t xml:space="preserve">Быстро! </w:t>
      </w:r>
      <w:r>
        <w:rPr>
          <w:rFonts w:cs="Times New Roman" w:ascii="Times New Roman" w:hAnsi="Times New Roman"/>
          <w:i/>
          <w:iCs/>
          <w:sz w:val="18"/>
          <w:szCs w:val="18"/>
        </w:rPr>
        <w:t>(исп.)</w:t>
      </w:r>
    </w:p>
  </w:footnote>
  <w:footnote w:id="19">
    <w:p>
      <w:pPr>
        <w:pStyle w:val="Footnote"/>
        <w:rPr/>
      </w:pPr>
      <w:r>
        <w:rPr>
          <w:rStyle w:val="FootnoteCharacters"/>
        </w:rPr>
        <w:footnoteRef/>
      </w:r>
      <w:r>
        <w:rPr>
          <w:rFonts w:cs="Times New Roman" w:ascii="Times New Roman" w:hAnsi="Times New Roman"/>
          <w:sz w:val="18"/>
          <w:szCs w:val="18"/>
        </w:rPr>
        <w:tab/>
        <w:t xml:space="preserve">Спокойной ночи! </w:t>
      </w:r>
      <w:r>
        <w:rPr>
          <w:rFonts w:cs="Times New Roman" w:ascii="Times New Roman" w:hAnsi="Times New Roman"/>
          <w:i/>
          <w:iCs/>
          <w:sz w:val="18"/>
          <w:szCs w:val="18"/>
        </w:rPr>
        <w:t>(исп.)</w:t>
      </w:r>
    </w:p>
  </w:footnote>
  <w:footnote w:id="20">
    <w:p>
      <w:pPr>
        <w:pStyle w:val="Footnote"/>
        <w:rPr/>
      </w:pPr>
      <w:r>
        <w:rPr>
          <w:rStyle w:val="FootnoteCharacters"/>
        </w:rPr>
        <w:footnoteRef/>
      </w:r>
      <w:r>
        <w:rPr>
          <w:rFonts w:cs="Verdana" w:ascii="Verdana" w:hAnsi="Verdana"/>
          <w:sz w:val="18"/>
          <w:szCs w:val="18"/>
        </w:rPr>
        <w:tab/>
        <w:t xml:space="preserve">Всегда в присутствии прислуги </w:t>
      </w:r>
      <w:r>
        <w:rPr>
          <w:rFonts w:cs="Verdana" w:ascii="Verdana" w:hAnsi="Verdana"/>
          <w:i/>
          <w:iCs/>
          <w:sz w:val="18"/>
          <w:szCs w:val="18"/>
        </w:rPr>
        <w:t>(франц.)</w:t>
      </w:r>
      <w:r>
        <w:rPr>
          <w:rFonts w:cs="Verdana" w:ascii="Verdana" w:hAnsi="Verdana"/>
          <w:sz w:val="18"/>
          <w:szCs w:val="18"/>
        </w:rPr>
        <w:t>.</w:t>
      </w:r>
    </w:p>
  </w:footnote>
  <w:footnote w:id="21">
    <w:p>
      <w:pPr>
        <w:pStyle w:val="Footnote"/>
        <w:rPr/>
      </w:pPr>
      <w:r>
        <w:rPr>
          <w:rStyle w:val="FootnoteCharacters"/>
        </w:rPr>
        <w:footnoteRef/>
      </w:r>
      <w:r>
        <w:rPr>
          <w:rFonts w:cs="Verdana" w:ascii="Verdana" w:hAnsi="Verdana"/>
          <w:sz w:val="18"/>
          <w:szCs w:val="18"/>
        </w:rPr>
        <w:tab/>
        <w:t xml:space="preserve">Медовой водой </w:t>
      </w:r>
      <w:r>
        <w:rPr>
          <w:rFonts w:cs="Verdana" w:ascii="Verdana" w:hAnsi="Verdana"/>
          <w:i/>
          <w:iCs/>
          <w:sz w:val="18"/>
          <w:szCs w:val="18"/>
        </w:rPr>
        <w:t>(англ.)</w:t>
      </w:r>
      <w:r>
        <w:rPr>
          <w:rFonts w:cs="Verdana" w:ascii="Verdana" w:hAnsi="Verdana"/>
          <w:sz w:val="18"/>
          <w:szCs w:val="18"/>
        </w:rPr>
        <w:t>.</w:t>
      </w:r>
    </w:p>
  </w:footnote>
  <w:footnote w:id="22">
    <w:p>
      <w:pPr>
        <w:pStyle w:val="Footnote"/>
        <w:rPr/>
      </w:pPr>
      <w:r>
        <w:rPr>
          <w:rStyle w:val="FootnoteCharacters"/>
        </w:rPr>
        <w:footnoteRef/>
      </w:r>
      <w:r>
        <w:rPr>
          <w:rFonts w:cs="Verdana" w:ascii="Verdana" w:hAnsi="Verdana"/>
          <w:sz w:val="18"/>
          <w:szCs w:val="18"/>
        </w:rPr>
        <w:tab/>
        <w:t xml:space="preserve">Из Ливерпуля </w:t>
      </w:r>
      <w:r>
        <w:rPr>
          <w:rFonts w:cs="Verdana" w:ascii="Verdana" w:hAnsi="Verdana"/>
          <w:i/>
          <w:iCs/>
          <w:sz w:val="18"/>
          <w:szCs w:val="18"/>
        </w:rPr>
        <w:t>(англ.)</w:t>
      </w:r>
      <w:r>
        <w:rPr>
          <w:rFonts w:cs="Verdana" w:ascii="Verdana" w:hAnsi="Verdana"/>
          <w:sz w:val="18"/>
          <w:szCs w:val="18"/>
        </w:rPr>
        <w:t>.</w:t>
      </w:r>
    </w:p>
  </w:footnote>
  <w:footnote w:id="23">
    <w:p>
      <w:pPr>
        <w:pStyle w:val="Footnote"/>
        <w:rPr/>
      </w:pPr>
      <w:r>
        <w:rPr>
          <w:rStyle w:val="FootnoteCharacters"/>
        </w:rPr>
        <w:footnoteRef/>
      </w:r>
      <w:r>
        <w:rPr>
          <w:rFonts w:cs="Verdana" w:ascii="Verdana" w:hAnsi="Verdana"/>
          <w:sz w:val="18"/>
          <w:szCs w:val="18"/>
        </w:rPr>
        <w:tab/>
        <w:t xml:space="preserve">Почти шестнадцать </w:t>
      </w:r>
      <w:r>
        <w:rPr>
          <w:rFonts w:cs="Verdana" w:ascii="Verdana" w:hAnsi="Verdana"/>
          <w:i/>
          <w:iCs/>
          <w:sz w:val="18"/>
          <w:szCs w:val="18"/>
        </w:rPr>
        <w:t>(англ.)</w:t>
      </w:r>
      <w:r>
        <w:rPr>
          <w:rFonts w:cs="Verdana" w:ascii="Verdana" w:hAnsi="Verdana"/>
          <w:sz w:val="18"/>
          <w:szCs w:val="18"/>
        </w:rPr>
        <w:t>.</w:t>
      </w:r>
    </w:p>
  </w:footnote>
  <w:footnote w:id="24">
    <w:p>
      <w:pPr>
        <w:pStyle w:val="Footnote"/>
        <w:rPr/>
      </w:pPr>
      <w:r>
        <w:rPr>
          <w:rStyle w:val="FootnoteCharacters"/>
        </w:rPr>
        <w:footnoteRef/>
      </w:r>
      <w:r>
        <w:rPr>
          <w:rFonts w:cs="Verdana" w:ascii="Verdana" w:hAnsi="Verdana"/>
          <w:sz w:val="18"/>
          <w:szCs w:val="18"/>
        </w:rPr>
        <w:tab/>
        <w:t xml:space="preserve">Нет, нет! </w:t>
      </w:r>
      <w:r>
        <w:rPr>
          <w:rFonts w:cs="Verdana" w:ascii="Verdana" w:hAnsi="Verdana"/>
          <w:i/>
          <w:iCs/>
          <w:sz w:val="18"/>
          <w:szCs w:val="18"/>
        </w:rPr>
        <w:t>(англ.)</w:t>
      </w:r>
      <w:r>
        <w:rPr>
          <w:rFonts w:cs="Verdana" w:ascii="Verdana" w:hAnsi="Verdana"/>
          <w:sz w:val="18"/>
          <w:szCs w:val="18"/>
        </w:rPr>
        <w:t>.</w:t>
      </w:r>
    </w:p>
  </w:footnote>
  <w:footnote w:id="25">
    <w:p>
      <w:pPr>
        <w:pStyle w:val="Footnote"/>
        <w:rPr/>
      </w:pPr>
      <w:r>
        <w:rPr>
          <w:rStyle w:val="FootnoteCharacters"/>
        </w:rPr>
        <w:footnoteRef/>
      </w:r>
      <w:r>
        <w:rPr>
          <w:rFonts w:cs="Verdana" w:ascii="Verdana" w:hAnsi="Verdana"/>
          <w:sz w:val="18"/>
          <w:szCs w:val="18"/>
        </w:rPr>
        <w:tab/>
        <w:t>Военный судья и исполнитель приговоров в средневековой наемной армии в Западной Европе.</w:t>
      </w:r>
    </w:p>
  </w:footnote>
  <w:footnote w:id="26">
    <w:p>
      <w:pPr>
        <w:pStyle w:val="Footnote"/>
        <w:rPr/>
      </w:pPr>
      <w:r>
        <w:rPr>
          <w:rStyle w:val="FootnoteCharacters"/>
        </w:rPr>
        <w:footnoteRef/>
      </w:r>
      <w:r>
        <w:rPr>
          <w:rFonts w:cs="Verdana" w:ascii="Verdana" w:hAnsi="Verdana"/>
          <w:sz w:val="18"/>
          <w:szCs w:val="18"/>
        </w:rPr>
        <w:tab/>
        <w:t xml:space="preserve">Черт побери! </w:t>
      </w:r>
      <w:r>
        <w:rPr>
          <w:rFonts w:cs="Verdana" w:ascii="Verdana" w:hAnsi="Verdana"/>
          <w:i/>
          <w:iCs/>
          <w:sz w:val="18"/>
          <w:szCs w:val="18"/>
        </w:rPr>
        <w:t>(англ.)</w:t>
      </w:r>
      <w:r>
        <w:rPr>
          <w:rFonts w:cs="Verdana" w:ascii="Verdana" w:hAnsi="Verdana"/>
          <w:sz w:val="18"/>
          <w:szCs w:val="18"/>
        </w:rPr>
        <w:t>.</w:t>
      </w:r>
    </w:p>
  </w:footnote>
  <w:footnote w:id="27">
    <w:p>
      <w:pPr>
        <w:pStyle w:val="Footnote"/>
        <w:rPr/>
      </w:pPr>
      <w:r>
        <w:rPr>
          <w:rStyle w:val="FootnoteCharacters"/>
        </w:rPr>
        <w:footnoteRef/>
      </w:r>
      <w:r>
        <w:rPr>
          <w:rFonts w:cs="Verdana" w:ascii="Verdana" w:hAnsi="Verdana"/>
          <w:sz w:val="18"/>
          <w:szCs w:val="18"/>
        </w:rPr>
        <w:tab/>
        <w:t xml:space="preserve">О, какой позор! </w:t>
      </w:r>
      <w:r>
        <w:rPr>
          <w:rFonts w:cs="Verdana" w:ascii="Verdana" w:hAnsi="Verdana"/>
          <w:i/>
          <w:iCs/>
          <w:sz w:val="18"/>
          <w:szCs w:val="18"/>
        </w:rPr>
        <w:t>(англ.)</w:t>
      </w:r>
    </w:p>
  </w:footnote>
  <w:footnote w:id="28">
    <w:p>
      <w:pPr>
        <w:pStyle w:val="Footnote"/>
        <w:rPr/>
      </w:pPr>
      <w:r>
        <w:rPr>
          <w:rStyle w:val="FootnoteCharacters"/>
        </w:rPr>
        <w:footnoteRef/>
      </w:r>
      <w:r>
        <w:rPr>
          <w:rFonts w:cs="Verdana" w:ascii="Verdana" w:hAnsi="Verdana"/>
          <w:sz w:val="18"/>
          <w:szCs w:val="18"/>
        </w:rPr>
        <w:tab/>
        <w:t>Старинный дворянский род в Бранденбурге.</w:t>
      </w:r>
    </w:p>
  </w:footnote>
  <w:footnote w:id="29">
    <w:p>
      <w:pPr>
        <w:pStyle w:val="Footnote"/>
        <w:rPr/>
      </w:pPr>
      <w:r>
        <w:rPr>
          <w:rStyle w:val="FootnoteCharacters"/>
        </w:rPr>
        <w:footnoteRef/>
      </w:r>
      <w:r>
        <w:rPr>
          <w:rFonts w:cs="Verdana" w:ascii="Verdana" w:hAnsi="Verdana"/>
          <w:sz w:val="18"/>
          <w:szCs w:val="18"/>
        </w:rPr>
        <w:tab/>
        <w:t xml:space="preserve">О, разумеется </w:t>
      </w:r>
      <w:r>
        <w:rPr>
          <w:rFonts w:cs="Verdana" w:ascii="Verdana" w:hAnsi="Verdana"/>
          <w:i/>
          <w:iCs/>
          <w:sz w:val="18"/>
          <w:szCs w:val="18"/>
        </w:rPr>
        <w:t>(англ.)</w:t>
      </w:r>
      <w:r>
        <w:rPr>
          <w:rFonts w:cs="Verdana" w:ascii="Verdana" w:hAnsi="Verdana"/>
          <w:sz w:val="18"/>
          <w:szCs w:val="18"/>
        </w:rPr>
        <w:t>.</w:t>
      </w:r>
    </w:p>
  </w:footnote>
  <w:footnote w:id="30">
    <w:p>
      <w:pPr>
        <w:pStyle w:val="Footnote"/>
        <w:rPr/>
      </w:pPr>
      <w:r>
        <w:rPr>
          <w:rStyle w:val="FootnoteCharacters"/>
        </w:rPr>
        <w:footnoteRef/>
      </w:r>
      <w:r>
        <w:rPr>
          <w:rFonts w:cs="Verdana" w:ascii="Verdana" w:hAnsi="Verdana"/>
          <w:sz w:val="18"/>
          <w:szCs w:val="18"/>
        </w:rPr>
        <w:tab/>
        <w:t xml:space="preserve">Мне думается, героическая отвага, британские дубы и британские сердца </w:t>
      </w:r>
      <w:r>
        <w:rPr>
          <w:rFonts w:cs="Verdana" w:ascii="Verdana" w:hAnsi="Verdana"/>
          <w:i/>
          <w:iCs/>
          <w:sz w:val="18"/>
          <w:szCs w:val="18"/>
        </w:rPr>
        <w:t>(англ.)</w:t>
      </w:r>
      <w:r>
        <w:rPr>
          <w:rFonts w:cs="Verdana" w:ascii="Verdana" w:hAnsi="Verdana"/>
          <w:sz w:val="18"/>
          <w:szCs w:val="18"/>
        </w:rPr>
        <w:t>.</w:t>
      </w:r>
    </w:p>
  </w:footnote>
  <w:footnote w:id="31">
    <w:p>
      <w:pPr>
        <w:pStyle w:val="Footnote"/>
        <w:rPr/>
      </w:pPr>
      <w:r>
        <w:rPr>
          <w:rStyle w:val="FootnoteCharacters"/>
        </w:rPr>
        <w:footnoteRef/>
      </w:r>
      <w:r>
        <w:rPr>
          <w:rFonts w:cs="Verdana" w:ascii="Verdana" w:hAnsi="Verdana"/>
          <w:sz w:val="18"/>
          <w:szCs w:val="18"/>
        </w:rPr>
        <w:tab/>
        <w:t xml:space="preserve">Разумеется, сэр Виллибальд. Несомненно. Англия ждет, что каждый человек исполнит свой долг </w:t>
      </w:r>
      <w:r>
        <w:rPr>
          <w:rFonts w:cs="Verdana" w:ascii="Verdana" w:hAnsi="Verdana"/>
          <w:i/>
          <w:iCs/>
          <w:sz w:val="18"/>
          <w:szCs w:val="18"/>
        </w:rPr>
        <w:t>(англ.)</w:t>
      </w:r>
      <w:r>
        <w:rPr>
          <w:rFonts w:cs="Verdana" w:ascii="Verdana" w:hAnsi="Verdana"/>
          <w:sz w:val="18"/>
          <w:szCs w:val="18"/>
        </w:rPr>
        <w:t>.</w:t>
      </w:r>
    </w:p>
  </w:footnote>
  <w:footnote w:id="32">
    <w:p>
      <w:pPr>
        <w:pStyle w:val="Footnote"/>
        <w:rPr/>
      </w:pPr>
      <w:r>
        <w:rPr>
          <w:rStyle w:val="FootnoteCharacters"/>
        </w:rPr>
        <w:footnoteRef/>
      </w:r>
      <w:r>
        <w:rPr>
          <w:rFonts w:cs="Verdana" w:ascii="Verdana" w:hAnsi="Verdana"/>
          <w:sz w:val="18"/>
          <w:szCs w:val="18"/>
        </w:rPr>
        <w:tab/>
        <w:t xml:space="preserve">Очень хорошо! </w:t>
      </w:r>
      <w:r>
        <w:rPr>
          <w:rFonts w:cs="Verdana" w:ascii="Verdana" w:hAnsi="Verdana"/>
          <w:i/>
          <w:iCs/>
          <w:sz w:val="18"/>
          <w:szCs w:val="18"/>
        </w:rPr>
        <w:t>(англ.)</w:t>
      </w:r>
    </w:p>
  </w:footnote>
  <w:footnote w:id="33">
    <w:p>
      <w:pPr>
        <w:pStyle w:val="Footnote"/>
        <w:rPr/>
      </w:pPr>
      <w:r>
        <w:rPr>
          <w:rStyle w:val="FootnoteCharacters"/>
        </w:rPr>
        <w:footnoteRef/>
      </w:r>
      <w:r>
        <w:rPr>
          <w:rFonts w:cs="Verdana" w:ascii="Verdana" w:hAnsi="Verdana"/>
          <w:sz w:val="18"/>
          <w:szCs w:val="18"/>
        </w:rPr>
        <w:tab/>
        <w:t xml:space="preserve">Спасибо, мой друг, спасибо! Но теперь… будут… Понятно? </w:t>
      </w:r>
      <w:r>
        <w:rPr>
          <w:rFonts w:cs="Verdana" w:ascii="Verdana" w:hAnsi="Verdana"/>
          <w:i/>
          <w:iCs/>
          <w:sz w:val="18"/>
          <w:szCs w:val="18"/>
        </w:rPr>
        <w:t>(англ.)</w:t>
      </w:r>
    </w:p>
  </w:footnote>
  <w:footnote w:id="34">
    <w:p>
      <w:pPr>
        <w:pStyle w:val="Footnote"/>
        <w:rPr/>
      </w:pPr>
      <w:r>
        <w:rPr>
          <w:rStyle w:val="FootnoteCharacters"/>
        </w:rPr>
        <w:footnoteRef/>
      </w:r>
      <w:r>
        <w:rPr>
          <w:rFonts w:cs="Verdana" w:ascii="Verdana" w:hAnsi="Verdana"/>
          <w:sz w:val="18"/>
          <w:szCs w:val="18"/>
        </w:rPr>
        <w:tab/>
        <w:t xml:space="preserve">Извините… извините </w:t>
      </w:r>
      <w:r>
        <w:rPr>
          <w:rFonts w:cs="Verdana" w:ascii="Verdana" w:hAnsi="Verdana"/>
          <w:i/>
          <w:iCs/>
          <w:sz w:val="18"/>
          <w:szCs w:val="18"/>
        </w:rPr>
        <w:t>(англ.)</w:t>
      </w:r>
      <w:r>
        <w:rPr>
          <w:rFonts w:cs="Verdana" w:ascii="Verdana" w:hAnsi="Verdana"/>
          <w:sz w:val="18"/>
          <w:szCs w:val="18"/>
        </w:rPr>
        <w:t>.</w:t>
      </w:r>
    </w:p>
  </w:footnote>
  <w:footnote w:id="35">
    <w:p>
      <w:pPr>
        <w:pStyle w:val="Footnote"/>
        <w:rPr/>
      </w:pPr>
      <w:r>
        <w:rPr>
          <w:rStyle w:val="FootnoteCharacters"/>
        </w:rPr>
        <w:footnoteRef/>
      </w:r>
      <w:r>
        <w:rPr>
          <w:rFonts w:cs="Verdana" w:ascii="Verdana" w:hAnsi="Verdana"/>
          <w:sz w:val="18"/>
          <w:szCs w:val="18"/>
        </w:rPr>
        <w:tab/>
        <w:t xml:space="preserve">Как прекрасно! </w:t>
      </w:r>
      <w:r>
        <w:rPr>
          <w:rFonts w:cs="Verdana" w:ascii="Verdana" w:hAnsi="Verdana"/>
          <w:i/>
          <w:iCs/>
          <w:sz w:val="18"/>
          <w:szCs w:val="18"/>
        </w:rPr>
        <w:t>(англ.)</w:t>
      </w:r>
    </w:p>
  </w:footnote>
  <w:footnote w:id="36">
    <w:p>
      <w:pPr>
        <w:pStyle w:val="Footnote"/>
        <w:rPr/>
      </w:pPr>
      <w:r>
        <w:rPr>
          <w:rStyle w:val="FootnoteCharacters"/>
        </w:rPr>
        <w:footnoteRef/>
      </w:r>
      <w:r>
        <w:rPr>
          <w:rFonts w:cs="Verdana" w:ascii="Verdana" w:hAnsi="Verdana"/>
          <w:sz w:val="18"/>
          <w:szCs w:val="18"/>
        </w:rPr>
        <w:tab/>
        <w:t xml:space="preserve">Перейдем к другому </w:t>
      </w:r>
      <w:r>
        <w:rPr>
          <w:rFonts w:cs="Verdana" w:ascii="Verdana" w:hAnsi="Verdana"/>
          <w:i/>
          <w:iCs/>
          <w:sz w:val="18"/>
          <w:szCs w:val="18"/>
        </w:rPr>
        <w:t>(англ.)</w:t>
      </w:r>
      <w:r>
        <w:rPr>
          <w:rFonts w:cs="Verdana" w:ascii="Verdana" w:hAnsi="Verdana"/>
          <w:sz w:val="18"/>
          <w:szCs w:val="18"/>
        </w:rPr>
        <w:t>.</w:t>
      </w:r>
    </w:p>
  </w:footnote>
  <w:footnote w:id="37">
    <w:p>
      <w:pPr>
        <w:pStyle w:val="Footnote"/>
        <w:rPr/>
      </w:pPr>
      <w:r>
        <w:rPr>
          <w:rStyle w:val="FootnoteCharacters"/>
        </w:rPr>
        <w:footnoteRef/>
      </w:r>
      <w:r>
        <w:rPr>
          <w:rFonts w:cs="Verdana" w:ascii="Verdana" w:hAnsi="Verdana"/>
          <w:sz w:val="18"/>
          <w:szCs w:val="18"/>
        </w:rPr>
        <w:tab/>
        <w:t xml:space="preserve">Ты оскорбляешь английского джентльмена. Не провоцируй меня! </w:t>
      </w:r>
      <w:r>
        <w:rPr>
          <w:rFonts w:cs="Verdana" w:ascii="Verdana" w:hAnsi="Verdana"/>
          <w:i/>
          <w:iCs/>
          <w:sz w:val="18"/>
          <w:szCs w:val="18"/>
        </w:rPr>
        <w:t>(англ.)</w:t>
      </w:r>
    </w:p>
  </w:footnote>
  <w:footnote w:id="38">
    <w:p>
      <w:pPr>
        <w:pStyle w:val="Footnote"/>
        <w:rPr/>
      </w:pPr>
      <w:r>
        <w:rPr>
          <w:rStyle w:val="FootnoteCharacters"/>
        </w:rPr>
        <w:footnoteRef/>
      </w:r>
      <w:r>
        <w:rPr>
          <w:rFonts w:cs="Verdana" w:ascii="Verdana" w:hAnsi="Verdana"/>
          <w:sz w:val="18"/>
          <w:szCs w:val="18"/>
        </w:rPr>
        <w:tab/>
        <w:t xml:space="preserve">Полагает, что каждый исполняет свой долг </w:t>
      </w:r>
      <w:r>
        <w:rPr>
          <w:rFonts w:cs="Verdana" w:ascii="Verdana" w:hAnsi="Verdana"/>
          <w:i/>
          <w:iCs/>
          <w:sz w:val="18"/>
          <w:szCs w:val="18"/>
        </w:rPr>
        <w:t>(англ.)</w:t>
      </w:r>
      <w:r>
        <w:rPr>
          <w:rFonts w:cs="Verdana" w:ascii="Verdana" w:hAnsi="Verdana"/>
          <w:sz w:val="18"/>
          <w:szCs w:val="18"/>
        </w:rPr>
        <w:t>.</w:t>
      </w:r>
    </w:p>
  </w:footnote>
  <w:footnote w:id="39">
    <w:p>
      <w:pPr>
        <w:pStyle w:val="Footnote"/>
        <w:rPr/>
      </w:pPr>
      <w:r>
        <w:rPr>
          <w:rStyle w:val="FootnoteCharacters"/>
        </w:rPr>
        <w:footnoteRef/>
      </w:r>
      <w:r>
        <w:rPr>
          <w:rFonts w:cs="Verdana" w:ascii="Verdana" w:hAnsi="Verdana"/>
          <w:sz w:val="18"/>
          <w:szCs w:val="18"/>
        </w:rPr>
        <w:tab/>
        <w:t xml:space="preserve">Британские дубы и германские сердца </w:t>
      </w:r>
      <w:r>
        <w:rPr>
          <w:rFonts w:cs="Verdana" w:ascii="Verdana" w:hAnsi="Verdana"/>
          <w:i/>
          <w:iCs/>
          <w:sz w:val="18"/>
          <w:szCs w:val="18"/>
        </w:rPr>
        <w:t>(англ.)</w:t>
      </w:r>
      <w:r>
        <w:rPr>
          <w:rFonts w:cs="Verdana" w:ascii="Verdana" w:hAnsi="Verdana"/>
          <w:sz w:val="18"/>
          <w:szCs w:val="18"/>
        </w:rPr>
        <w:t>.</w:t>
      </w:r>
    </w:p>
  </w:footnote>
  <w:footnote w:id="40">
    <w:p>
      <w:pPr>
        <w:pStyle w:val="Footnote"/>
        <w:rPr/>
      </w:pPr>
      <w:r>
        <w:rPr>
          <w:rStyle w:val="FootnoteCharacters"/>
        </w:rPr>
        <w:footnoteRef/>
      </w:r>
      <w:r>
        <w:rPr>
          <w:rFonts w:cs="Verdana" w:ascii="Verdana" w:hAnsi="Verdana"/>
          <w:sz w:val="18"/>
          <w:szCs w:val="18"/>
        </w:rPr>
        <w:tab/>
        <w:t xml:space="preserve">Забудь французов! </w:t>
      </w:r>
      <w:r>
        <w:rPr>
          <w:rFonts w:cs="Verdana" w:ascii="Verdana" w:hAnsi="Verdana"/>
          <w:i/>
          <w:iCs/>
          <w:sz w:val="18"/>
          <w:szCs w:val="18"/>
        </w:rPr>
        <w:t>(англ.)</w:t>
      </w:r>
    </w:p>
  </w:footnote>
  <w:footnote w:id="41">
    <w:p>
      <w:pPr>
        <w:pStyle w:val="Footnote"/>
        <w:rPr/>
      </w:pPr>
      <w:r>
        <w:rPr>
          <w:rStyle w:val="FootnoteCharacters"/>
        </w:rPr>
        <w:footnoteRef/>
      </w:r>
      <w:r>
        <w:rPr>
          <w:rFonts w:cs="Verdana" w:ascii="Verdana" w:hAnsi="Verdana"/>
          <w:sz w:val="18"/>
          <w:szCs w:val="18"/>
        </w:rPr>
        <w:tab/>
        <w:t xml:space="preserve">Ты моя возлюбленная, не так ли? </w:t>
      </w:r>
      <w:r>
        <w:rPr>
          <w:rFonts w:cs="Verdana" w:ascii="Verdana" w:hAnsi="Verdana"/>
          <w:i/>
          <w:iCs/>
          <w:sz w:val="18"/>
          <w:szCs w:val="18"/>
        </w:rPr>
        <w:t>(англ.)</w:t>
      </w:r>
    </w:p>
  </w:footnote>
  <w:footnote w:id="42">
    <w:p>
      <w:pPr>
        <w:pStyle w:val="Footnote"/>
        <w:rPr/>
      </w:pPr>
      <w:r>
        <w:rPr>
          <w:rStyle w:val="FootnoteCharacters"/>
        </w:rPr>
        <w:footnoteRef/>
      </w:r>
      <w:r>
        <w:rPr>
          <w:rFonts w:cs="Verdana" w:ascii="Verdana" w:hAnsi="Verdana"/>
          <w:sz w:val="18"/>
          <w:szCs w:val="18"/>
        </w:rPr>
        <w:tab/>
        <w:t xml:space="preserve">Я… я… Я… надеюсь на твою нацию, я действительно надеюсь на нее </w:t>
      </w:r>
      <w:r>
        <w:rPr>
          <w:rFonts w:cs="Verdana" w:ascii="Verdana" w:hAnsi="Verdana"/>
          <w:i/>
          <w:iCs/>
          <w:sz w:val="18"/>
          <w:szCs w:val="18"/>
        </w:rPr>
        <w:t>(англ.)</w:t>
      </w:r>
      <w:r>
        <w:rPr>
          <w:rFonts w:cs="Verdana" w:ascii="Verdana" w:hAnsi="Verdana"/>
          <w:sz w:val="18"/>
          <w:szCs w:val="18"/>
        </w:rPr>
        <w:t>.</w:t>
      </w:r>
    </w:p>
  </w:footnote>
  <w:footnote w:id="43">
    <w:p>
      <w:pPr>
        <w:pStyle w:val="Footnote"/>
        <w:rPr/>
      </w:pPr>
      <w:r>
        <w:rPr>
          <w:rStyle w:val="FootnoteCharacters"/>
        </w:rPr>
        <w:footnoteRef/>
      </w:r>
      <w:r>
        <w:rPr>
          <w:rFonts w:cs="Verdana" w:ascii="Verdana" w:hAnsi="Verdana"/>
          <w:sz w:val="18"/>
          <w:szCs w:val="18"/>
        </w:rPr>
        <w:tab/>
        <w:t xml:space="preserve">Что такое… ты знаешь? </w:t>
      </w:r>
      <w:r>
        <w:rPr>
          <w:rFonts w:cs="Verdana" w:ascii="Verdana" w:hAnsi="Verdana"/>
          <w:i/>
          <w:iCs/>
          <w:sz w:val="18"/>
          <w:szCs w:val="18"/>
        </w:rPr>
        <w:t>(англ.)</w:t>
      </w:r>
      <w:r>
        <w:rPr>
          <w:rFonts w:cs="Verdana" w:ascii="Verdana" w:hAnsi="Verdana"/>
          <w:sz w:val="18"/>
          <w:szCs w:val="18"/>
        </w:rPr>
        <w:t>.</w:t>
      </w:r>
    </w:p>
  </w:footnote>
  <w:footnote w:id="44">
    <w:p>
      <w:pPr>
        <w:pStyle w:val="Footnote"/>
        <w:rPr/>
      </w:pPr>
      <w:r>
        <w:rPr>
          <w:rStyle w:val="FootnoteCharacters"/>
        </w:rPr>
        <w:footnoteRef/>
      </w:r>
      <w:r>
        <w:rPr>
          <w:rFonts w:cs="Verdana" w:ascii="Verdana" w:hAnsi="Verdana"/>
          <w:sz w:val="18"/>
          <w:szCs w:val="18"/>
        </w:rPr>
        <w:tab/>
        <w:t xml:space="preserve">Да, знаю, но не скажу </w:t>
      </w:r>
      <w:r>
        <w:rPr>
          <w:rFonts w:cs="Verdana" w:ascii="Verdana" w:hAnsi="Verdana"/>
          <w:i/>
          <w:iCs/>
          <w:sz w:val="18"/>
          <w:szCs w:val="18"/>
        </w:rPr>
        <w:t>(англ.)</w:t>
      </w:r>
      <w:r>
        <w:rPr>
          <w:rFonts w:cs="Verdana" w:ascii="Verdana" w:hAnsi="Verdana"/>
          <w:sz w:val="18"/>
          <w:szCs w:val="18"/>
        </w:rPr>
        <w:t>.</w:t>
      </w:r>
    </w:p>
  </w:footnote>
  <w:footnote w:id="45">
    <w:p>
      <w:pPr>
        <w:pStyle w:val="Footnote"/>
        <w:rPr/>
      </w:pPr>
      <w:r>
        <w:rPr>
          <w:rStyle w:val="FootnoteCharacters"/>
        </w:rPr>
        <w:footnoteRef/>
      </w:r>
      <w:r>
        <w:rPr>
          <w:rFonts w:cs="Verdana" w:ascii="Verdana" w:hAnsi="Verdana"/>
          <w:sz w:val="18"/>
          <w:szCs w:val="18"/>
        </w:rPr>
        <w:tab/>
        <w:t xml:space="preserve">Разве не так? Смеяться так сладко </w:t>
      </w:r>
      <w:r>
        <w:rPr>
          <w:rFonts w:cs="Verdana" w:ascii="Verdana" w:hAnsi="Verdana"/>
          <w:i/>
          <w:iCs/>
          <w:sz w:val="18"/>
          <w:szCs w:val="18"/>
        </w:rPr>
        <w:t>(англ.)</w:t>
      </w:r>
      <w:r>
        <w:rPr>
          <w:rFonts w:cs="Verdana" w:ascii="Verdana" w:hAnsi="Verdana"/>
          <w:sz w:val="18"/>
          <w:szCs w:val="18"/>
        </w:rPr>
        <w:t>.</w:t>
      </w:r>
    </w:p>
  </w:footnote>
  <w:footnote w:id="46">
    <w:p>
      <w:pPr>
        <w:pStyle w:val="Footnote"/>
        <w:rPr/>
      </w:pPr>
      <w:r>
        <w:rPr>
          <w:rStyle w:val="FootnoteCharacters"/>
        </w:rPr>
        <w:footnoteRef/>
      </w:r>
      <w:r>
        <w:rPr>
          <w:rFonts w:cs="Verdana" w:ascii="Verdana" w:hAnsi="Verdana"/>
          <w:sz w:val="18"/>
          <w:szCs w:val="18"/>
        </w:rPr>
        <w:tab/>
        <w:t xml:space="preserve">О, </w:t>
      </w:r>
      <w:r>
        <w:rPr>
          <w:rFonts w:cs="Verdana" w:ascii="Verdana" w:hAnsi="Verdana"/>
          <w:sz w:val="18"/>
          <w:szCs w:val="18"/>
          <w:lang w:val="ru-RU"/>
        </w:rPr>
        <w:t>н</w:t>
      </w:r>
      <w:r>
        <w:rPr>
          <w:rFonts w:cs="Verdana" w:ascii="Verdana" w:hAnsi="Verdana"/>
          <w:sz w:val="18"/>
          <w:szCs w:val="18"/>
        </w:rPr>
        <w:t xml:space="preserve">ет, нет… Ты всегда быстра и умна. Ты идешь правильным путем </w:t>
      </w:r>
      <w:r>
        <w:rPr>
          <w:rFonts w:cs="Verdana" w:ascii="Verdana" w:hAnsi="Verdana"/>
          <w:i/>
          <w:iCs/>
          <w:sz w:val="18"/>
          <w:szCs w:val="18"/>
        </w:rPr>
        <w:t>(англ.)</w:t>
      </w:r>
      <w:r>
        <w:rPr>
          <w:rFonts w:cs="Verdana" w:ascii="Verdana" w:hAnsi="Verdana"/>
          <w:sz w:val="18"/>
          <w:szCs w:val="18"/>
        </w:rPr>
        <w:t>.</w:t>
      </w:r>
    </w:p>
  </w:footnote>
  <w:footnote w:id="47">
    <w:p>
      <w:pPr>
        <w:pStyle w:val="Footnote"/>
        <w:rPr/>
      </w:pPr>
      <w:r>
        <w:rPr>
          <w:rStyle w:val="FootnoteCharacters"/>
        </w:rPr>
        <w:footnoteRef/>
      </w:r>
      <w:r>
        <w:rPr>
          <w:rFonts w:cs="Verdana" w:ascii="Verdana" w:hAnsi="Verdana"/>
          <w:sz w:val="18"/>
          <w:szCs w:val="18"/>
        </w:rPr>
        <w:tab/>
        <w:t xml:space="preserve">У меня дома будут ошеломлены. Уезжал один, а теперь вот мистер и миссис Нельсон </w:t>
      </w:r>
      <w:r>
        <w:rPr>
          <w:rFonts w:cs="Verdana" w:ascii="Verdana" w:hAnsi="Verdana"/>
          <w:i/>
          <w:iCs/>
          <w:sz w:val="18"/>
          <w:szCs w:val="18"/>
        </w:rPr>
        <w:t>(англ.)</w:t>
      </w:r>
      <w:r>
        <w:rPr>
          <w:rFonts w:cs="Verdana" w:ascii="Verdana" w:hAnsi="Verdana"/>
          <w:sz w:val="18"/>
          <w:szCs w:val="18"/>
        </w:rPr>
        <w:t>.</w:t>
      </w:r>
    </w:p>
  </w:footnote>
  <w:footnote w:id="48">
    <w:p>
      <w:pPr>
        <w:pStyle w:val="Footnote"/>
        <w:rPr/>
      </w:pPr>
      <w:r>
        <w:rPr>
          <w:rStyle w:val="FootnoteCharacters"/>
        </w:rPr>
        <w:footnoteRef/>
      </w:r>
      <w:r>
        <w:rPr>
          <w:rFonts w:cs="Verdana" w:ascii="Verdana" w:hAnsi="Verdana"/>
          <w:sz w:val="18"/>
          <w:szCs w:val="18"/>
        </w:rPr>
        <w:tab/>
        <w:t xml:space="preserve">Моя возлюбленная </w:t>
      </w:r>
      <w:r>
        <w:rPr>
          <w:rFonts w:cs="Verdana" w:ascii="Verdana" w:hAnsi="Verdana"/>
          <w:i/>
          <w:iCs/>
          <w:sz w:val="18"/>
          <w:szCs w:val="18"/>
        </w:rPr>
        <w:t>(англ.)</w:t>
      </w:r>
      <w:r>
        <w:rPr>
          <w:rFonts w:cs="Verdana" w:ascii="Verdana" w:hAnsi="Verdana"/>
          <w:sz w:val="18"/>
          <w:szCs w:val="18"/>
        </w:rPr>
        <w:t>.</w:t>
      </w:r>
    </w:p>
  </w:footnote>
  <w:footnote w:id="49">
    <w:p>
      <w:pPr>
        <w:pStyle w:val="Footnote"/>
        <w:rPr/>
      </w:pPr>
      <w:r>
        <w:rPr>
          <w:rStyle w:val="FootnoteCharacters"/>
        </w:rPr>
        <w:footnoteRef/>
      </w:r>
      <w:r>
        <w:rPr>
          <w:rFonts w:cs="Verdana" w:ascii="Verdana" w:hAnsi="Verdana"/>
          <w:sz w:val="18"/>
          <w:szCs w:val="18"/>
        </w:rPr>
        <w:tab/>
        <w:t xml:space="preserve">В этом все </w:t>
      </w:r>
      <w:r>
        <w:rPr>
          <w:rFonts w:cs="Verdana" w:ascii="Verdana" w:hAnsi="Verdana"/>
          <w:i/>
          <w:iCs/>
          <w:sz w:val="18"/>
          <w:szCs w:val="18"/>
        </w:rPr>
        <w:t>(англ.)</w:t>
      </w:r>
      <w:r>
        <w:rPr>
          <w:rFonts w:cs="Verdana" w:ascii="Verdana" w:hAnsi="Verdana"/>
          <w:sz w:val="18"/>
          <w:szCs w:val="18"/>
        </w:rPr>
        <w:t>.</w:t>
      </w:r>
    </w:p>
  </w:footnote>
  <w:footnote w:id="50">
    <w:p>
      <w:pPr>
        <w:pStyle w:val="Footnote"/>
        <w:rPr/>
      </w:pPr>
      <w:r>
        <w:rPr>
          <w:rStyle w:val="FootnoteCharacters"/>
        </w:rPr>
        <w:footnoteRef/>
      </w:r>
      <w:r>
        <w:rPr>
          <w:rFonts w:cs="Verdana" w:ascii="Verdana" w:hAnsi="Verdana"/>
          <w:sz w:val="18"/>
          <w:szCs w:val="18"/>
        </w:rPr>
        <w:tab/>
        <w:t xml:space="preserve">Я тебя люблю </w:t>
      </w:r>
      <w:r>
        <w:rPr>
          <w:rFonts w:cs="Verdana" w:ascii="Verdana" w:hAnsi="Verdana"/>
          <w:i/>
          <w:iCs/>
          <w:sz w:val="18"/>
          <w:szCs w:val="18"/>
        </w:rPr>
        <w:t>(англ.)</w:t>
      </w:r>
      <w:r>
        <w:rPr>
          <w:rFonts w:cs="Verdana" w:ascii="Verdana" w:hAnsi="Verdana"/>
          <w:sz w:val="18"/>
          <w:szCs w:val="18"/>
        </w:rPr>
        <w:t>.</w:t>
      </w:r>
    </w:p>
  </w:footnote>
  <w:footnote w:id="51">
    <w:p>
      <w:pPr>
        <w:pStyle w:val="Footnote"/>
        <w:rPr/>
      </w:pPr>
      <w:r>
        <w:rPr>
          <w:rStyle w:val="FootnoteCharacters"/>
        </w:rPr>
        <w:footnoteRef/>
      </w:r>
      <w:r>
        <w:rPr>
          <w:rFonts w:cs="Verdana" w:ascii="Verdana" w:hAnsi="Verdana"/>
          <w:sz w:val="18"/>
          <w:szCs w:val="18"/>
        </w:rPr>
        <w:tab/>
        <w:t xml:space="preserve">Почему нет? </w:t>
      </w:r>
      <w:r>
        <w:rPr>
          <w:rFonts w:cs="Verdana" w:ascii="Verdana" w:hAnsi="Verdana"/>
          <w:i/>
          <w:iCs/>
          <w:sz w:val="18"/>
          <w:szCs w:val="18"/>
        </w:rPr>
        <w:t>(англ.)</w:t>
      </w:r>
    </w:p>
  </w:footnote>
  <w:footnote w:id="52">
    <w:p>
      <w:pPr>
        <w:pStyle w:val="Footnote"/>
        <w:rPr/>
      </w:pPr>
      <w:r>
        <w:rPr>
          <w:rStyle w:val="FootnoteCharacters"/>
        </w:rPr>
        <w:footnoteRef/>
      </w:r>
      <w:r>
        <w:rPr>
          <w:rFonts w:cs="Verdana" w:ascii="Verdana" w:hAnsi="Verdana"/>
          <w:sz w:val="18"/>
          <w:szCs w:val="18"/>
        </w:rPr>
        <w:tab/>
        <w:t xml:space="preserve">Перейдем к другому </w:t>
      </w:r>
      <w:r>
        <w:rPr>
          <w:rFonts w:cs="Verdana" w:ascii="Verdana" w:hAnsi="Verdana"/>
          <w:i/>
          <w:iCs/>
          <w:sz w:val="18"/>
          <w:szCs w:val="18"/>
        </w:rPr>
        <w:t>(англ.)</w:t>
      </w:r>
      <w:r>
        <w:rPr>
          <w:rFonts w:cs="Verdana" w:ascii="Verdana" w:hAnsi="Verdana"/>
          <w:sz w:val="18"/>
          <w:szCs w:val="18"/>
        </w:rPr>
        <w:t>.</w:t>
      </w:r>
    </w:p>
  </w:footnote>
  <w:footnote w:id="53">
    <w:p>
      <w:pPr>
        <w:pStyle w:val="Footnote"/>
        <w:rPr/>
      </w:pPr>
      <w:r>
        <w:rPr>
          <w:rStyle w:val="FootnoteCharacters"/>
        </w:rPr>
        <w:footnoteRef/>
      </w:r>
      <w:r>
        <w:rPr>
          <w:rFonts w:cs="Verdana" w:ascii="Verdana" w:hAnsi="Verdana"/>
          <w:sz w:val="18"/>
          <w:szCs w:val="18"/>
        </w:rPr>
        <w:tab/>
        <w:t xml:space="preserve">Открой </w:t>
      </w:r>
      <w:r>
        <w:rPr>
          <w:rFonts w:cs="Verdana" w:ascii="Verdana" w:hAnsi="Verdana"/>
          <w:i/>
          <w:iCs/>
          <w:sz w:val="18"/>
          <w:szCs w:val="18"/>
        </w:rPr>
        <w:t>(англ.)</w:t>
      </w:r>
      <w:r>
        <w:rPr>
          <w:rFonts w:cs="Verdana" w:ascii="Verdana" w:hAnsi="Verdana"/>
          <w:sz w:val="18"/>
          <w:szCs w:val="18"/>
        </w:rPr>
        <w:t>.</w:t>
      </w:r>
    </w:p>
  </w:footnote>
  <w:footnote w:id="54">
    <w:p>
      <w:pPr>
        <w:pStyle w:val="Footnote"/>
        <w:rPr/>
      </w:pPr>
      <w:r>
        <w:rPr>
          <w:rStyle w:val="FootnoteCharacters"/>
        </w:rPr>
        <w:footnoteRef/>
      </w:r>
      <w:r>
        <w:rPr>
          <w:rFonts w:cs="Verdana" w:ascii="Verdana" w:hAnsi="Verdana"/>
          <w:sz w:val="18"/>
          <w:szCs w:val="18"/>
        </w:rPr>
        <w:tab/>
        <w:t xml:space="preserve">Это уже слишком </w:t>
      </w:r>
      <w:r>
        <w:rPr>
          <w:rFonts w:cs="Verdana" w:ascii="Verdana" w:hAnsi="Verdana"/>
          <w:i/>
          <w:iCs/>
          <w:sz w:val="18"/>
          <w:szCs w:val="18"/>
        </w:rPr>
        <w:t>(англ.).</w:t>
      </w:r>
    </w:p>
  </w:footnote>
  <w:footnote w:id="55">
    <w:p>
      <w:pPr>
        <w:pStyle w:val="Footnote"/>
        <w:rPr/>
      </w:pPr>
      <w:r>
        <w:rPr>
          <w:rStyle w:val="FootnoteCharacters"/>
        </w:rPr>
        <w:footnoteRef/>
      </w:r>
      <w:r>
        <w:rPr>
          <w:rFonts w:cs="Verdana" w:ascii="Verdana" w:hAnsi="Verdana"/>
          <w:sz w:val="18"/>
          <w:szCs w:val="18"/>
        </w:rPr>
        <w:tab/>
        <w:t>Стихи в переводе Евг. Бовку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1-15T06:12:48Z</dcterms:modified>
  <cp:revision>132</cp:revision>
  <dc:subject/>
  <dc:title/>
</cp:coreProperties>
</file>